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ДОУ МО «СГО» - детский сад№ 10 «Чайк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рригирующей гимнастики после сна</w:t>
      </w:r>
    </w:p>
    <w:p>
      <w:pPr>
        <w:pStyle w:val="Normal"/>
        <w:tabs>
          <w:tab w:val="clear" w:pos="708"/>
          <w:tab w:val="left" w:pos="2355" w:leader="none"/>
          <w:tab w:val="center" w:pos="4677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о второй младшей групп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 xml:space="preserve">Воспитатель 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Трошкина А.О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Цель: </w:t>
      </w:r>
      <w:r>
        <w:rPr>
          <w:sz w:val="28"/>
          <w:szCs w:val="28"/>
        </w:rPr>
        <w:t>улучшить настроение детей после дневного сна, поднять мышечный тон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Задачи: </w:t>
      </w:r>
      <w:r>
        <w:rPr>
          <w:sz w:val="28"/>
          <w:szCs w:val="28"/>
        </w:rPr>
        <w:t xml:space="preserve">содействовать профилактике плоскостопия, формирование правильной осанки; закаливание и оздоровление детского организма; получения детьми радости и хорошего настроения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Оборудование: </w:t>
      </w:r>
      <w:r>
        <w:rPr>
          <w:sz w:val="28"/>
          <w:szCs w:val="28"/>
        </w:rPr>
        <w:t>мягкая игрушка в форме солнышка, музыкальное сопровождение (классическая музыка), коврики «дорожка здоровья» (массажный коврик с шариками, поддон с янтарем, дорожка с палочками), кубики 6 штук, воздушный шарик 1 штука, дуга для подлезания (можно использовать стол), иллюстрация мышонок возле норки, игрушка зайц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Ход режимного момент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ся спокойная мелодичная классическая музыка, чуть слышно. Воспитатель с игрушкой в руках будет детей, касаясь каждого, поглаживая по плечу или голове при этом приговаривая: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тягушеньки, порастушеньк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 в ножках ходунишк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 в ручках хватунишк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 в роток говорок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в головку разумок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это время дети потягиваются, вытягивают ноги и руки до упора, расслабляют мышцы. Сейчас уберем одеяла на краешек кровати ляжем на спинку удобнее и будем внимательно слушать и выполнять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ы проснулись, улыбнулись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ильнее потянулись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вый разик на спине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 потом на животе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На бочок перевернулись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 еще раз потянулись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 на левом боку потянулись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 на правом боку потянулись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Лягте на спинку и продолжаем: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ги вверх мы поднимаем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 тихонько опускаем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авую ножку поднимем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тянем носочек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ихонько опускаем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Левую ножку поднимем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тянем носочек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ихонько опускаем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еперь мы с вами, дети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едем на  велосипеде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олодцы! Отпустили ножк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бородком грудь достанем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 потолку глаза поднял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лево, вправо посмотрел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кроватку тихо сели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подняли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епко так себя обнял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клонились, потянулись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о носочков дотянулись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рямили спинки, отдохнули. 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И еще раз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клонились, потянулись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о носочков дотянулись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рямили спинки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азбудим наши ротик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делаем глубокий вдох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 выдыхая помычим «м - м - м- м»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о ротик не открывайте!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 теперь пришла пора, дружно встать нам детвора. И пройтись по нашей дорожке «здоровья». Дети поднимаются с кроваток. Строятся друг за другом. Для того чтобы позвоночники детей выпрямились  дети тянут руки вверх пытаясь достать до игрушечного солныш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снулись детки, и пошли гулять по дорожкам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ши детки на полу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ожками затопал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Ходят детки ножками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овыми сапожкам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мотрите хороши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ши детки – малыш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а – топа – топа – топ,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>Топа - топа - топа - стоп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ути узенький мостик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сторожно не оступитесь!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ступаем кочки, 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Поднимайте выше ноги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ы не споткнуться. </w:t>
        <w:br/>
        <w:t>Шар воздушный прилетел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Подуем на него,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бы он не упал.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>(Вдох – нос, выдох – сомкнутые губы)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 снова зашагали наши ножки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 разным дорожкам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шагали ножки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 – топ – топ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ямо по дорожке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 – топ – топ,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ают сапожки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 – топ- топ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Это наши ножки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 – топ- топ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у-ка, веселее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оп – топ- топ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от как мы уме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ходим до стола, на котором находится иллюстрация мышонка и его норки. Воспитатель: «Ребята, посмотрите какая норка у мышонка. Мышонок, когда просыпается, вылезает из своей норки и прогибает спинку. И мы с вами давайте пролезем через норку мышонка. Идет мышонок дальше и встречает зайчика. Попрыгаем как зайчики за своими сандаликами. Дети надевают сандалики, в это время  воспитатель приговаривает: «А, мышата и зайчата, просыпаясь – умываются. И наши детки тоже пойдут умывать свое личико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одичка, водичк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мой мое личико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бы глазки блестели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бы щечки краснели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б смеялся роток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ываем личико водичкой, ручки до локтей. Вытираемся полотенцами. Сходим в туалет, после вымоем ручки, одеваемся, и нас ждет вкусный полдник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анализ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Режимный момент продолжался  в течение 15 минут. Такого рода  пробуждения полезны детям, так как создают хорошее настроение на вторую половину д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я поставила улучшить настроение детей после дневного сна, поднять мышечный тонус. Задачи же были более обширны и включали в себя: содействие профилактики плоскостопия, формирование правильной осанки; закаливание и оздоровление детского организма; получение детьми радости и хорошего настроения; формирование у детей сознательного стремления к здоровью; навыка собственного оздоровления. Поставленная мной цель была достигнута полностью. Задачи я считаю, что в одном режимном моменте достичь в полной мере невозможно. Они достигаются в системе таких гимнаст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нестандартного оборудования привлекает внимание детей. Для профилактики плоскостопия и массажа ног я использовала массажный коврик с шариками, а также поддон с янтаре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огда детям под мелодичную музыку говорилось: «Мы проснулись, улыбнулись», даже те, кому, бывает тяжело проснуться, начинали  улыбаться и настроение у детей, конечно, повысилось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/>
      </w:pPr>
      <w:r>
        <w:rPr>
          <w:sz w:val="28"/>
          <w:szCs w:val="28"/>
        </w:rPr>
        <w:t>Все, что было мной задумано, выполнено в полном объёме. Дети проснулись в хорошем настроении, «разбудили» свои мышцы, глаз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2:00Z</dcterms:created>
  <dc:creator>User</dc:creator>
  <dc:description/>
  <cp:keywords/>
  <dc:language>en-US</dc:language>
  <cp:lastModifiedBy>ANDREY64</cp:lastModifiedBy>
  <cp:lastPrinted>2016-11-10T10:36:00Z</cp:lastPrinted>
  <dcterms:modified xsi:type="dcterms:W3CDTF">2016-11-10T08:38:00Z</dcterms:modified>
  <cp:revision>10</cp:revision>
  <dc:subject/>
  <dc:title>МБДОУ «Детский сад комбинированного вида № 138 «Дюймовочка»</dc:title>
</cp:coreProperties>
</file>