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/>
      </w:pPr>
      <w:r>
        <w:rPr>
          <w:rFonts w:cs="Cambria" w:ascii="Cambria" w:hAnsi="Cambria"/>
          <w:sz w:val="28"/>
        </w:rPr>
        <w:t>Дата: 27.09.16.</w:t>
      </w:r>
    </w:p>
    <w:p>
      <w:pPr>
        <w:pStyle w:val="Normal"/>
        <w:spacing w:lineRule="auto" w:line="240" w:before="0" w:after="120"/>
        <w:rPr/>
      </w:pPr>
      <w:r>
        <w:rPr>
          <w:rFonts w:cs="Cambria" w:ascii="Cambria" w:hAnsi="Cambria"/>
          <w:sz w:val="28"/>
        </w:rPr>
        <w:t xml:space="preserve">Студентка 44 группы  Абдрахманова Р.Р. 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Кабинет № 212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Предмет: технология 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1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Школа № 148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Класс 4а</w:t>
      </w:r>
    </w:p>
    <w:p>
      <w:pPr>
        <w:pStyle w:val="Normal"/>
        <w:spacing w:lineRule="auto" w:line="240" w:before="0" w:after="120"/>
        <w:rPr/>
      </w:pPr>
      <w:r>
        <w:rPr>
          <w:rFonts w:cs="Cambria" w:ascii="Cambria" w:hAnsi="Cambria"/>
          <w:sz w:val="28"/>
        </w:rPr>
        <w:t>Учитель: Рябова В.В. 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Методист: Жир Н, А. ___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sectPr>
          <w:type w:val="continuous"/>
          <w:pgSz w:orient="landscape" w:w="16838" w:h="11906"/>
          <w:pgMar w:left="567" w:right="567" w:gutter="0" w:header="0" w:top="851" w:footer="0" w:bottom="567"/>
          <w:cols w:num="2" w:space="18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1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1.</w:t>
        <w:tab/>
        <w:t>№ урока по календарно-тематическому плану: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2.</w:t>
        <w:tab/>
        <w:t>Тема урока:</w:t>
      </w:r>
      <w:r>
        <w:rPr/>
        <w:t xml:space="preserve"> </w:t>
      </w:r>
      <w:r>
        <w:rPr>
          <w:rFonts w:cs="Cambria" w:ascii="Cambria" w:hAnsi="Cambria"/>
          <w:sz w:val="28"/>
        </w:rPr>
        <w:t xml:space="preserve">«Вагоностроительный завод». Изделие ходовая часть (тележка)  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3.</w:t>
        <w:tab/>
        <w:t xml:space="preserve">Изделие, выполняемое на уроке: </w:t>
      </w:r>
    </w:p>
    <w:p>
      <w:pPr>
        <w:pStyle w:val="Normal"/>
        <w:spacing w:lineRule="auto" w:line="240" w:before="0" w:after="120"/>
        <w:rPr>
          <w:color w:val="000000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</w:rPr>
        <w:t>4.</w:t>
        <w:tab/>
        <w:t xml:space="preserve">Цель урока: формирование способности учащихся к новому действию: формировать представление о вагоностроении, видах и составе поездов; научить использовать приобретённые знания и умения в практической  деятельности. </w:t>
      </w:r>
    </w:p>
    <w:p>
      <w:pPr>
        <w:pStyle w:val="Normal"/>
        <w:spacing w:lineRule="auto" w:line="240" w:before="0" w:after="120"/>
        <w:rPr/>
      </w:pPr>
      <w:r>
        <w:rPr>
          <w:rFonts w:cs="Cambria" w:ascii="Cambria" w:hAnsi="Cambria"/>
          <w:sz w:val="28"/>
        </w:rPr>
        <w:t>5.</w:t>
        <w:tab/>
        <w:t>Тип урока: урок решения учебной задачи.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6.</w:t>
        <w:tab/>
        <w:t>Планируемые результаты:</w:t>
      </w:r>
    </w:p>
    <w:p>
      <w:pPr>
        <w:pStyle w:val="Normal"/>
        <w:spacing w:lineRule="auto" w:line="240" w:before="0" w:after="120"/>
        <w:ind w:left="709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i/>
          <w:sz w:val="28"/>
        </w:rPr>
        <w:t>личностные</w:t>
      </w:r>
      <w:r>
        <w:rPr>
          <w:rFonts w:cs="Cambria" w:ascii="Cambria" w:hAnsi="Cambria"/>
          <w:sz w:val="28"/>
        </w:rPr>
        <w:t>: развитие мотивации учебной деятельности, интереса к новому, формирование у детей честного, самокретичного отношения к своей деятельности.</w:t>
      </w:r>
    </w:p>
    <w:p>
      <w:pPr>
        <w:pStyle w:val="Normal"/>
        <w:spacing w:lineRule="auto" w:line="240" w:before="0" w:after="120"/>
        <w:ind w:left="709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i/>
          <w:sz w:val="28"/>
        </w:rPr>
        <w:t>предметные</w:t>
      </w:r>
      <w:r>
        <w:rPr>
          <w:rFonts w:cs="Cambria" w:ascii="Cambria" w:hAnsi="Cambria"/>
          <w:sz w:val="28"/>
        </w:rPr>
        <w:t>: понимать учебную задачу урока и стремиться ее выполнить, овладение простейшими навыками плетения, освоение детьми приемов безопасной работы с инструментами.</w:t>
      </w:r>
    </w:p>
    <w:p>
      <w:pPr>
        <w:pStyle w:val="Normal"/>
        <w:spacing w:lineRule="auto" w:line="240" w:before="0" w:after="120"/>
        <w:ind w:left="709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i/>
          <w:sz w:val="28"/>
        </w:rPr>
        <w:t>метапредметные</w:t>
      </w:r>
      <w:r>
        <w:rPr>
          <w:rFonts w:cs="Cambria" w:ascii="Cambria" w:hAnsi="Cambria"/>
          <w:sz w:val="28"/>
        </w:rPr>
        <w:t xml:space="preserve">: развивать у детей умение оринтироваться на разнообразие способов решения задачи, планирование учебного сотрудничества.  </w:t>
      </w:r>
    </w:p>
    <w:p>
      <w:pPr>
        <w:pStyle w:val="Normal"/>
        <w:spacing w:lineRule="auto" w:line="240" w:before="0" w:after="120"/>
        <w:rPr>
          <w:color w:val="000000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</w:rPr>
        <w:t>7.</w:t>
        <w:tab/>
        <w:t>Оборудование для учителя: учебник «Технология» Н.И.Роговцева 4 класс, технологическая карта урока, шаблон для изготовления тележки, поделка «Ходовая часть тележки», презентация.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8.</w:t>
        <w:tab/>
        <w:t>Оборудование для ученика:</w:t>
      </w:r>
      <w:r>
        <w:rPr/>
        <w:t xml:space="preserve"> </w:t>
      </w:r>
      <w:r>
        <w:rPr>
          <w:rFonts w:cs="Cambria" w:ascii="Cambria" w:hAnsi="Cambria"/>
          <w:sz w:val="28"/>
        </w:rPr>
        <w:t xml:space="preserve">учебник «Технология» Н.И.Роговцева 4 класс, шаблоны для колесиков, простой карандаш, цветная бумага, цветной картон, клей, ножницы.  </w:t>
      </w:r>
      <w:r>
        <w:rPr>
          <w:color w:val="000000"/>
          <w:sz w:val="28"/>
          <w:szCs w:val="28"/>
          <w:shd w:fill="FFFFFF" w:val="clear"/>
        </w:rPr>
        <w:t>цветной картон, ножницы, карандаш, клей.</w:t>
      </w:r>
      <w:r>
        <w:br w:type="page"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2022"/>
        <w:gridCol w:w="910"/>
        <w:gridCol w:w="7359"/>
        <w:gridCol w:w="3544"/>
        <w:gridCol w:w="99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№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Этапы уро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ремя (мин)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еятельность уче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УУ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одготовка к урок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еремен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Контроль  за подготовкой материалов и инструментов. Организация контро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одготовка материалов и инструментов, само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рг. момен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Здравствуйте, ребята! Сегодня урок технологии проведу у вас я, зовут меня Рушания Рифатовна. Сначала присядут девочки, затем присядут мальчики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Проверьте ребята все ли у вас готово к уроку и можем ли мы начинать?! У вас на столах должны лежать: ножницы, линейка, цветная бумага, цветной картон, клей, карандаш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тветное при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К, 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Формулировка темы и целей урока, актуал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ы любите загадки?</w:t>
            </w:r>
          </w:p>
          <w:p>
            <w:pPr>
              <w:pStyle w:val="Style15"/>
              <w:shd w:fill="FFFFFF" w:val="clear"/>
              <w:spacing w:lineRule="atLeast" w:line="389" w:before="0" w:after="28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Я хочу вам  загадку, а вы ее отгадайте, и с помощью отгадки вы узнаете, о чем мы с вами будем говорить.</w:t>
            </w:r>
          </w:p>
          <w:p>
            <w:pPr>
              <w:pStyle w:val="Style15"/>
              <w:shd w:fill="FFFFFF" w:val="clear"/>
              <w:spacing w:lineRule="atLeast" w:line="389" w:before="0" w:after="28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«Бежит конь вороной, </w:t>
            </w:r>
          </w:p>
          <w:p>
            <w:pPr>
              <w:pStyle w:val="Style15"/>
              <w:shd w:fill="FFFFFF" w:val="clear"/>
              <w:spacing w:lineRule="atLeast" w:line="389" w:before="0" w:after="28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Много тащит за собой» (поезд)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Сядьте удобней и приготовьтесь меня внимательно слушать. Сейчас я расскажу вам историю возникновения железной дороги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«Первой железной дорогой общественного пользования в России стала Царскосельская железная дорога. Ее строительство началось 1 мая 1836 года и проходило под руководством австрийского инженера Франца Герстнера. Открытие дороги состоялось 30 октября 1837 года. Сначала дорога была проложена от Санкт-Петербурга до Царского Села, а затем ее продлили до Павловска. Бурное строительство железных дорог в России началось только во второй половине ХIХ века. Сам же день железнодорожника был учрежден в 1896 году и приурочен ко дню рождения императора Николая I (25 июня), начавшего строительство железных дорог в России. Железнодорожники внесли значительный вклад в Победу в Великой Отечественной войне. Так, за годы войны было перевезено около 20 миллионов вагонов - с солдатами, а также с грузами - снарядами, боевой техникой, продовольствием. Самой длинной железной дорогой в мире является Транссибирская железнодорожная магистраль.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ебята, все мы любим путешествовать и мечтаем побывать в каких-то городах. Кто из вас в какой город мечтает совершить путешествие? А в какой город мы с вами отправимся на самом деле, вы узнаете чуть позже. А на каком транспорте хотели бы путешествовать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ормулировка темы урок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формулировка целей урок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ответы на вопросы в бес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, П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Объяснение нового материала: анализ образца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Сегодня мы с вами будем делать ходовую часть тележки. Вот посмотрите, что получилось у меня (показываю образец)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оложите листок цветной бумаги вертикально, сложите пополам, отрежьте по линии сгиба. Одну половину расположите горизонтально. С каждой точки в двух направления отмерить 50 мм (5см), измеряем от 0.Соединяем точки, чтобы сделать объемную тележку, нужно сделать надрезы. В этом вам помогут страницы учебника стр. 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-Ответы на вопросы. Правило ответов: один вопрос — один ученик!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ключайте как можно больше учеников в обсуждение образца, но не увлекайте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Л, П, Р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ланирование предстоящей деятельности (Педпоказ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ебята для выполнения работы нам нужно составить алгоритм.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им тех.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  Работу начинай только с разрешения учителя. Не отвлекайся во время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2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3. Передавать ножницы сомкнутыми лезвиями вперёд (кольцами вперё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Хранить иголки в определённом месте (специальной коробке, подушечке и т. д.), не оставлять их на рабочем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5. Можно брать иголки в рот и вкалывать их в одеж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6. Пользуйтесь для шитья ржавой иго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 При работе держи инструменты так, как показывает учи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8. Разговаривай во время работы. Выполняй работу не внимательно и не аккуратн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-Участие в обсуждении, вопросы и ответы на вопросы.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Кратко сформулировать этапы практической работы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Слушают правила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Исправляют ошиб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Л, П, Р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Физминут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18"/>
                <w:lang w:eastAsia="ru-RU"/>
              </w:rPr>
              <w:t>Зам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18"/>
                <w:lang w:eastAsia="ru-RU"/>
              </w:rPr>
              <w:t>На двери висит зам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18"/>
                <w:lang w:eastAsia="ru-RU"/>
              </w:rPr>
              <w:t xml:space="preserve">Кто его открыть бы смог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18"/>
                <w:lang w:eastAsia="ru-RU"/>
              </w:rPr>
              <w:t>(соединяют пальцы в замо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18"/>
                <w:lang w:eastAsia="ru-RU"/>
              </w:rPr>
              <w:t xml:space="preserve">Потянули…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18"/>
                <w:lang w:eastAsia="ru-RU"/>
              </w:rPr>
              <w:t>(дети тянут руки в разные стороны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18"/>
                <w:lang w:eastAsia="ru-RU"/>
              </w:rPr>
              <w:t xml:space="preserve">Покрутили…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18"/>
                <w:lang w:eastAsia="ru-RU"/>
              </w:rPr>
              <w:t>(выполняют волнообразные движения кистями ру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18"/>
                <w:lang w:eastAsia="ru-RU"/>
              </w:rPr>
              <w:t xml:space="preserve">Постучали…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18"/>
                <w:lang w:eastAsia="ru-RU"/>
              </w:rPr>
              <w:t>(стучат одной ладошкой о другую)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18"/>
                <w:lang w:eastAsia="ru-RU"/>
              </w:rPr>
              <w:t xml:space="preserve">И открыли!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18"/>
                <w:lang w:eastAsia="ru-RU"/>
              </w:rPr>
              <w:t>(пальцы расцепилис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ыполн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остановка творческой задач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иступайте к работе, желаю вам творческих успех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опросы по зад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Самостоятельная  рабо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организация подготовки рабочего места к работе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оказание индивидуальной помощи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организация взаимопомощи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конструктивная критика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поощрение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А теперь повторим правила рабочего человека.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1. Содержать свое место в порядке.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2 .Экономно расходовать материалы.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3. Сделал сам - помоги товарищу.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. Закончил работу - убери рабочее мест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подготовка рабочего места к работе (правильно расположить на рабочем столе инструменты и материалы)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самостоятельно изготовить изделие согласно плану (разметка, заготовка, сборка, оформление)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взаимо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, Л, 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Итог уро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ыставка готовых работ, организация анализа готовых работ с точки зрения соответствия критериям отметки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ебята наш урок подошел к концу. Вы хорошо поработали  на уроке, молодцы! Чему учились на уроке? Все ли у вас получилось выполнить? Спасибо за урок, урок закончен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самооценк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ответы на вопросы для закрепления материал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анализ урока с точки зрения достижения поставленны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К, П, Л, Р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Уборка рабочих мес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еремен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Контроль за уборкой рабочих мест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Организация контроля за уборкой рабочих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уборка рабочих мест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Само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continuous"/>
      <w:pgSz w:orient="landscape" w:w="16838" w:h="11906"/>
      <w:pgMar w:left="567" w:right="56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5:51:00Z</dcterms:created>
  <dc:creator>Acer</dc:creator>
  <dc:description/>
  <dc:language>en-US</dc:language>
  <cp:lastModifiedBy>user</cp:lastModifiedBy>
  <dcterms:modified xsi:type="dcterms:W3CDTF">2016-09-21T15:51:00Z</dcterms:modified>
  <cp:revision>2</cp:revision>
  <dc:subject/>
  <dc:title/>
</cp:coreProperties>
</file>