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Monotype Corsiva" w:ascii="Monotype Corsiva" w:hAnsi="Monotype Corsiva"/>
          <w:b/>
          <w:bCs/>
          <w:i/>
          <w:kern w:val="2"/>
          <w:sz w:val="36"/>
          <w:szCs w:val="36"/>
        </w:rPr>
        <w:t xml:space="preserve">Конспект занятия по развитию речи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Monotype Corsiva" w:ascii="Monotype Corsiva" w:hAnsi="Monotype Corsiva"/>
          <w:b/>
          <w:bCs/>
          <w:i/>
          <w:kern w:val="2"/>
          <w:sz w:val="36"/>
          <w:szCs w:val="36"/>
        </w:rPr>
        <w:t>«Космическое путешествие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 – продолжить обучать звуковому анализу и синтезу сл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– закреплять умение детей делить слова на слоги, отвечать на вопрос воспитателя полным ответом, упражнять в придумывании предложений, развивать навык чтения слогов и слов, мышление, внимание, память; развивать речь детей при описании любимого животного, использовать энциклопедический материал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 – создать хорошее настроение, воспитывать доброту, взаимовыручку, отзывчивость, чувство товарищества, умение слушать воспитателя и товарищей, желание и умение работать в коллективе. Воспитывать любовь, бережное отношение к домашним животны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большая картонная ракета; иллюстрации Юрия Гагарина, собак Белки и Стрелки, чёрной дыры; звёзды с буквами А, З, Б, У, К, А; фонограмма старта космической ракеты; конверт с запутанными буквами; карточки-слоги; цветные буквы-карточки для звукового анализа слова; слова с пропущенной буквой; магнитная доска со словам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моциональная настрой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ебята, какое у вас сегодня настроение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Хорошее, радостное, весело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седа о времени год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ебята, наверное, у вас хорошее настроение от того, что наступила весна, да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есна, какая?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лнечная, тёплая, ясная, красивая, весёлая, нарядная, зелёна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есенние месяцы вы знаете? (Март, Апрель, Май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Какой сейчас месяц? (Апрель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праздник отмечает наша страна 12 апреля?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Вы помните, как звали первого человека, полетевшего в космос? (Юрий Гагарин-показ иллюстрации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 Юрия Гагарина кого первым запустили в космос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, ребята, первыми были собаки Белка и Стрелк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(Показ иллюстрации собак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Ребята, а у вас дома есть собаки? (Д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кажите про них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ние про своих собак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чень хорошо, ребята, что вы так любите своих собак, ведь недаром собаку называют другом человек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Детки, а знаете ли вы такое природное явление, когда с неба падает много звёзд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ездопад, звёздный дождь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, правильно. А когда бывает звездопад днём или ночью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 же, ночью, когда темн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ак раз, сегодня ночью вот в это чудное ведёрко мне накапало три звезды. Только это необычные звёзды, у каждой звёздочки есть послание. Давайте возьмём одну звёздочку и прочтём послание из космо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равствуйте, земляне! Вас приветствуют дружные жители планеты Венера. На нашей планете случилось несчастье. Космические пираты похитили одну очень ценную книгу. Если вы нам не поможете, случится беда. Ждем вашей помощи 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это да, ребята. Что же нам делать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очь жителям Венер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ом транспорте можно полететь в космос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авильно, ребята, мы полетим на ракет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ройдем на нашу ракету. Командиром экипажа назначаю Артём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Даем обратный отчет (от 10 до 1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к запуска ракеты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мы и прилетели на планету Венер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рительная гимнаст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давайте дадим отдохнуть нашим глазкам после долгой дорог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у в руки звёздочку. Показываю дви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бята, давайте возьмём вторую звёздочку с посланием. Интересно от кого же оно? Прочитае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«Привет, земляне! Если вы читаете это письмо, то вы все-таки добрались до нашей планеты. Знайте, мы так просто книгу не отдадим. Вас ждут трудные задания. За каждое выполненное задание вы будете получать звезды. Желаем вам неудач!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Ребята, это же космические пираты, что же теперь нам делать? Может быть, вернемся? (Не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, мы ведь не боимся трудностей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утанные буквы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И так, первое задание – запутанные буквы, нам их нужно  распутать. Прежде чем выполнить это задание, давайте вспомним, что такое буквы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квы это то, что мы пишем и види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ребята. У Вас на столе лежат конверты, а в них запутанные буквы. Что вы ещё увидели в конверте? (Красные и синие треугольники). На что похожи эти треугольники? (На крышу дома).  Кто догадался, по какому принципу мы будем распутывать буквы? (Под красную крышу мы поселим гласные буквы, под синюю согласные). Приступа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какие гласные буквы вы распутали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ые буквы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. За правильное выполнение этого трудного задания мы получаем первую звезду. (А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ление слов на слог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Космические пираты напугали жителей трёх планет, и они убежали, давайте поможем им вернуться домо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ервой  планете жили слова, состоящие из одного слога, на второй – состоящие из двух слогов, на третьей планете – состоящие из трёх слог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У вас на столах лежат картинки, надо назвать слово и определить количество слогов и расселить жильцов по своим планета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олодцы, помогли словам вернуться домой. За это мы с вами получаем ещё звезду (З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0"/>
        <w:rPr/>
      </w:pPr>
      <w:r>
        <w:rPr>
          <w:rStyle w:val="C1"/>
        </w:rPr>
        <w:t>Кружим мы среди планет,</w:t>
      </w:r>
    </w:p>
    <w:p>
      <w:pPr>
        <w:pStyle w:val="C0"/>
        <w:rPr/>
      </w:pPr>
      <w:r>
        <w:rPr>
          <w:rStyle w:val="C2"/>
        </w:rPr>
        <w:t>(Дети кружатся на месте)</w:t>
      </w:r>
    </w:p>
    <w:p>
      <w:pPr>
        <w:pStyle w:val="C0"/>
        <w:rPr/>
      </w:pPr>
      <w:r>
        <w:rPr>
          <w:rStyle w:val="C1"/>
        </w:rPr>
        <w:t>Всем землянам шлём привет</w:t>
      </w:r>
      <w:r>
        <w:rPr>
          <w:rStyle w:val="C2"/>
        </w:rPr>
        <w:t>.</w:t>
      </w:r>
    </w:p>
    <w:p>
      <w:pPr>
        <w:pStyle w:val="C0"/>
        <w:rPr/>
      </w:pPr>
      <w:r>
        <w:rPr>
          <w:rStyle w:val="C2"/>
        </w:rPr>
        <w:t>(Выполняют движения руками над головой в стороны)</w:t>
      </w:r>
    </w:p>
    <w:p>
      <w:pPr>
        <w:pStyle w:val="C0"/>
        <w:rPr/>
      </w:pPr>
      <w:r>
        <w:rPr>
          <w:rStyle w:val="C1"/>
        </w:rPr>
        <w:t>На Луну мы приземлились</w:t>
      </w:r>
      <w:r>
        <w:rPr>
          <w:rStyle w:val="C2"/>
        </w:rPr>
        <w:t>,</w:t>
      </w:r>
    </w:p>
    <w:p>
      <w:pPr>
        <w:pStyle w:val="C0"/>
        <w:rPr/>
      </w:pPr>
      <w:r>
        <w:rPr>
          <w:rStyle w:val="C2"/>
        </w:rPr>
        <w:t>(Выполняют присед)</w:t>
      </w:r>
    </w:p>
    <w:p>
      <w:pPr>
        <w:pStyle w:val="C0"/>
        <w:rPr/>
      </w:pPr>
      <w:r>
        <w:rPr>
          <w:rStyle w:val="C1"/>
        </w:rPr>
        <w:t>Очень даже удивились</w:t>
      </w:r>
      <w:r>
        <w:rPr>
          <w:rStyle w:val="C2"/>
        </w:rPr>
        <w:t>:</w:t>
      </w:r>
    </w:p>
    <w:p>
      <w:pPr>
        <w:pStyle w:val="C0"/>
        <w:rPr/>
      </w:pPr>
      <w:r>
        <w:rPr>
          <w:rStyle w:val="C2"/>
        </w:rPr>
        <w:t>(Встают и разводят руки в стороны)</w:t>
      </w:r>
    </w:p>
    <w:p>
      <w:pPr>
        <w:pStyle w:val="C0"/>
        <w:rPr/>
      </w:pPr>
      <w:r>
        <w:rPr>
          <w:rStyle w:val="C1"/>
        </w:rPr>
        <w:t>Там живет смешной народ,</w:t>
      </w:r>
    </w:p>
    <w:p>
      <w:pPr>
        <w:pStyle w:val="C0"/>
        <w:rPr/>
      </w:pPr>
      <w:r>
        <w:rPr>
          <w:rStyle w:val="C2"/>
        </w:rPr>
        <w:t>(Шагают на месте)</w:t>
      </w:r>
    </w:p>
    <w:p>
      <w:pPr>
        <w:pStyle w:val="C0"/>
        <w:rPr/>
      </w:pPr>
      <w:r>
        <w:rPr>
          <w:rStyle w:val="C1"/>
        </w:rPr>
        <w:t>Ходит задом наперед.</w:t>
      </w:r>
    </w:p>
    <w:p>
      <w:pPr>
        <w:pStyle w:val="C0"/>
        <w:rPr/>
      </w:pPr>
      <w:r>
        <w:rPr>
          <w:rStyle w:val="C2"/>
        </w:rPr>
        <w:t>(Идут спиной к центру)</w:t>
      </w:r>
    </w:p>
    <w:p>
      <w:pPr>
        <w:pStyle w:val="C0"/>
        <w:rPr/>
      </w:pPr>
      <w:r>
        <w:rPr>
          <w:rStyle w:val="C1"/>
        </w:rPr>
        <w:t>А на Марс мы прилетели,</w:t>
      </w:r>
    </w:p>
    <w:p>
      <w:pPr>
        <w:pStyle w:val="C0"/>
        <w:rPr/>
      </w:pPr>
      <w:r>
        <w:rPr>
          <w:rStyle w:val="C2"/>
        </w:rPr>
        <w:t>(Идут от центра в круг на свои места)</w:t>
      </w:r>
    </w:p>
    <w:p>
      <w:pPr>
        <w:pStyle w:val="C0"/>
        <w:rPr/>
      </w:pPr>
      <w:r>
        <w:rPr>
          <w:rStyle w:val="C1"/>
        </w:rPr>
        <w:t>Там чуть пятки не сгорели.</w:t>
      </w:r>
    </w:p>
    <w:p>
      <w:pPr>
        <w:pStyle w:val="C0"/>
        <w:rPr/>
      </w:pPr>
      <w:r>
        <w:rPr>
          <w:rStyle w:val="C2"/>
        </w:rPr>
        <w:t>(Прыгают с одной ноги на другую)</w:t>
      </w:r>
    </w:p>
    <w:p>
      <w:pPr>
        <w:pStyle w:val="C0"/>
        <w:rPr/>
      </w:pPr>
      <w:r>
        <w:rPr>
          <w:rStyle w:val="C1"/>
        </w:rPr>
        <w:t>Вот комета пролетает,</w:t>
      </w:r>
    </w:p>
    <w:p>
      <w:pPr>
        <w:pStyle w:val="C0"/>
        <w:rPr/>
      </w:pPr>
      <w:r>
        <w:rPr>
          <w:rStyle w:val="C2"/>
        </w:rPr>
        <w:t>(Строятся в колонну)</w:t>
      </w:r>
    </w:p>
    <w:p>
      <w:pPr>
        <w:pStyle w:val="C0"/>
        <w:rPr/>
      </w:pPr>
      <w:r>
        <w:rPr>
          <w:rStyle w:val="C2"/>
        </w:rPr>
        <w:t>Сесть на хвост нас приглашает.</w:t>
      </w:r>
    </w:p>
    <w:p>
      <w:pPr>
        <w:pStyle w:val="C0"/>
        <w:rPr/>
      </w:pPr>
      <w:r>
        <w:rPr>
          <w:rStyle w:val="C1"/>
        </w:rPr>
        <w:t>На комету мы садимся</w:t>
      </w:r>
    </w:p>
    <w:p>
      <w:pPr>
        <w:pStyle w:val="C0"/>
        <w:rPr/>
      </w:pPr>
      <w:r>
        <w:rPr>
          <w:rStyle w:val="C2"/>
        </w:rPr>
        <w:t>(Идут «змейкой»)</w:t>
      </w:r>
    </w:p>
    <w:p>
      <w:pPr>
        <w:pStyle w:val="C0"/>
        <w:rPr/>
      </w:pPr>
      <w:r>
        <w:rPr>
          <w:rStyle w:val="C1"/>
        </w:rPr>
        <w:t>И в комете быстро мчимся.</w:t>
      </w:r>
    </w:p>
    <w:p>
      <w:pPr>
        <w:pStyle w:val="C0"/>
        <w:rPr/>
      </w:pPr>
      <w:r>
        <w:rPr>
          <w:rStyle w:val="C2"/>
        </w:rPr>
        <w:t>(Бегут в колонне)</w:t>
      </w:r>
    </w:p>
    <w:p>
      <w:pPr>
        <w:pStyle w:val="C0"/>
        <w:rPr/>
      </w:pPr>
      <w:r>
        <w:rPr>
          <w:rStyle w:val="C1"/>
        </w:rPr>
        <w:t>Вот рассыпался наш хвост,</w:t>
      </w:r>
    </w:p>
    <w:p>
      <w:pPr>
        <w:pStyle w:val="C0"/>
        <w:rPr/>
      </w:pPr>
      <w:r>
        <w:rPr>
          <w:rStyle w:val="C2"/>
        </w:rPr>
        <w:t>(Идут врассыпную)</w:t>
      </w:r>
    </w:p>
    <w:p>
      <w:pPr>
        <w:pStyle w:val="C0"/>
        <w:rPr/>
      </w:pPr>
      <w:r>
        <w:rPr>
          <w:rStyle w:val="C1"/>
        </w:rPr>
        <w:t>Превратился в тысячу звезд</w:t>
      </w:r>
      <w:r>
        <w:rPr>
          <w:rStyle w:val="C2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нашем пути следующее испытани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айди слог в слове»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аждого из вас на столе лежит картинка. Я буду показывать Вам слог, а вы должны определить есть ли этот слог в вашей картиноч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лодцы, и за это задание нам дали звезду (Б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мы отправляемся дальше. На нашем пути ЧЕРНАЯ ДЫРА. Это ребята, очень глубокая яма, только в космосе. Смотрите, какая страшная эта черная дыра. (Показ иллюстраци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ковой анализ слов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тобы нас не затянуло в черную дыру, давайте сделаем звуковой анализ слова «ДЫРА». Вика, выходи пожалуйста. (Анализ слова «ДЫРА»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Благополучно пролетели мимо чёрной дыры, получили четвертую звезду (У) и отправляемся дальш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нашем пути следующее испытани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 сейчас игра «Будь внимательным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сные звуки – руки вверху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ые – руки внизу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– обнимаем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нятные звуки – хлопае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бежавшая букв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едующее задание – найти сбежавшую букву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(Вставить пропущенные буквы и показать их на раздаточных листочках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, ребята, справились с такой трудной задачей. За это мы достойны еще звезды. (К). Переверните теперь листочки со словами на другую сторон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пираты оставили нам какие – то слова. Давайте мы их прочитае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гнитиками на доске прикреплены сло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БУКВЫ, ЗНАЕМ, ВС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Ребята, что можно составить из этих слов? (Предложение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е предложение получится у нас из этих слов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 знаем все букв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, ребята. Возьмите карточки со словами и напишите это предложени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то, что мы с вами правильно составили предложение, мы получаем еще одну звезду. (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у вот, ребята, мы с вами выполнили все задания пиратов. Собрали все звезды, и теперь можем узнать, какую же книгу похитили пираты. Давайте прочитае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ЗБУ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сталось прочитать последнее послание и я беру последнюю третью звёздочк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емляне! Азбука уже у нас. Пираты её бросили и улетели. Мы очень рады, что на Земле есть такие добрые люди. В знак нашей благодарности мы дарим Вам эти космические сладости в виде наших сердец. Спасибо вам! 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Мы помогли вернуть Азбуку дружным жителям на планету Венера. Это, очень нужная и важная книга, по ней и вы тоже будете учиться в школе, и читать и писа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нам пора возвращаться домой, садимся на ракету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(Звук запуска ракеты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от мы и вернулись в родной садик. Мы с вами совершили космическое путешествие за Азбуко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ое задание понравилось больше всего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ое задание показалось трудным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звёзд у нас сегодня упало с неба? (3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называется явление, когда много звёзд падает с неба? (Звездопад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асибо всем, занятие оконче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равствуйте, земляне! Вас приветствуют дружные жители планеты Венера. На нашей планете случилось несчастье. Космические пираты похитили одну очень ценную книгу. Если вы нам не поможете, случится беда. Ждем вашей помощи 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«Привет, земляне! Если вы читаете это письмо, то вы все-таки добрались до нашей планеты. Знайте, мы так просто книгу не отдадим. Вас ждут трудные задания. За каждое выполненное задание вы будете получать звезды. Желаем вам неудач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«Земляне! Азбука уже у нас. Пираты её бросили и улетели. Мы очень рады, что на Земле есть такие добрые люди. В знак нашей благодарности мы дарим Вам эти космические сладости в виде наших сердец. Спасибо вам! »</w:t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28:00Z</dcterms:created>
  <dc:creator>Admin</dc:creator>
  <dc:description/>
  <dc:language>en-US</dc:language>
  <cp:lastModifiedBy>Вова</cp:lastModifiedBy>
  <cp:lastPrinted>2017-03-26T20:27:00Z</cp:lastPrinted>
  <dcterms:modified xsi:type="dcterms:W3CDTF">2017-03-26T17:28:00Z</dcterms:modified>
  <cp:revision>2</cp:revision>
  <dc:subject/>
  <dc:title/>
</cp:coreProperties>
</file>