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урока литературного чтения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Ирина Токмакова «Аля, Кляксич и буква “А”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ть умение читать вслух по слогам и  целыми словами, передавая интонационно конец предложения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по названию прогнозировать содержание произведения, делить текст на части и составлять картинный план произведения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вести понятия «народная сказка», «литературная сказка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раясь на правила поведения, при поддержке мнения других учащихся, делать выбор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оводить самооценку на основе критерия успешности учебной деятельност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ть условия для развития речевых умений, творческих способностей, воображения, памяти;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ывать читательский. интерес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«Литературное чтение» часть 1 Климанова Л. Ф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видео –физминутка, учебная презентац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951"/>
        <w:gridCol w:w="6662"/>
        <w:gridCol w:w="2977"/>
        <w:gridCol w:w="2772"/>
      </w:tblGrid>
      <w:tr>
        <w:trPr>
          <w:trHeight w:val="66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оды. Приемы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рем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одержание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ернитесь друг к другу и улыбнитесь. Обратите внимание на гостей и им тоже улыбн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строимся на рабочий лад: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Мы умные. Мы дружные. Мы внимательные. Мы старательные. Мы в первом классе учимся, всё у нас получится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: самоопределение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целеполагание.</w:t>
            </w:r>
          </w:p>
        </w:tc>
      </w:tr>
      <w:tr>
        <w:trPr>
          <w:trHeight w:val="2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отив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й: работа с чистоговоркой, скороговрко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с чистоговоркой, скорогово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йте за м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-та-та – поймай к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у-ту-ту – поет пет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-то-то – поем бат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т-ят-ят – птички лет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прочитайте х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угались медвежо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ж с ежихой и с ежон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иж с стрижихой и стрижо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ем все вмес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чистоговорку, скороговорку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планирование учебного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 развитие умения анализировать познавательный объект;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Какое было домашнее задание? Давайте проверим. Что мы читали на уроке? Как зовут автора произведения? Как называется произведение? Прочитайте выразительно. (Опрос 2 -3 учеников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: структурирование знани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становка учебной задачи, целеполаг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таблиц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не наяву и не во с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страха и без роб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снова бродим по стра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рой нет на глобу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рту не нанесе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 знаем ты и 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о есть она, что есть страна… ( Литературия)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это за страна? Что там интересного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firstLine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ите ли вы сказки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firstLine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е сказки вы читали сами? Если помните автора, назовит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firstLine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родителями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firstLine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происходит в сказках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firstLine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е действующие лица обычно бывают в сказках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firstLine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 что ж такое сказка?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веты детей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firstLine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вот какое определение сказки в словаре: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каз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фольклорное (народное) или литературное произведение с элементами вымысла и фантастики. В сказках всегда присутствует назидательный смысл (мораль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firstLine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как вы думаете, чем отличается народная сказка от литературной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тветы детей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firstLine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мотрите на  книги, чем они похожи и чем отличаются?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(групповая работа с выставками – сравнение и вывод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firstLine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 чем же отличается народная сказка от литературной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firstLine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а, это самое главное отличие, а ещё… 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(таблица)</w:t>
            </w:r>
          </w:p>
          <w:tbl>
            <w:tblPr>
              <w:tblW w:w="6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  <w:gridCol w:w="3000"/>
            </w:tblGrid>
            <w:tr>
              <w:trPr>
                <w:trHeight w:val="116" w:hRule="atLeast"/>
              </w:trPr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Cs w:val="24"/>
                      <w:lang w:eastAsia="ru-RU"/>
                    </w:rPr>
                  </w:pPr>
                  <w:bookmarkStart w:id="0" w:name="0"/>
                  <w:bookmarkStart w:id="1" w:name="e494a3485bfc2d627ed02c07cd996bb66b921f7b"/>
                  <w:bookmarkEnd w:id="0"/>
                  <w:bookmarkEnd w:id="1"/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Cs w:val="24"/>
                      <w:lang w:eastAsia="ru-RU"/>
                    </w:rPr>
                    <w:t>Народная сказка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Cs w:val="24"/>
                      <w:lang w:eastAsia="ru-RU"/>
                    </w:rPr>
                    <w:t>Авторская (литературная) сказка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0" w:hanging="360"/>
                    <w:jc w:val="both"/>
                    <w:rPr>
                      <w:rFonts w:ascii="Arial" w:hAnsi="Arial" w:eastAsia="Times New Roman" w:cs="Arial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Автор – народ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0" w:hanging="360"/>
                    <w:jc w:val="both"/>
                    <w:rPr>
                      <w:rFonts w:ascii="Arial" w:hAnsi="Arial" w:eastAsia="Times New Roman" w:cs="Arial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Первоначально создается в устной форме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0" w:hanging="360"/>
                    <w:jc w:val="both"/>
                    <w:rPr>
                      <w:rFonts w:ascii="Arial" w:hAnsi="Arial" w:eastAsia="Times New Roman" w:cs="Arial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Существует в нескольких вариантах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Время создания определить невозможно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Автор – конкретное лицо (например, И. Токмакова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Создается в письменной форме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Внесение изменений в содержание не допускаетс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Время написания известно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firstLine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кажите, а каких героев произведений вы знаете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720" w:firstLine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кто является главными героями нашего раздела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уквы.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720" w:firstLine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bookmarkStart w:id="2" w:name="h.30j0zll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 о чём же будет сегодняшняя сказочная история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о букв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способность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 уметь ориентироваться в своей системе знаний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развитие умения организовывать и осуществлять сотрудничество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ткройте учебники,  прочтите фамилию ав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ри́на Петро́вна Токмако́ва — детский поэт и прозаик, переводчик детских стихов, лауреат Государственной премии России за произведения для детей и юнош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тский поэт, прозаик и переводчик детских стих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Ирина Петровна Токмакова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дилась в Москве 3 марта 1929 года в семье инженера-электротехника и детского врача, заведующей «Дома подкидыше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хи Ирина писала с детства, но считала, что писательских способностей у нее нет. Школу окончила с золотой медалью, поступила на филологический факультет МГУ. В 1953 году после окончания учебы, поступила в аспирантуру по общему и сравнительному языкознанию, работала переводчиком. Вышла замуж, родила сы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днажды в Россию приехал шведский энергетик Боргквист, который, познакомившись с Ириной, прислал ей в подарок книжку детских песенок на шведском языке. Ирина перевела эти стихи для своего сына. Но муж, художник-иллюстратор Лев Токмаков, отнес переводы в издательство, и вскоре они вышли в виде кни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коре вышла книга собственных стихов Ирины Токмаковой для детей, созданная совместно с мужем, – «Деревья». Она сразу стала классикой детской поэзии. Затем появилась проза: «Аля, Кляксич и буква «А»», «Может, нуль не виноват?», «Счастливо, Ивушкин», «Сосны шумят», «И настанет веселое утро» и многие другие повести и сказки. Ирина Токмакова также переводит со многих европейских языков, таджикского, узбекского, хинди. Сейчас Ирине 88 л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 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ео – физмину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Вы знакомы с какими – либо её произведения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Прочтите название произведения. Как думаете, о ком или о чём будет это произведение? Как догадались? (по названию и иллюстрац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А скажите мне пожалуйста, когда вы читаете какое-либо произведение, все ли слова вам знакомы, понятны? (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же вы делаете, если такие встречаются? (варианты отве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-ра-лась - стара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слу-ша-лись - не слушались пе-рес-со-ри-лись - перессор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-ма-хи-ва-ла - размахивала и-зу-ми-лась - изуми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-го-во-ри-ла - выговорила вос-клик-ну-ла - воскликну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е-мян-ни-ца – племян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ловар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Объясните значение сл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милась - удивила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кликнула - громко сказала, крикну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якса - чернильное пятно на листе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емянница - родственниц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рослушивание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бята, послушайте 1 часть сказки вниматель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Работа с произвед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Понравилось ли вам произведе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Можно ли это произведение назвать сказкой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то сказка народная или литературная? Докаж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Назовите главных героев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чему у одного из персонажей такое странное имя - Кляксич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Легко ли давалось письмо Але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дите и зачитайте описание причины неудачного письма дев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Почему буква «А» была взволнова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Кто поссорил букв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Прочтите фрагмент сказки, в котором об этом говори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Опишите девочку Алю. Какой вы себе её представ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йдите и зачитайте предложение, в котором говорится, что девочка очень прилежная и старате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Какая буква герой этой сказки? (Буква «А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Как выглядела буква «А» при встрече с девочк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Найдите и зачитайте описание поведения буквы «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О каком герое этой сказки можно сказать, что он зл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Каким вы представляете себе Кляксич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йдите и зачитайте описание коварного плана Кляксич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йте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ем по цепоч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чего начинается сказка? (Аля писала письмо, но буквы её не слушалис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       Как Аля писала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тите первую часть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иллюстрации можно нарисовать к этому отрыв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происходит дальше? (Выбежала взволнованная буква «А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       Диалог девочки с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тите вторую часть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й вы видите букву «А» при разговоре с девоч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       Злой Клякс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 рассорил буквы? Почему? (Кляксич хочет заменить, превратить все буквы в клякс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тите следующую часть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оложите иллюстрации на столе  в порядке изложения сказки. (у каждого 3 иллюстрации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мя ав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взаимодействие с учителем во фронтальном режиме, умение отображать предметное содержание в устной реч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уметь ориентироваться в своей системе зна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развитие умения организовывать и осуществлять сотрудничество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звитие умения анализировать познавательный объ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мысляют уч. материал; действуют с учетом выделенных учителем ориенти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: слово учи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бята, наш урок подошёл к кон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думайте, что у вас сегодня на уроке получалось хорошо, лег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что не получалось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цените свою работу с помощью смайликов, возьмите того, которой отражает уровень ваших достижен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Молодцы, спасибо за урок.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анализ учебной деятельности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определяют личностный смысл изучения темы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умение определять самостоятельно критерии оценивания.</w:t>
            </w:r>
          </w:p>
        </w:tc>
      </w:tr>
    </w:tbl>
    <w:p>
      <w:pPr>
        <w:pStyle w:val="C3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14">
    <w:name w:val="c14"/>
    <w:qFormat/>
    <w:rPr/>
  </w:style>
  <w:style w:type="character" w:styleId="C26">
    <w:name w:val="c26"/>
    <w:qFormat/>
    <w:rPr/>
  </w:style>
  <w:style w:type="character" w:styleId="C20">
    <w:name w:val="c2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53:00Z</dcterms:created>
  <dc:creator>HP</dc:creator>
  <dc:description/>
  <cp:keywords/>
  <dc:language>en-US</dc:language>
  <cp:lastModifiedBy>HP</cp:lastModifiedBy>
  <dcterms:modified xsi:type="dcterms:W3CDTF">2017-05-24T11:32:00Z</dcterms:modified>
  <cp:revision>17</cp:revision>
  <dc:subject/>
  <dc:title/>
</cp:coreProperties>
</file>