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урока литературного чтения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Знакомство с учебником литературного чтени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. ДАНЬКО «ЗАГАДОЧНЫЕ БУКВЫ»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о структурой и содержанием учебника, с понятием «рифма»;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  развивать речевые умения, творческие способности, воображение, читательский результат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ираясь на правила поведения, при поддержке мнения других учащихся, делать выбор;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оводить самооценку на основе критерия успешности учебной деятельност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: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ботать над проговариванием слов, над техникой и выразительностью чтения;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 умение воспринимать на слух произведение и находить в стихах слова с созвучным окончанием;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вать воображение, мышлени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изучение новых знаний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«Литературное чтение» часть 1 Климанова Л. Ф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видео –физминутка, учебная презентация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951"/>
        <w:gridCol w:w="6662"/>
        <w:gridCol w:w="2977"/>
        <w:gridCol w:w="2772"/>
      </w:tblGrid>
      <w:tr>
        <w:trPr>
          <w:trHeight w:val="668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тоды. Приемы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рем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Содержание уро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ащихс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тает стихотворение и демонстрирует на доске разноцветные буквы, составляющие алфав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дорогу взять ты не забу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лючей» надежных связку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любой рассказ найдёшь ты пу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йдёшь в любую сказк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ител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настрой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Л: самоопределение;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 целеполагание.</w:t>
            </w:r>
          </w:p>
        </w:tc>
      </w:tr>
      <w:tr>
        <w:trPr>
          <w:trHeight w:val="26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Мотивацион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й: работа с чистоговоркой, скороговрко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Работа с чистоговоркой, скороговор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яйте за м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-ал-ал: гуляли возле ск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л-ол-ол: сели все за ст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-ул-ул: сломался новый сту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Ыл-ыл-ыл: Миша уши мыл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перь прочитайте х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тайте. Прочитаем все в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дворе — трава, на траве — др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руби дрова на траве двора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ть чистоговорку, скороговорку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планирование учебного сотрудни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: развитие умения анализировать познавательный объект;</w:t>
            </w:r>
          </w:p>
        </w:tc>
      </w:tr>
      <w:tr>
        <w:trPr>
          <w:trHeight w:val="28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ывает обложку учебника, организует диалог с учащимися по вопрос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чему учебник называют в этом стихотворении учителе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к вы думаете, почему на обложке этого учебника изображены дети с книгой и герои литературных произведен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кова роль чтения в жизни каждого из на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чтите название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чему учебник так назва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агает вспомнить правила обращения с книгой и прочитать памятку. Задаёт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чему необходимо беречь книгу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ыраз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: структурирование знаний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: уметь ориентироваться в своей системе знаний;</w:t>
            </w:r>
          </w:p>
        </w:tc>
      </w:tr>
      <w:tr>
        <w:trPr>
          <w:trHeight w:val="28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становка учебной задачи, целеполаг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с предлож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ите смысл русских народных пословиц и поговор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кон века книга растит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 без книги что изба без ок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книгой жить – век не туж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ит прочитать название первого раздела учебника, организует беседу с учащимися по вопрос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вы думаете, о чём расскажут нам произведения по теме «Жили-были буквы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гадайте загадку и проверьте свой отв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странице бук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идцать три богаты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дрецов-богаты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ет каждый грамо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Буквы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ет статью и задаёт вопросы по прочитанному текст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му посвящён первый раздел учебн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го называют настоящими волшебниками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ют на вопросы (регулятивные, коммуникативные, познаватель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 читают разде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 способность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: уметь ориентироваться в своей системе знаний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с зад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 чего должно начинаться знакомство с новым произведением? (С чтения фамилии автор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к называется стихотворение В. Данько? Прочт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ожно ли по названию произведения узнать, о ком или о чём пойдёт в нём реч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к вы думаете, можно ли буквы из нашей азбуки превратить в загадочны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агает прочитать записанные на доске слова сначала по слогам, затем целыми слов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-гло-ти-ла – проглот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-кро-ем – откро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й-дем – войд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уж-жит – жужж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-ят-ный – прия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а-са-ет-ся – спаса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-серд-но – усер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-клик-нет-ся – откликн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-гла-дим – поглад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-вер-тит-ся – заверти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ско-во-род-ке – на сковород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едлагает прочитать стихотворение В. Данько «Загадочные буквы» и записать в «окошки» отгаданные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Что помогло вам отгадать буквы – рисунки или слова из стихотвор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ъясните, почему автор назвал свое стихотворение «Загадочные буквы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зовите сначала самые «весёлые»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зовите буквы «зубаст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кие буквы можно назвать «вкусными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думайте названия остальным бук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ит учащихся прочитать стихотворение вслу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ео – физ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агает прочитать строчки из стихотвор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 самых весёлых бук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 злых и страшных бук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 «пернатых» буквах и т. д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ит найти слова, которые рифмуются, и прочитать 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лотила – покат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ах – ла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убы – шубы 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агает выбрать любые две буквы, например Б и К, и даёт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думайте слова, в начале которых есть эти буквы. (Белка, кро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рячьте эти слова в предложения так, чтобы последние слова рифмова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ка спряталась в дуп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от уснул в своей н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тает стихи А. Максакова и предлагает найти в них ошибку и назвать слово, которое подходит по смысл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й, – кричат вокруг хозяйки,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огород забрались ма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шил себе котёнок тап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б зимой не мёрзли ша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есь хорошее местечк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екает мимо пе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ышка спряталась под гор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грызёт тихонько но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 игру «На что похожи буквы?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Читает загадки (Приложение 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агает прочитать понравившееся двустишие и обратить внимание на последние слова в каждой стро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 – лягушку проглот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 – тележку покат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с приятный любит за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т на мягких ходит ла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ует эвристическую бесе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ычно последние слова в стихотворениях согласуются по звучанию. Говорят, что слова рифму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ифма (гр. phythmos – размеренное движение) – повтор в окончаниях стихотворных ст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логов, слов), отмечающий их границы и связывающий их между собой в строф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ловам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взаимодействие с учителем во фронтальном режиме, умение отображать предметное содержание в устной реч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развитие умения организовывать и осуществлять сотрудничество со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развитие умения анализировать познавательный объек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смысляют уч. материал; действуют с учетом выделенных учителем ориенти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ый: слово учител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к называется новый учебни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 каким разделом учебника мы начали знакомст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акое произведение мы читали на уроке?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то автор этого произвед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чему автор назвал свое стихотворение  «Загадочные буквы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олжите предлож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 научился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перь я хотел бы ещё узнать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анализ учебной деятельности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: определяют личностный смысл изучения темы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 умение определять самостоятельно критерии оценивания.</w:t>
            </w:r>
          </w:p>
        </w:tc>
      </w:tr>
    </w:tbl>
    <w:p>
      <w:pPr>
        <w:pStyle w:val="C38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2"/>
        </w:rPr>
      </w:pPr>
      <w:r>
        <w:rPr>
          <w:rStyle w:val="C26"/>
          <w:b/>
          <w:bCs/>
          <w:color w:val="000000"/>
          <w:szCs w:val="28"/>
        </w:rPr>
        <w:t>Загадки</w:t>
      </w:r>
    </w:p>
    <w:p>
      <w:pPr>
        <w:pStyle w:val="C33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0"/>
          <w:szCs w:val="22"/>
        </w:rPr>
      </w:pPr>
      <w:r>
        <w:rPr>
          <w:rStyle w:val="C20"/>
          <w:color w:val="000000"/>
          <w:szCs w:val="28"/>
        </w:rPr>
        <w:t>Букву на плече носил,         Федя ходит руки в боки.</w:t>
      </w:r>
    </w:p>
    <w:p>
      <w:pPr>
        <w:pStyle w:val="C33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0"/>
          <w:szCs w:val="22"/>
        </w:rPr>
      </w:pPr>
      <w:r>
        <w:rPr>
          <w:rStyle w:val="C20"/>
          <w:color w:val="000000"/>
          <w:szCs w:val="28"/>
        </w:rPr>
        <w:t>На лугу траву косил!        Значит, выучил уроки.</w:t>
      </w:r>
    </w:p>
    <w:p>
      <w:pPr>
        <w:pStyle w:val="C33"/>
        <w:shd w:fill="FFFFFF" w:val="clear"/>
        <w:spacing w:before="0" w:after="0"/>
        <w:ind w:left="360" w:firstLine="1276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i/>
          <w:iCs/>
          <w:color w:val="000000"/>
          <w:szCs w:val="28"/>
        </w:rPr>
        <w:t>Е. Тарлапан                                                            Г. Виеру</w:t>
      </w:r>
    </w:p>
    <w:p>
      <w:pPr>
        <w:pStyle w:val="C33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0"/>
          <w:szCs w:val="22"/>
        </w:rPr>
      </w:pPr>
      <w:r>
        <w:rPr>
          <w:rStyle w:val="C20"/>
          <w:color w:val="000000"/>
          <w:szCs w:val="28"/>
        </w:rPr>
        <w:t>Вот ведь горе у старушки:        Эта буква широка</w:t>
      </w:r>
    </w:p>
    <w:p>
      <w:pPr>
        <w:pStyle w:val="C33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0"/>
          <w:szCs w:val="22"/>
        </w:rPr>
      </w:pPr>
      <w:r>
        <w:rPr>
          <w:rStyle w:val="C20"/>
          <w:color w:val="000000"/>
          <w:szCs w:val="28"/>
        </w:rPr>
        <w:t>На очках сломались дужки!        И похожа на жука.</w:t>
      </w:r>
    </w:p>
    <w:p>
      <w:pPr>
        <w:pStyle w:val="C33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i/>
          <w:iCs/>
          <w:color w:val="000000"/>
          <w:szCs w:val="28"/>
        </w:rPr>
        <w:t xml:space="preserve">                                </w:t>
      </w:r>
      <w:r>
        <w:rPr>
          <w:rStyle w:val="C14"/>
          <w:i/>
          <w:iCs/>
          <w:color w:val="000000"/>
          <w:szCs w:val="28"/>
        </w:rPr>
        <w:t>Г. Виеру        </w:t>
      </w:r>
      <w:r>
        <w:rPr>
          <w:rStyle w:val="C20"/>
          <w:color w:val="000000"/>
          <w:szCs w:val="28"/>
        </w:rPr>
        <w:t>И при этом точно жук</w:t>
      </w:r>
    </w:p>
    <w:p>
      <w:pPr>
        <w:pStyle w:val="C33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0"/>
          <w:szCs w:val="22"/>
        </w:rPr>
      </w:pPr>
      <w:r>
        <w:rPr>
          <w:rStyle w:val="C20"/>
          <w:color w:val="000000"/>
          <w:szCs w:val="28"/>
        </w:rPr>
        <w:t>        </w:t>
      </w:r>
      <w:r>
        <w:rPr>
          <w:rStyle w:val="C20"/>
          <w:color w:val="000000"/>
          <w:szCs w:val="28"/>
        </w:rPr>
        <w:t>Издает жужжащий звук.</w:t>
      </w:r>
    </w:p>
    <w:p>
      <w:pPr>
        <w:pStyle w:val="C33"/>
        <w:shd w:fill="FFFFFF" w:val="clear"/>
        <w:spacing w:before="0" w:after="0"/>
        <w:ind w:left="360" w:firstLine="1276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i/>
          <w:iCs/>
          <w:color w:val="000000"/>
          <w:szCs w:val="28"/>
        </w:rPr>
        <w:t xml:space="preserve">                                        </w:t>
      </w:r>
      <w:r>
        <w:rPr>
          <w:rStyle w:val="C14"/>
          <w:i/>
          <w:iCs/>
          <w:color w:val="000000"/>
          <w:szCs w:val="28"/>
        </w:rPr>
        <w:t>С. Маршак</w:t>
      </w:r>
    </w:p>
    <w:p>
      <w:pPr>
        <w:pStyle w:val="C33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0"/>
          <w:szCs w:val="22"/>
        </w:rPr>
      </w:pPr>
      <w:r>
        <w:rPr>
          <w:rStyle w:val="C20"/>
          <w:color w:val="000000"/>
          <w:szCs w:val="28"/>
        </w:rPr>
        <w:t xml:space="preserve">– </w:t>
      </w:r>
      <w:r>
        <w:rPr>
          <w:rStyle w:val="C20"/>
          <w:color w:val="000000"/>
          <w:szCs w:val="28"/>
        </w:rPr>
        <w:t>Дрожу от страха до сих пор! –        Похожа буква на топор!</w:t>
      </w:r>
    </w:p>
    <w:p>
      <w:pPr>
        <w:pStyle w:val="C33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0"/>
          <w:szCs w:val="22"/>
        </w:rPr>
      </w:pPr>
      <w:r>
        <w:rPr>
          <w:rStyle w:val="C20"/>
          <w:color w:val="000000"/>
          <w:szCs w:val="28"/>
        </w:rPr>
        <w:t>Вот буква вроде шалаша.        И хоть она проста на вид,</w:t>
      </w:r>
    </w:p>
    <w:p>
      <w:pPr>
        <w:pStyle w:val="C33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0"/>
          <w:szCs w:val="22"/>
        </w:rPr>
      </w:pPr>
      <w:r>
        <w:rPr>
          <w:rStyle w:val="C20"/>
          <w:color w:val="000000"/>
          <w:szCs w:val="28"/>
        </w:rPr>
        <w:t>Воскликнуло полено, –        Расколет непременно.</w:t>
      </w:r>
    </w:p>
    <w:p>
      <w:pPr>
        <w:pStyle w:val="C33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0"/>
          <w:szCs w:val="22"/>
        </w:rPr>
      </w:pPr>
      <w:r>
        <w:rPr>
          <w:rStyle w:val="C20"/>
          <w:color w:val="000000"/>
          <w:szCs w:val="28"/>
        </w:rPr>
        <w:t>Не правда ль, буква хороша!        Но начинает алфавит.</w:t>
      </w:r>
    </w:p>
    <w:p>
      <w:pPr>
        <w:pStyle w:val="C33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i/>
          <w:iCs/>
          <w:color w:val="000000"/>
          <w:szCs w:val="28"/>
        </w:rPr>
        <w:t>                               </w:t>
      </w:r>
      <w:r>
        <w:rPr>
          <w:rStyle w:val="C14"/>
          <w:i/>
          <w:iCs/>
          <w:color w:val="000000"/>
          <w:szCs w:val="28"/>
        </w:rPr>
        <w:t>Е. Тарлапан                                       Е. Тарлапан    </w:t>
      </w:r>
    </w:p>
    <w:p>
      <w:pPr>
        <w:pStyle w:val="C3"/>
        <w:shd w:fill="FFFFFF" w:val="clear"/>
        <w:spacing w:before="0" w:after="0"/>
        <w:ind w:firstLine="360"/>
        <w:jc w:val="both"/>
        <w:rPr/>
      </w:pPr>
      <w:r>
        <w:rPr>
          <w:rStyle w:val="C20"/>
          <w:color w:val="000000"/>
          <w:szCs w:val="28"/>
        </w:rPr>
        <w:t>Отгадки:</w:t>
      </w:r>
      <w:r>
        <w:rPr>
          <w:rStyle w:val="Appleconvertedspace"/>
          <w:color w:val="000000"/>
          <w:szCs w:val="28"/>
        </w:rPr>
        <w:t> </w:t>
      </w:r>
      <w:r>
        <w:rPr>
          <w:rStyle w:val="C14"/>
          <w:i/>
          <w:iCs/>
          <w:color w:val="000000"/>
          <w:szCs w:val="28"/>
        </w:rPr>
        <w:t>Г, Ф, В, Ж, Р, А</w:t>
      </w:r>
      <w:r>
        <w:rPr>
          <w:rStyle w:val="C20"/>
          <w:color w:val="000000"/>
          <w:szCs w:val="28"/>
        </w:rPr>
        <w:t>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character" w:styleId="C14">
    <w:name w:val="c14"/>
    <w:qFormat/>
    <w:rPr/>
  </w:style>
  <w:style w:type="character" w:styleId="C26">
    <w:name w:val="c26"/>
    <w:qFormat/>
    <w:rPr/>
  </w:style>
  <w:style w:type="character" w:styleId="C20">
    <w:name w:val="c20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0">
    <w:name w:val="c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53:00Z</dcterms:created>
  <dc:creator>HP</dc:creator>
  <dc:description/>
  <cp:keywords/>
  <dc:language>en-US</dc:language>
  <cp:lastModifiedBy>HP</cp:lastModifiedBy>
  <dcterms:modified xsi:type="dcterms:W3CDTF">2017-05-24T11:27:00Z</dcterms:modified>
  <cp:revision>15</cp:revision>
  <dc:subject/>
  <dc:title/>
</cp:coreProperties>
</file>