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0360</wp:posOffset>
                </wp:positionH>
                <wp:positionV relativeFrom="paragraph">
                  <wp:posOffset>20807045</wp:posOffset>
                </wp:positionV>
                <wp:extent cx="314960" cy="1377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37880"/>
                        </a:xfrm>
                        <a:prstGeom prst="rect">
                          <a:avLst/>
                        </a:prstGeom>
                        <a:solidFill>
                          <a:srgbClr val="cfe7e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e5" stroked="t" o:allowincell="f" style="position:absolute;margin-left:326.8pt;margin-top:1638.35pt;width:24.75pt;height:10.8pt;mso-wrap-style:none;v-text-anchor:middle">
                <v:fill o:detectmouseclick="t" type="solid" color2="#30181a"/>
                <v:stroke color="gray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1995</wp:posOffset>
                </wp:positionH>
                <wp:positionV relativeFrom="paragraph">
                  <wp:posOffset>20807045</wp:posOffset>
                </wp:positionV>
                <wp:extent cx="15875" cy="6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720"/>
                        </a:xfrm>
                        <a:prstGeom prst="rect">
                          <a:avLst/>
                        </a:prstGeom>
                        <a:solidFill>
                          <a:srgbClr val="cfe7e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e5" stroked="t" o:allowincell="f" style="position:absolute;margin-left:356.85pt;margin-top:1638.35pt;width:1.2pt;height:0pt;mso-wrap-style:none;v-text-anchor:middle">
                <v:fill o:detectmouseclick="t" type="solid" color2="#30181a"/>
                <v:stroke color="gray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7985</wp:posOffset>
                </wp:positionH>
                <wp:positionV relativeFrom="paragraph">
                  <wp:posOffset>20807045</wp:posOffset>
                </wp:positionV>
                <wp:extent cx="290830" cy="1498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49760"/>
                        </a:xfrm>
                        <a:prstGeom prst="rect">
                          <a:avLst/>
                        </a:prstGeom>
                        <a:solidFill>
                          <a:srgbClr val="cfe7e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e5" stroked="t" o:allowincell="f" style="position:absolute;margin-left:330.55pt;margin-top:1638.35pt;width:22.85pt;height:11.75pt;mso-wrap-style:none;v-text-anchor:middle">
                <v:fill o:detectmouseclick="t" type="solid" color2="#30181a"/>
                <v:stroke color="gray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0045</wp:posOffset>
                </wp:positionH>
                <wp:positionV relativeFrom="paragraph">
                  <wp:posOffset>20807045</wp:posOffset>
                </wp:positionV>
                <wp:extent cx="57086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181080"/>
                        </a:xfrm>
                        <a:prstGeom prst="rect">
                          <a:avLst/>
                        </a:prstGeom>
                        <a:solidFill>
                          <a:srgbClr val="cfe7e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e5" stroked="t" o:allowincell="f" style="position:absolute;margin-left:328.35pt;margin-top:1638.35pt;width:44.9pt;height:14.2pt;mso-wrap-style:none;v-text-anchor:middle">
                <v:fill o:detectmouseclick="t" type="solid" color2="#30181a"/>
                <v:stroke color="gray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3695</wp:posOffset>
                </wp:positionH>
                <wp:positionV relativeFrom="paragraph">
                  <wp:posOffset>20807045</wp:posOffset>
                </wp:positionV>
                <wp:extent cx="323850" cy="190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0440"/>
                        </a:xfrm>
                        <a:prstGeom prst="rect">
                          <a:avLst/>
                        </a:prstGeom>
                        <a:solidFill>
                          <a:srgbClr val="cfe7e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e5" stroked="t" o:allowincell="f" style="position:absolute;margin-left:327.85pt;margin-top:1638.35pt;width:25.45pt;height:14.95pt;mso-wrap-style:none;v-text-anchor:middle">
                <v:fill o:detectmouseclick="t" type="solid" color2="#30181a"/>
                <v:stroke color="gray" weight="9360" joinstyle="round" endcap="square"/>
                <w10:wrap type="none"/>
              </v:rect>
            </w:pict>
          </mc:Fallback>
        </mc:AlternateContent>
      </w:r>
    </w:p>
    <w:tbl>
      <w:tblPr>
        <w:tblW w:w="153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7"/>
        <w:gridCol w:w="2804"/>
        <w:gridCol w:w="1417"/>
        <w:gridCol w:w="5954"/>
        <w:gridCol w:w="2800"/>
        <w:gridCol w:w="1966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п/п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Этап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урока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Метод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прием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урок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(деятельнос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учителя)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Деятельнос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ученика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УУД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Организационный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омент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ловесный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хотворения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30-13:31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дравствуйте, ребята! Меня зовут Анастасия Викторовна , сегодня я буду вести у Вас урок литературное чтение .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о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ени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с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онок</w:t>
            </w:r>
            <w:r>
              <w:rPr>
                <w:rFonts w:eastAsia="Times New Roman"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</w:rPr>
              <w:t>начинаетс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Ровн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тали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тянулис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уг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угу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ыбнулись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Тих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и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строилис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жит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адк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е.</w:t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гументироват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ед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е</w:t>
            </w:r>
            <w:r>
              <w:rPr>
                <w:rFonts w:eastAsia="Times New Roman" w:cs="Times New Roman" w:ascii="Times New Roman" w:hAnsi="Times New Roman"/>
              </w:rPr>
              <w:t xml:space="preserve"> литературного чтения .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>Осознават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обходимост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стро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е.</w:t>
            </w:r>
          </w:p>
        </w:tc>
      </w:tr>
      <w:tr>
        <w:trPr/>
        <w:tc>
          <w:tcPr>
            <w:tcW w:w="4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онны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ловесный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ние</w:t>
            </w:r>
            <w:r>
              <w:rPr>
                <w:rFonts w:eastAsia="Times New Roman" w:cs="Times New Roman" w:ascii="Times New Roman" w:hAnsi="Times New Roman"/>
              </w:rPr>
              <w:t xml:space="preserve"> темы и целей </w:t>
            </w:r>
            <w:r>
              <w:rPr>
                <w:rFonts w:cs="Times New Roman" w:ascii="Times New Roman" w:hAnsi="Times New Roman"/>
              </w:rPr>
              <w:t>урока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ый : слово об авторе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: вопросы по биографии 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Наглядный : Анализ портрет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13:31-13:34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Постановка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темы и </w:t>
            </w:r>
            <w:r>
              <w:rPr>
                <w:rFonts w:cs="Times New Roman" w:ascii="Times New Roman" w:hAnsi="Times New Roman"/>
                <w:u w:val="single"/>
              </w:rPr>
              <w:t>целей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уро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ром мы во двор идём -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ья сыплются дождём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ногами шелестят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летят, летят, летят...(Осень)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это осень, а какие слова вам помогли отгадать загадку (</w:t>
            </w:r>
            <w:r>
              <w:rPr>
                <w:rFonts w:cs="Times New Roman" w:ascii="Times New Roman" w:hAnsi="Times New Roman"/>
                <w:i/>
              </w:rPr>
              <w:t>листопад бывает осенью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то догадался, о чем мы будем говорить на уроке? (</w:t>
            </w:r>
            <w:r>
              <w:rPr>
                <w:rFonts w:cs="Times New Roman" w:ascii="Times New Roman" w:hAnsi="Times New Roman"/>
                <w:i/>
              </w:rPr>
              <w:t>Об осени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акие цели поставим на урок ?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комиться …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знать…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егодня мы познакомимся со стихотворением И.А.Бунина «Листопад» и с биографией самого поэта.</w:t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>Работат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ей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я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естно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известного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тему урок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цель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>Принимат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хранят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ятельности.</w:t>
            </w:r>
          </w:p>
        </w:tc>
      </w:tr>
      <w:tr>
        <w:trPr/>
        <w:tc>
          <w:tcPr>
            <w:tcW w:w="4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нимите руку ,кто помнит и может рассказать о поэте И.А.Бунине.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лово об авторе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 Алексеевич Бунин родился 22 октября 1870 года в имении своих родителей под Воронежем, в обедневшей дворянской семье. Детство поэта прошло в деревне. Писать Иван Алексеевич начал рано, семи – восьми лет, Ему рано пришлось самому зарабатывать на жизнь. Когда Ивану Алексеевичу исполнилось 17 лет, он напечатал свое первое стихотворение. А уже через четыре года вышел его сборник стихов. Писал Бунин не только стихи, но и прозу: рассказы, повести. Он хорошо знал иностранные языки, много переводил. Когда Ивану Алексеевичу Бунину исполнилось 63 года, он стал лауреатом Нобелевской премии (высшей награды за выдающиеся литературные произведения). 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Что вы узнали об Иване Алексеевиче?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м вы себе представляете Бунина, глядя на его портрет?</w:t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информацию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новую информацию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 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анализ портрет поэта .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>Овладе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овым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ным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ми.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Постановка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чебной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: выразительное чтение учител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лядный : иллюстрация картины «осень»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13:34-13:37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ервичное чтение стихотворения</w:t>
            </w:r>
          </w:p>
          <w:p>
            <w:pPr>
              <w:pStyle w:val="Style16"/>
              <w:ind w:left="-10"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 улице снег, мороз, а мы с вами отправимся в осенний лес. Где нужно будет соблюдать тишину , слушать стихотворение и подумать с каким настроением его писал автор.(картина - осень)</w:t>
            </w:r>
          </w:p>
          <w:p>
            <w:pPr>
              <w:pStyle w:val="Style16"/>
              <w:ind w:left="-10"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равилось ли вам это стихотворение?</w:t>
            </w:r>
          </w:p>
          <w:p>
            <w:pPr>
              <w:pStyle w:val="Style16"/>
              <w:ind w:left="-10" w:righ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Что вас удивило?</w:t>
            </w:r>
          </w:p>
          <w:p>
            <w:pPr>
              <w:pStyle w:val="Style16"/>
              <w:ind w:left="-10" w:righ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делитесь мыслями и чувствами, которые возникли у вас?</w:t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выразительное чтение учителя .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стихотворения вполголоса.</w:t>
            </w:r>
          </w:p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:</w:t>
            </w:r>
            <w:r>
              <w:rPr>
                <w:rFonts w:eastAsia="Times New Roman" w:cs="Times New Roman" w:ascii="Times New Roman" w:hAnsi="Times New Roman"/>
              </w:rPr>
              <w:t xml:space="preserve"> объяснение неизвестных слов.</w:t>
            </w:r>
          </w:p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37-13:40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Вторичное чтение стихотворения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- Прочитайте стихотворение вполголоса. Найдите непонятные слова.(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</w:rPr>
              <w:t>Терем</w:t>
            </w:r>
            <w:r>
              <w:rPr>
                <w:rFonts w:cs="Times New Roman" w:ascii="Times New Roman" w:hAnsi="Times New Roman"/>
              </w:rPr>
              <w:t xml:space="preserve"> - в Древней Руси: высокий богатый дом с покатой крышей, с надворными постройками; жилое помещение в верхней части такого дом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Лиловый</w:t>
            </w:r>
            <w:r>
              <w:rPr>
                <w:rFonts w:cs="Times New Roman" w:ascii="Times New Roman" w:hAnsi="Times New Roman"/>
              </w:rPr>
              <w:t xml:space="preserve"> - светло-фиолетовый цвет, </w:t>
            </w:r>
            <w:r>
              <w:rPr>
                <w:rFonts w:cs="Times New Roman" w:ascii="Times New Roman" w:hAnsi="Times New Roman"/>
                <w:i/>
              </w:rPr>
              <w:t>Багряный</w:t>
            </w:r>
            <w:r>
              <w:rPr>
                <w:rFonts w:cs="Times New Roman" w:ascii="Times New Roman" w:hAnsi="Times New Roman"/>
              </w:rPr>
              <w:t xml:space="preserve"> - красную краску, а иногда её оттенки до коричневого называли  багр от этого возникли названия багровый и багряны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гряный - чистый, яркий алый цвет. </w:t>
            </w:r>
            <w:r>
              <w:rPr>
                <w:rFonts w:cs="Times New Roman" w:ascii="Times New Roman" w:hAnsi="Times New Roman"/>
                <w:i/>
              </w:rPr>
              <w:t>Лазурь</w:t>
            </w:r>
            <w:r>
              <w:rPr>
                <w:rFonts w:cs="Times New Roman" w:ascii="Times New Roman" w:hAnsi="Times New Roman"/>
              </w:rPr>
              <w:t xml:space="preserve"> - один из оттенков голубого цвета,  цвет неба в ясный день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Вдова </w:t>
            </w: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динокая женщина, у которой умер муж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Завороженный тишиной</w:t>
            </w:r>
            <w:r>
              <w:rPr>
                <w:rFonts w:cs="Times New Roman" w:ascii="Times New Roman" w:hAnsi="Times New Roman"/>
              </w:rPr>
              <w:t xml:space="preserve"> - околдованный тишиной леса</w:t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епонятные слова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мнение и предположение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равниват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ы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ия.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Решение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астной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чебной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: деление стихотворения на части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: ответы на вопросы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: анализируют стихотворение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13:40-13:50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Физминутк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 дует нам в лицо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чалось деревцо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 все тише, тише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цо все выше , выше .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Анализ стихотворения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 Прежде чем приступить к анализу стихотворения , Прочитайте ещё раз стихотворение, и насладитесь красотой и запахом осеннего леса. Подумайте на сколько частей можно его разделить.( на 3 части ).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Чтение по частям с анализо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1 часть </w:t>
            </w:r>
          </w:p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часть до слов «И осень тихою вдовой, вступает в пёстрый терем свой»</w:t>
            </w:r>
          </w:p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Найдите и прочитайте описание леса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очему автор сравнивает лес с теремом? Что общего между ними? (пестрота красок, красота).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Какие краски использует Бунин? (лиловая, желтая, багряная, лазурь, золотой) 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очему лес сравнивается со стеной? (деревья стоят плотно друг к другу)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Что общего у терема и у березы? ( резьба на наличниках и листочков)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Что Бунину напоминает оконца? ( просветы в небо между листвой)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А почему оконца, а не окна? (маленькие).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Какой поэтический прием использует автор? (Олицетворение)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 кем сравнивает он осень? (С вдовой – женщиной)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Кто такая вдова и почему она тихая? (она уже успокоилась, все позади)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чем же автор использует в этой части стихотворения сравнения? (чтобы ярче представить картину осеннего леса, а ещё, чтобы выразить своё отношение).</w:t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движения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рают стихотворение по частям 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вое мнение  и предположения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ь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ьно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ния.</w:t>
            </w:r>
          </w:p>
        </w:tc>
      </w:tr>
      <w:tr>
        <w:trPr>
          <w:trHeight w:val="4191" w:hRule="atLeast"/>
        </w:trPr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: деление стихотворения на части 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: вывод по стихотворению «Листопад» 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50-13:53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 часть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де мы оказались? С чем сравнивается поляна? ( со двором)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что там? (паутина)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 чем сравнивается паутина?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когда бывает много паутины? ( в дни теплых дней бабьего лета)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то есть во дворе на поляне? (мотылек)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ое сравнение для него придумал Иван Алексеевич?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Есть ли ветер?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 как понять слова «мертвое молчанье»?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3 часть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йдите слово, которое повторяется несколько раз.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хотел показать этим повтором автор? (</w:t>
            </w:r>
            <w:r>
              <w:rPr>
                <w:rFonts w:cs="Times New Roman" w:ascii="Times New Roman" w:hAnsi="Times New Roman"/>
                <w:i/>
              </w:rPr>
              <w:t>что вся эта красота скоро закончится</w:t>
            </w:r>
            <w:r>
              <w:rPr>
                <w:rFonts w:cs="Times New Roman" w:ascii="Times New Roman" w:hAnsi="Times New Roman"/>
              </w:rPr>
              <w:t>). Случайно ли это?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ак он пишет о тишине?(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</w:rPr>
              <w:t>мотылёк замирает, мёртвое молчанье).</w:t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 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тихотворение 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3-ю часть стихотворения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.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>Следоват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ч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струкц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й.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: выразительно чтение учащихся 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: ответы на вопросы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: представление иллюстрации «осень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53-14:00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Выразительное чтение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жде, чем мы будем пробовать выразительно читать, выберем подходящую интонацию: быстро, медленно, не торопясь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ое чувство мы должны передать? (тихое удивление, мы очарованы красотой и не нарушить молчание)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нируйтесь читать выразительно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читайте выразительно, передайте восхищение простора в осеннем лесу.(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 музыку П.И. Чайковского «Времена года. Осень»)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выразительно стихотворение «Листопад».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.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Рефлексия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чебной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00-14:10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бята,  как вы думаете, вы достигли цели, которая перед вами стояла в начале урока?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Я предлагаю украсить  осеннее дерево 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ые - отличное настроение ,жёлтые – хорошее ,зелёное– считаете, что что-то не удалось и вы могли бы работать лучше. 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сибо за урок! До свидания!</w:t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>Отвечат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прос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я.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оценку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ват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тиж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удач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0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FreeSans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Free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20:18:00Z</dcterms:created>
  <dc:creator>lab217-2</dc:creator>
  <dc:description/>
  <dc:language>en-US</dc:language>
  <cp:lastModifiedBy>Радик</cp:lastModifiedBy>
  <dcterms:modified xsi:type="dcterms:W3CDTF">2017-05-24T20:18:00Z</dcterms:modified>
  <cp:revision>2</cp:revision>
  <dc:subject/>
  <dc:title/>
</cp:coreProperties>
</file>