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9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: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4-1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уден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С. Козлов «Не улетай, пой, птица!»</w:t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знакомство с произведениями С. Козлов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 на примере произведения С. Козлова, как на нас воздействует красота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е анализировать текст, рассуждать, отыскивать нужную информацию в текст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ценить мир природы и человеческих отношений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идеть красоту природы и красоту человек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оводить самооценку на основе критерия успешности учебной деятельност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характеризовать героев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основывать свое высказывание о герое, подтверждать его фрагментами или отдельными строчками из текста;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высказывать оценочные суждения о героях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литературного чтения Н.А. Чуракова 4 класс 2 часть, учебная презентация. Учебник Русского языка 2 класс 2 час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6804"/>
        <w:gridCol w:w="2976"/>
        <w:gridCol w:w="2728"/>
      </w:tblGrid>
      <w:tr>
        <w:trPr>
          <w:trHeight w:val="8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4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 этап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0- 08: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е  утро, ребята! Меня зовут  Нина Валерьевна. Сегодня я проведу у вас урок  литературного чтения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ко прозвенел звонок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ушки на макушк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ки широко открыты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шаем, запоминаем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 минуты не теряем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самоопределение; Р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я эмоциональной устойчивости</w:t>
            </w:r>
          </w:p>
        </w:tc>
      </w:tr>
      <w:tr>
        <w:trPr>
          <w:trHeight w:val="4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ановка учебной задачи и её решение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лово учител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зительное чтени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е чтение про себ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ы на вопрос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с учебнико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мо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2- 08: 0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3- 08:0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3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7- 08:08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8-08:09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, я предлагаю вам по строчке каждому прочитать стихотворение, которое вы можете увидеть на доске, начинаем с первой парты 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 солнышке лежу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 солнышко гляжу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лежу и леж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олнышко гляжу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рог-рог-рог идёт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кодил-дил-дил плывёт, —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я всё леж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олнышко гляж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м львёночек лежи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шами шевелит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я всё леж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олнышко гляж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е, кто автор этих стихов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, действительно, эти строки написаны поэтом и сказочником Сергеем Григорьевичем Козловым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торение изученного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сейчас давайте с вами вспомним, о чем писал С. Козлов. У вас на партах лежат листы с подсказкой, каждый самостоятельно читает текст, читаем внимательно и запоминаем, чтобы ответить на вопросы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«цита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?(дословная выдержка из какого-либо текста.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жите, автором каких знаменитых во всем мире сказок является С.Козлов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итируйте, кто герои сказок С.Козлов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итируйте, в чем, по мнению С.Козлова, заключаются главные тайны жизн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о чем же писал С.Козлов? (О красоте человеческих отношений, красоте окружающего нас мира). Его произведения просты, но смыл в них глубокий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ак называется раздел, который мы продолжаем изучать? (Пытаемся понять, как на нас воздействует красота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основе произведений С.Козлова мы научились видеть прекрасное. Вспомните, какие рассказы автора мы читали в 3-м классе.(Ежик в тумане. Красот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доску, вам представлен слова, которые вы должны составить в правильное предложение</w:t>
            </w:r>
            <w:r>
              <w:rPr/>
              <w:t>.</w:t>
            </w:r>
          </w:p>
          <w:tbl>
            <w:tblPr>
              <w:tblW w:w="6573" w:type="dxa"/>
              <w:jc w:val="left"/>
              <w:tblInd w:w="-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3"/>
              <w:gridCol w:w="1643"/>
              <w:gridCol w:w="1643"/>
              <w:gridCol w:w="1644"/>
            </w:tblGrid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й,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тица!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летай,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робуйте разгадать это предложение, и скажите, что у вас получилось?(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летай, пой, птица!»).                    -Правильно, молодцы ребята. Вы догадались какая будет тема нашего урока?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Козлов «Не улетай, пой, птица!»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кройте учебник с.29, и посмотрите, правильно ли вы определили тему?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цели поставим на урок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ся с новым произведение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знать, как на нас воздействует красота на примере этой сказки (тема раздела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иться анализировать текст, рассуждать, мыслить, отыскивать нужную информац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выразительно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вои предполож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осмысленно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амостоятельно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анализ текст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ему и цели уро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изученные произведения С. Козлов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мысленно читают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структурирование знани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уметь ориентироваться в своей системе зн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мысленно читают текс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уют свое действие в соответствии с задач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пособность принимать и сохранять учебную цель и задач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частвуют в учебном диалоге; формулируют ответы и выводы; обмениваются мнениями; строят реч. высказывания.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шение частных задач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лово учител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смотровое чтение текс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чкам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глядно-слухово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лушивание сказ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с учебни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смотр, чтение текс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ы на вопрос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текс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гляд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матривание иллюстраци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нологические высказывания учащихс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с аудиозвуко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обще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9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1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15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1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16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1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17- 08:20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17- 08:18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18- 08:2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24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2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27-</w:t>
              <w:br/>
              <w:t>08:3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35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39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39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амостоятельная рабо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 сначала познакомимся с биографией писателя ,откройте  Р.яз  2 ч с. 120-12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сейчас мы будем работать в парах, давайте вспомним правило, работы в парах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вас на столах лежат карточки с заданием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м нужно из учебника прочитайте биографию и заполните таблицу. Можете выполнять. Кто выполнит задание, делает домик.</w:t>
            </w:r>
          </w:p>
          <w:tbl>
            <w:tblPr>
              <w:tblW w:w="9571" w:type="dxa"/>
              <w:jc w:val="left"/>
              <w:tblInd w:w="-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9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злов Сергей Григорьевич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. Когда и где родился?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2. О чём мечтал в детстве?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3. Когда написал свои первые стихи?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4. Кем был после школы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5. Какой институт закончил?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6. Кто герои сказок С. Козлова?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7. Какие главные тайны жизни открываются в его произведениях?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вер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роверим, поменяйтесь с соседними партами вашими карточками. На доске вы видите ответы, сравните их со своими, и поставьте оценку в соответствии с критериями оценивания:</w:t>
            </w:r>
          </w:p>
          <w:tbl>
            <w:tblPr>
              <w:tblW w:w="6573" w:type="dxa"/>
              <w:jc w:val="left"/>
              <w:tblInd w:w="-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3"/>
              <w:gridCol w:w="1643"/>
              <w:gridCol w:w="1643"/>
              <w:gridCol w:w="1644"/>
            </w:tblGrid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ценка «5»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ценка «4»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ценка «3»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</w:t>
                  </w:r>
                </w:p>
              </w:tc>
            </w:tr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т ошибок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-2 ошибки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-3 ошибки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ольше 3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то справился с этой работой поднимите руку?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у трудно отыскивать в тексте информацию?    Кому надо поучиться  это делать?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ервичное прослушивание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с вами познакомимся со сказкой «Не улетай, пой, птица» и  будем вести разговор о человеческих чувствах, которые очень важны для каждого из нас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можем ли мы, не читая сказку, предположить о ком или о чем она? (ответы детей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 вы услышите эту сказку в исполнении актера Алексея Брахмана</w:t>
            </w:r>
            <w:r>
              <w:rPr/>
              <w:t xml:space="preserve"> 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йте внимательно, и определите, сколько действующих лиц участвуют в ней.(Прослушивание сказку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Верны ли были наши предположения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ак, сколько же действующих лиц в сказке «Не улетай, пой, птица!»  ( 2 лиц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можете их назвать? (Заяц и Поросенок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культминут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отдохне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шагаем по дорожке. (Ходьба на месте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! Раз, два!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хлопаем в ладоши. (Хлопаем в ладоши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! Раз, два!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ем ручки (Руки подняли вверх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лнышку, к тучк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ль дорожки теремо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е низок, не высок. (Присели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м живет мышонок Ква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прячетс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! (Прыжки.)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торичное ч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 первичный анализ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оварная работа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бы нам поработать с текстом предлагаю вам прочитать это произведение, кто хочет начать читать? А остальные внимательно следят по тексту, и отмечают непонятные слова . Читаем внимательно, потом вам нужно будет ответить 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начение каких слов вам не понятны в этой части?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ас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начит «поваленная осина»? (это дерево которое упало или срубили)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ас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считайте, что означает «в зеленном дыму?» Как выглядит лес ранней весной? А когда смотришь издалека на этот лес, он кажется в бледно-зеленом дым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ас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то означает слово «тревожно»? (испытывать страх)Какие синонимы вы можете подобрать? (страшно,серьёзно,встревоженно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асть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как вы понимаете слово «крошечная»? (маленькая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каким бы вы средством выражения назвали словосочетание «защемило в груди»?(крылатое выражение)А что оно означает?(когда становится грустно на душ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часть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объясните словосочетание «лежал ничком»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цом вниз к земле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Этапы рабо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аждым слов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ло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 про себ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жение/ или хором слово с правильным ударение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ова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нализ произвед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происходящее с разных точек зр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вариант будет рассматривать с точки  зрения Зайца, а второй вариант с точки зрения – Поросёнк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к повел себя в этой ситуации Заяц/Поросенок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чет ли Заяц научить Поросенка прыгат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он это делает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 строчки в тексте, подтверждающие свой отве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но ли Зайца назвать хорошим учителем? Найдите подтверждение в текст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чает ли он, что все мысли и чувства Поросенка заняты совсем другим? Какими словами это показано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же так заинтересовало Поросенка?(птица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 догадываетесь, что это за птица? (Соловей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ы знаете, как выглядит соловей? Опишит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, действительно, посмотрит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же подействовало на поросёнка пение соловья? Как можно назвать охватившее его чувство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ы хотите услышать то, что слышал Поросёнок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 пения соловья (запись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чувство испытали вы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Поросенок заплакал? (Так бывает, такова сила красоты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Поросенок слышал пение соловья, а Заяц – нет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Поросенок не делится с Зайцем своими впечатлениями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м жаль Зайца? Почему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ва сила красоты? (Делает человека добрее, сильнее).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главную мысль сказки. (Когда ты счастлив, ты можешь все, у тебя за спиной вырастают крыль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)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по ролям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предлагаю вам прочитать сказку по ролям, но сначала давайте вспомни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характерах персонажей сказки? Каким вам представляется Заяц/Поросенок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найдем базовые интонации, с которыми нужно читать роль Зайца/</w:t>
            </w:r>
            <w:r>
              <w:rPr/>
              <w:t>Поросенка?</w:t>
            </w:r>
          </w:p>
          <w:tbl>
            <w:tblPr>
              <w:tblW w:w="6573" w:type="dxa"/>
              <w:jc w:val="left"/>
              <w:tblInd w:w="-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6"/>
              <w:gridCol w:w="3287"/>
            </w:tblGrid>
            <w:tr>
              <w:trPr/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йц</w:t>
                  </w:r>
                </w:p>
              </w:tc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росенок</w:t>
                  </w:r>
                </w:p>
              </w:tc>
            </w:tr>
            <w:tr>
              <w:trPr/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будет автором?Поросекном?Зайцем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считаете, вам удалось сыграть роль вашего героя, передать его чувства, эмоци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парах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необходимую информацию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взаимоконтрол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ю работу на урок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т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сказ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предполож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физические упражн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кс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мысл понят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предполож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вое мнение по отношению к участникам сказк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картину, описывать объекты картин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текст и аудиозапис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ть  смысл сказки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герое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выразительн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развитие умения анализировать познавательный объект (текст), выделять главное в тексте 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ориентируются на партнера во взаимодействи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умение самостоятельно делать выводы, перерабатывать информацию, преобразовывать её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мысленно слушают текс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заимодействие с учителем во фронтальном режиме, умение отображать предметное содержание в устной реч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мысленно читают текс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храняют уч. задачу при выполнении заданий; действуют с учетом выделенных учителем ориентиров; применяют освоенные способы действ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развитие умения анализировать познавательный объект (текст), выделять главное в тексте 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умение самостоятельно делать выводы, перерабатывать информацию, преобразовывать её;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уют свое действие в соответ. с задаче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контролируют действия партнера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тог урока.</w:t>
              <w:br/>
              <w:t>Рефлексия.</w:t>
              <w:br/>
              <w:t xml:space="preserve">Домашнее задание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43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, какую цель ставили на урок? Достигли ее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й сказкой С. Козлова мы познакомилис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заключается главная мысль сказки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те предложе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узнал…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не понравилось…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научился…»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ло трудно…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ойте дневники и запишите домашнее задание.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 с.29-31 чтение по роля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самооцен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мение определять самостоятельно критерии оценивания, давать самооценку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ый материал: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бята у нас еще осталось не много времени, и я предлагаю вам вернутся к стихотворению, которое было в  начале нашего урока, и только теперь спеть его как песню ,которая называется «Я на солнышке лежу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0:39:00Z</dcterms:created>
  <dc:creator>HP</dc:creator>
  <dc:description/>
  <cp:keywords/>
  <dc:language>en-US</dc:language>
  <cp:lastModifiedBy>Пользователь</cp:lastModifiedBy>
  <dcterms:modified xsi:type="dcterms:W3CDTF">2017-05-24T10:14:00Z</dcterms:modified>
  <cp:revision>13</cp:revision>
  <dc:subject/>
  <dc:title/>
</cp:coreProperties>
</file>