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математики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Килограм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комить с единицей измерения массы – килограммо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внимание, логическое мышление, памя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рабатывать вычислительные нав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осваивать социальную роль обучающегося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знавать личностный смысл уч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речь учащихся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кругозор учащихся; формировать активность детей на уроке, навыки самостоятельной работы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уроку математики, навык самооценки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лученных знаний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чебник 1 класс "Математика"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. И. Моро, видео –физминутка, учебная презентац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951"/>
        <w:gridCol w:w="6662"/>
        <w:gridCol w:w="2977"/>
        <w:gridCol w:w="2772"/>
      </w:tblGrid>
      <w:tr>
        <w:trPr>
          <w:trHeight w:val="66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. Прием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инаем мы опять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ть, отгадывать, смек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елаем всем удач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работу в добрый 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Хорошо. Все готовы к уроку матема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: самоопределе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.</w:t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ий: устный сч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ис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ишите цифру, которая у вас записана в тетради. Пишите красиво. Подчеркните самую красивую циф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+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+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+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+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-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акое число стоит после числа 2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акое число предшествует числу 8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акое число стоит между 4 и 6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ь 7 н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ньши 9 н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число больше 4 или 8? На сколько?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соседей числа 3, 9, 6, 8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одной ветке куста расцвели 4 цветка. На другой ветке – на 2 цветка меньше. Сколько цветков на второй ветке?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Даши вчера был день рождения. Завтра будет среда. В какой день недели был день рождения Даш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ть циф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развитие умения анализировать познавательный объект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кроссвор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бы нам узнать тему нашего урока мы должны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ать 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вание числа, которое вычитают?                                                    (вычитае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ифметический знак, который используют в реш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условии задачи есть слова «на … больше?                             (плю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е большое число при вычитании, из которого вычитают? (уменьшае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чисел, которые складывают                                               (слагаем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 вычитания                                                                               (раз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е, между цифрами которого стоит знак «плюс»           (су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ифметическое действие, используется в решени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просом «На сколько больше или меньше»                                  (мин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ое слово КИЛОГРАММ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лышали когда-нибудь это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ть ориентироваться в своей системе зн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Ребята, Незнайку угостили яблоком и он решил узнать его м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одну чашу весов Незнайка положил яблоко, а на другую – 5 клубничек. Чаши весов находятся на одном уровне, в равновесии. Что это значит? (массы одинаков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шем: 1 я. = 5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Незнайка на одну чашу весов  положил яблоко, а на другую – 2 шоколадки. Чаши весов находятся на одном уровне, в равновесии. Что это значит? (массы одинаков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шем: 1 я. = 2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ак как взвешивали одно и тоже яблоко, можно записать: 5 кл.=2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о мы знаем, что 5 &gt;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т ли здесь ошибки?( Нет, мы измеряли разными мер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й вывод можно сделать? (Нужна одинаковая мерка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Раньше люди пользовались различными мерками: камнями, ракушками, яблоками и другими предметами, которые у них были. Затем у каждого народа появились свои меры массы. Но все они были неудобны в использовании, так как возникала путаница. Люди долго не могли придумать единую мерку. И 214 лет назад (в 1799 г.)учёные придумали такую мерку и назвали её    килограмм   ( кг ). С тех пор мы пользуемся такой мерой массы как кг. Слайд №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ейчас в магазинах в основном весы- электронные, но на рынках можно ещё встретить и чашечные весы ( такие как в учебник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рак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озьмите в одну руку учебник, в другую тетрадь и сравните что легче, а что тяже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озьмите ручку и учебник. Что легче, а что тяжел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а кто догадался, что мы сейчас сравнивали?     (Массы предм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А теперь возьмите два учебника и сравните их массы. (Масса одного учебника равна массе другого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то из вас знает, каким прибором измеряют массу предме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ы бывают разные.                                                                              16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жет, кто догадался, как связать с этими словами тему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ассу предметов измеряют килограммами при помощи ве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писывают сокращенно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вайте посмотрим какие есть весы и как ими измеряют вес предмета. (Видео про ве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Что вы увидели? Как взвешивали предмет? Для чего ставили гирьки на противоположную чашу весов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о – физминут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36, прочитайте о чем сегодня мы будем говорить, что уз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. 36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. Ответьте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легче? Как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йти массу пак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ие есть способы взвешива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. 36 №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мы уравновесим весы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 мы можем найти ответ? Что нужно сделать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Над какой новой темой рабо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й единицей измерения измеряли мас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зывается прибор, которым измеряли мас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собенно вам понравилось и запомнило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лодцы. Работали все хорошо. Спасибо за ур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учебной деятельности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умение определять самостоятельно критерии оценивания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3:00Z</dcterms:created>
  <dc:creator>HP</dc:creator>
  <dc:description/>
  <cp:keywords/>
  <dc:language>en-US</dc:language>
  <cp:lastModifiedBy>HP</cp:lastModifiedBy>
  <dcterms:modified xsi:type="dcterms:W3CDTF">2017-05-24T11:30:00Z</dcterms:modified>
  <cp:revision>17</cp:revision>
  <dc:subject/>
  <dc:title/>
</cp:coreProperties>
</file>