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математики.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Вычитание вида 8 -, 9 - 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деятельности учителя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знакомить  с взаимосвязью между компонентами действия вычит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чностные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и осваивать социальную роль обучающегося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являть мотивы к учебной деятельности, навыки сотрудничества со взрослыми и сверстниками в разных социальных ситуациях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сознавать личностный смысл учения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метные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вычислительный навык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ормировать понятие суммы как целого, состоящего из частей – слагаемых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должить работу по формированию умения решать задачи изученных видов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открытие нового знания.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учебник 1 класс "Математика"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видео –физминутка, учебная презентация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951"/>
        <w:gridCol w:w="6662"/>
        <w:gridCol w:w="2977"/>
        <w:gridCol w:w="2772"/>
      </w:tblGrid>
      <w:tr>
        <w:trPr>
          <w:trHeight w:val="668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Этап уро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етоды. Приемы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рем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Содержание уро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еятельность уч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еятельность учащихс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УУД</w:t>
            </w:r>
          </w:p>
        </w:tc>
      </w:tr>
      <w:tr>
        <w:trPr>
          <w:trHeight w:val="281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ационный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слово учител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у – ка ,  проверь , друж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 готов начать  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ё ль на мест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ё в поряд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чка, книжка и тетрад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ли правильно сидя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ль внимательно глядя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Хорошо. Все готовы к уроку математи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учител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ый настрой на урок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Л: самоопределение;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: целеполагание.</w:t>
            </w:r>
          </w:p>
        </w:tc>
      </w:tr>
      <w:tr>
        <w:trPr>
          <w:trHeight w:val="26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Мотивационный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ый: слово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актический: устный сч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Ч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истопис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пишите цифру, которая у вас записана в тетради. Пишите красиво. Подчеркните самую красивую цифр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Устный с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 +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 +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 +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+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–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ое число стоит после числа 5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ое число предшествует числу 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ое число стоит между 4 и 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ь 4 на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ьши 5 на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ое число больше 6 или 3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 задумала число, из него вычла 5 и получила 1. Какое число я задума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меньше некоторого числа на 2. какое это числ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е слагаемое 3, второе слагаемое 3. Чему равна сумм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разность чисел 6 и 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ушка связала Нине две пары носков. Сколько носков связала бабушка Нине?(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вору ходят куры. У всех кур Петя насчитал 6 ног. Сколько кур? (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исывать циф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: планирование учебного сотрудни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: развитие умения анализировать познавательный объект;</w:t>
            </w:r>
          </w:p>
        </w:tc>
      </w:tr>
      <w:tr>
        <w:trPr>
          <w:trHeight w:val="281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слово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я тема была у нас на прошлом уроке? Как называются компоненты при вычитани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шите примеры, используя слова уменьшаемое, вычитаемое, раз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– 2 =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– 3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– 2 =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: структурирование знаний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: уметь ориентироваться в своей системе знаний;</w:t>
            </w:r>
          </w:p>
        </w:tc>
      </w:tr>
      <w:tr>
        <w:trPr>
          <w:trHeight w:val="26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шение част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решение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слово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работа с зад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чебник стр. 31 №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очитайте задачу. О чем говориться в задаче? Что известно?  Что нужно найти? Какую краткую запись мы сделаем? Как решим задач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 – 6 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 – на 2 ц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-2=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+4= 10 Ответ: 4 ц, 10ц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Стр.31 №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тайте задачу. О чем говориться в задаче? Что известно?  Что нужно найти? Какую краткую запись мы сделаем? Как решим задач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– 4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 – на 2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+2 =6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+6=10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: 6 к, 10 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ео – физмину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тр. 31 №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 чем говориться в задании? Что нужно сделать? Что изображено? Какой отрезок длиннее? Перенесите отрезки себе в тетрадь и запишите примером на сколько один отрезок длиннее друго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-5= 1см.  Ответ: на 1 с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тр. 32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ишите примеры и решите самостоятельно. (2 человека у до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им. Поставьте плюсик у кого все верно. (примеры на дос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тр. 32 №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Что вы видите? Что нужно сделать? Составим примеры с 1 табличкой. Составим примеры со 2-ой табличкой</w:t>
            </w:r>
            <w:r>
              <w:rPr>
                <w:rFonts w:cs="Times New Roman" w:ascii="Times New Roman" w:hAnsi="Times New Roman"/>
                <w:b/>
                <w:sz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рьте с доско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краткую зап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краткую зап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рисунок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и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: взаимодействие с учителем во фронтальном режиме, умение отображать предметное содержание в устной реч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: развитие умения организовывать и осуществлять сотрудничество со сверст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развитие умения анализировать познавательный объек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осмысляют уч. материал; действуют с учетом выделенных учителем ориенти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5. Итог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шне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ый: слово учител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м мы занимались сегодня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ую тему повторял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Продолжите предлож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 научился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перь я хотел бы ещё узнать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анализ учебной деятельности.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: определяют личностный смысл изучения темы;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: умение определять самостоятельно критерии оценивания.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53:00Z</dcterms:created>
  <dc:creator>HP</dc:creator>
  <dc:description/>
  <cp:keywords/>
  <dc:language>en-US</dc:language>
  <cp:lastModifiedBy>HP</cp:lastModifiedBy>
  <dcterms:modified xsi:type="dcterms:W3CDTF">2017-05-24T11:14:00Z</dcterms:modified>
  <cp:revision>13</cp:revision>
  <dc:subject/>
  <dc:title/>
</cp:coreProperties>
</file>