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урока: Числовые выраж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учащихся о числовом выражении и значении числового выра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облюдать порядок действий в выражениях со скобками и без них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ывать положительную мотивацию к математике как к учебному предмету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понятием числовые выраж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умение соблюдать порядок действий в выражениях со скобками и без ни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етоды и формы обучения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, парна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раздаточный материал (карточки), учебник, рабочие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60"/>
        <w:gridCol w:w="1940"/>
        <w:gridCol w:w="6379"/>
        <w:gridCol w:w="2361"/>
        <w:gridCol w:w="25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рганизационный мом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10-15.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й настрой на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Здравствуйте, дети. Садитесь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Посмотрите – ка на нас: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Вот какой хороший класс!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Приготовились учиться,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Не минутки не лениться,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Не скучать, не отвлекаться,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А стараться и стараться.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Дневнички на партах, тут,</w:t>
            </w:r>
          </w:p>
          <w:p>
            <w:pPr>
              <w:pStyle w:val="Normal"/>
              <w:spacing w:lineRule="atLeast" w:line="332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hd w:fill="FFFFFF" w:val="clear"/>
              </w:rPr>
              <w:t>Дневнички «пятерок» ждут.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Меня зовут Нина Валерьенва, и сегодня я проведу у вас урок математики. Ваша  задача: быть активными и внимательными. Ну, а теперь улыбнитесь друг другу, пожмите руки и пожелайте удачи. 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 давайте с вами вспомним правила поведения на уроке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ключать внимание на учителя. Настраиваться на рабо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-15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ый сче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с вами проведем небольшую разминку, которая называется устный счет, отвечаем по руке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размин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олько ушей у трёх котов? (6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олько лап у двух медвежат? (8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 У семи братьев по одной сестре. Сколько всего сестёр?(1)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 бабушки Даши внучка Маша, кот Пушок и собака Дружок. Сколько всего внуков у бабушки? (1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Над рекой летели птицы: голубь, щука, 2 синицы, 2 стрижа и 5 угрей. Сколько птиц? Ответь скорей!(5)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А теперь поиграем в игру, назови соседа.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азови соседа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91668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вать свои возможности в учении;  </w:t>
            </w:r>
          </w:p>
          <w:p>
            <w:pPr>
              <w:pStyle w:val="Normal"/>
              <w:rPr/>
            </w:pPr>
            <w:r>
              <w:rPr/>
              <w:t>Дополнять и расширять имеющиеся знания и представления о новом изучаемом предмете;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тивационный (сообщение темы уро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7-15.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. Определение цели урока.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bCs/>
              </w:rPr>
              <w:t>- Посмотрите на записи на доске? ( На доске примеры).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 xml:space="preserve">- Как обычно называем такие записи? (Примеры.) 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 xml:space="preserve">- Из чего они состоят? (Из чисел и знаков) 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 xml:space="preserve">- Что получаем при решении примеров? (Ответ) 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 А как  еще можно назвать примеры? ( Выражения, числовые выражения)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bCs/>
              </w:rPr>
              <w:t>-Сформулируем тему урока. ( Числовые выражения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то мы должны узнать на уроке? Поставим цели. (Познакомиться   с новыми понятиями( «выражение», «значение выражения»); учиться  читать выражения различными способам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смотрите на доску, кто хочет прочитать мои цели урок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ть тему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цель ур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ть план и последовательность дей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монологичной и диалогичной речью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Cs/>
              </w:rPr>
              <w:t>Постановка учебной задачи и ее реш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зучение нового материал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-15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5-1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, фронта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понятия и выполнение заданий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1 ученик работает у доски, а остальные в тетрадях)</w:t>
            </w:r>
          </w:p>
          <w:p>
            <w:pPr>
              <w:pStyle w:val="Normal"/>
              <w:rPr/>
            </w:pPr>
            <w:r>
              <w:rPr/>
              <w:t>-Кто хочет выйти к доске, и решить примеры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+7=</w:t>
            </w:r>
            <w:r>
              <w:rPr>
                <w:b/>
              </w:rPr>
              <w:t>16</w:t>
            </w:r>
            <w:r>
              <w:rPr/>
              <w:t>; 23-3=</w:t>
            </w:r>
            <w:r>
              <w:rPr>
                <w:b/>
              </w:rPr>
              <w:t>20</w:t>
            </w:r>
            <w:r>
              <w:rPr/>
              <w:t>; 30+6+1</w:t>
            </w:r>
            <w:r>
              <w:rPr>
                <w:b/>
              </w:rPr>
              <w:t>=37</w:t>
            </w:r>
            <w:r>
              <w:rPr/>
              <w:t>;15-7+3=</w:t>
            </w:r>
            <w:r>
              <w:rPr>
                <w:b/>
              </w:rPr>
              <w:t>11</w:t>
            </w:r>
            <w:r>
              <w:rPr/>
              <w:t>; 18-(4+6)=</w:t>
            </w:r>
            <w:r>
              <w:rPr>
                <w:b/>
              </w:rPr>
              <w:t>8</w:t>
            </w:r>
            <w:r>
              <w:rPr/>
              <w:t>; 25-(15-10)</w:t>
            </w:r>
            <w:r>
              <w:rPr>
                <w:b/>
              </w:rPr>
              <w:t>=20</w:t>
            </w:r>
          </w:p>
          <w:p>
            <w:pPr>
              <w:pStyle w:val="Normal"/>
              <w:rPr/>
            </w:pPr>
            <w:r>
              <w:rPr/>
              <w:t>- Сверьте свои записи, с доской.</w:t>
            </w:r>
          </w:p>
          <w:p>
            <w:pPr>
              <w:pStyle w:val="Normal"/>
              <w:rPr/>
            </w:pPr>
            <w:r>
              <w:rPr/>
              <w:t>-Поднимите руку, если вы нашли ошибку.</w:t>
            </w:r>
          </w:p>
          <w:p>
            <w:pPr>
              <w:pStyle w:val="Normal"/>
              <w:rPr/>
            </w:pPr>
            <w:r>
              <w:rPr/>
              <w:t>-Поднимите руку, у кого есть ошибки? Исправьте их.</w:t>
            </w:r>
          </w:p>
          <w:p>
            <w:pPr>
              <w:pStyle w:val="Normal"/>
              <w:rPr/>
            </w:pPr>
            <w:r>
              <w:rPr/>
              <w:t>- Как называются эти записи, прочитаем первом столбике. ( Числовые выражения.)</w:t>
            </w:r>
          </w:p>
          <w:p>
            <w:pPr>
              <w:pStyle w:val="Normal"/>
              <w:rPr/>
            </w:pPr>
            <w:r>
              <w:rPr/>
              <w:t>- Как называется каждое из этих выражений, прочитаем во 2 столбике.</w:t>
            </w:r>
          </w:p>
          <w:p>
            <w:pPr>
              <w:pStyle w:val="Normal"/>
              <w:rPr/>
            </w:pPr>
            <w:r>
              <w:rPr/>
              <w:t xml:space="preserve">- Как называется результат вычислений? ( Прочитаем в последнем столбике.) </w:t>
            </w:r>
            <w:r>
              <w:rPr>
                <w:i/>
              </w:rPr>
              <w:t>(Таблички со словами выносятся на доску: « сумма», « разность», « произведение», « частное», «значение числового выражения»).</w:t>
            </w:r>
          </w:p>
          <w:p>
            <w:pPr>
              <w:pStyle w:val="Normal"/>
              <w:rPr/>
            </w:pPr>
            <w:r>
              <w:rPr/>
              <w:t>- Теперь, откройте учебник, стр.40. Найдите правила под №1 , кто хочет его прочитать?</w:t>
            </w:r>
          </w:p>
          <w:p>
            <w:pPr>
              <w:pStyle w:val="Normal"/>
              <w:rPr/>
            </w:pPr>
            <w:r>
              <w:rPr/>
              <w:t>-Кто еще хочет прочитать?</w:t>
            </w:r>
          </w:p>
          <w:p>
            <w:pPr>
              <w:pStyle w:val="Normal"/>
              <w:rPr/>
            </w:pPr>
            <w:r>
              <w:rPr/>
              <w:t>-Теперь, кто может его рассказать, без учебника?</w:t>
            </w:r>
          </w:p>
          <w:p>
            <w:pPr>
              <w:pStyle w:val="Normal"/>
              <w:rPr/>
            </w:pPr>
            <w:r>
              <w:rPr/>
              <w:t>- Что можно назвать числовым выражением? (Числовым выражением называют математическую запись, в которой используются числа и знаки)</w:t>
            </w:r>
          </w:p>
          <w:p>
            <w:pPr>
              <w:pStyle w:val="Normal"/>
              <w:rPr/>
            </w:pPr>
            <w:r>
              <w:rPr/>
              <w:t>- Давайте с вами прочитаем правильно все числовые выражения в задании № 1.</w:t>
            </w:r>
          </w:p>
          <w:p>
            <w:pPr>
              <w:pStyle w:val="Normal"/>
              <w:rPr/>
            </w:pPr>
            <w:r>
              <w:rPr/>
              <w:t>- Если в числовом выражении выполнить все действия, то получится значение выражения.</w:t>
            </w:r>
          </w:p>
          <w:p>
            <w:pPr>
              <w:pStyle w:val="Normal"/>
              <w:rPr/>
            </w:pPr>
            <w:r>
              <w:rPr/>
              <w:t>-Прочитайте все значения числовых выражений в задании №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Ребята, сегодня к нам на урок прилетела Муха-Цокотуха, Вчера у нее был праздник. Давайте посчитаем, сколько гостей было на празднике у Мухи.</w:t>
            </w:r>
          </w:p>
          <w:p>
            <w:pPr>
              <w:pStyle w:val="Normal"/>
              <w:rPr/>
            </w:pPr>
            <w:r>
              <w:rPr/>
              <w:t>- Посмотрите на доску, кто хочет прочитать е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празднике у Мухи было 20 светляков, а сороконожек на 10 больше. Сколько всего насекомых было на празднике? давайте с вами решим задачу. 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Про кого задача?</w:t>
            </w:r>
          </w:p>
          <w:p>
            <w:pPr>
              <w:pStyle w:val="Normal"/>
              <w:rPr/>
            </w:pPr>
            <w:r>
              <w:rPr/>
              <w:t>-Что мы знаем про светляков? Про сороконожек?</w:t>
            </w:r>
          </w:p>
          <w:p>
            <w:pPr>
              <w:pStyle w:val="Normal"/>
              <w:rPr/>
            </w:pPr>
            <w:r>
              <w:rPr/>
              <w:t xml:space="preserve">-Что значит, на 10 больше? </w:t>
            </w:r>
          </w:p>
          <w:p>
            <w:pPr>
              <w:pStyle w:val="Normal"/>
              <w:rPr/>
            </w:pPr>
            <w:r>
              <w:rPr/>
              <w:t>-Как это отразится в чертеже к задаче?</w:t>
            </w:r>
          </w:p>
          <w:p>
            <w:pPr>
              <w:pStyle w:val="Normal"/>
              <w:rPr/>
            </w:pPr>
            <w:r>
              <w:rPr/>
              <w:t>-Что надо узнать в задаче?</w:t>
            </w:r>
          </w:p>
          <w:p>
            <w:pPr>
              <w:pStyle w:val="Normal"/>
              <w:rPr/>
            </w:pPr>
            <w:r>
              <w:rPr/>
              <w:t>-Кто хочет выйти к доске и решить задачу?</w:t>
            </w:r>
          </w:p>
          <w:p>
            <w:pPr>
              <w:pStyle w:val="Normal"/>
              <w:rPr/>
            </w:pPr>
            <w:r>
              <w:rPr/>
              <w:t>-Чертим чертёж, решаем задачу с объяснением у доск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ть нов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  <w:t>Наблюдать и делать самостоятельные простые выводы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культмину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-15.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 в игров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b/>
                <w:bCs/>
              </w:rPr>
              <w:t>Организует физкультминутку. Включает видеоролик.</w:t>
            </w:r>
          </w:p>
          <w:p>
            <w:pPr>
              <w:pStyle w:val="Normal"/>
              <w:rPr/>
            </w:pPr>
            <w:r>
              <w:rPr/>
              <w:t>"Самоле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полнять физические упражн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.</w:t>
            </w:r>
          </w:p>
        </w:tc>
      </w:tr>
      <w:tr>
        <w:trPr>
          <w:trHeight w:val="12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Cs/>
              </w:rPr>
              <w:t>Решение част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вичное осмысление и закреплени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. Итог урока. Рефлек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-15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38-15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42-15.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47-15.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учебнике на стр.38,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учебнике на стр.40,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полученных знаний, 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Выполнение заданий в учебник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Откройте учебник на стр.38 № 1</w:t>
            </w:r>
          </w:p>
          <w:p>
            <w:pPr>
              <w:pStyle w:val="Normal"/>
              <w:rPr/>
            </w:pPr>
            <w:r>
              <w:rPr/>
              <w:t>-  Посмотрите на пример на доске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6202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тайте выражение. (К числу шесть прибавить сумму чисел три и один.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ое действие следует выполнить первым? (Действие в скобках.)</w:t>
            </w:r>
          </w:p>
          <w:p>
            <w:pPr>
              <w:pStyle w:val="Normal"/>
              <w:rPr/>
            </w:pPr>
            <w:r>
              <w:rPr/>
              <w:t>-Найдите значение выражения:</w:t>
            </w:r>
          </w:p>
          <w:p>
            <w:pPr>
              <w:pStyle w:val="Normal"/>
              <w:rPr/>
            </w:pPr>
            <w:r>
              <w:rPr/>
              <w:t>-Кто хочет проговорить алгоритм решения вслух?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умма чисел три и один равна четырем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 шести прибавить четыре – получится десять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начение выражения равно десяти.</w:t>
            </w:r>
          </w:p>
          <w:p>
            <w:pPr>
              <w:pStyle w:val="Normal"/>
              <w:rPr/>
            </w:pPr>
            <w:r>
              <w:rPr/>
              <w:t>- Теперь остальные выражение, решите у себя в тетради.</w:t>
            </w:r>
          </w:p>
          <w:p>
            <w:pPr>
              <w:pStyle w:val="Normal"/>
              <w:rPr/>
            </w:pPr>
            <w:r>
              <w:rPr/>
              <w:t>-Теперь поменяйтесь тетрадями с соседом по парте, и проверьте его ответы с доской.</w:t>
            </w:r>
          </w:p>
          <w:p>
            <w:pPr>
              <w:pStyle w:val="Normal"/>
              <w:rPr/>
            </w:pPr>
            <w:r>
              <w:rPr/>
              <w:t>-Кто теперь хочет прочитать значения выражени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задач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ткройте учебник на стр.40 № 4</w:t>
            </w:r>
          </w:p>
          <w:p>
            <w:pPr>
              <w:pStyle w:val="Normal"/>
              <w:rPr/>
            </w:pPr>
            <w:r>
              <w:rPr/>
              <w:t xml:space="preserve">-Ребята, откройте учебник на стр.40 № 4. </w:t>
            </w:r>
          </w:p>
          <w:p>
            <w:pPr>
              <w:pStyle w:val="Normal"/>
              <w:rPr/>
            </w:pPr>
            <w:r>
              <w:rPr/>
              <w:t>-Кто хочет прочитать задачу?</w:t>
            </w:r>
          </w:p>
          <w:p>
            <w:pPr>
              <w:pStyle w:val="Normal"/>
              <w:rPr/>
            </w:pPr>
            <w:r>
              <w:rPr/>
              <w:t xml:space="preserve">-Теперь внимательно рассмотрите выражения, записанные ниже, и выберете то выражение, которое соответствует задаче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ое из записанных ниже выражений соответствует задаче? (6 + 3 – 2.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ъясните, почему так считаете. (Сначала в мастерской было 6 машин, затем поставили ещё 3, значит, машин в мастерской стало больше, это можно записать выражением  6 + 3. Потом две машины забрали из ремонта, значит, машин в мастерской стало меньше, следовательно, можно дописать предыдущее выражение 6 + 3 – 2.)</w:t>
            </w:r>
          </w:p>
          <w:p>
            <w:pPr>
              <w:pStyle w:val="Normal"/>
              <w:rPr/>
            </w:pPr>
            <w:r>
              <w:rPr/>
              <w:t>Теперь давайте с вами составим задачи по оставшимся выражениям.</w:t>
            </w:r>
          </w:p>
          <w:p>
            <w:pPr>
              <w:pStyle w:val="Normal"/>
              <w:rPr/>
            </w:pPr>
            <w:r>
              <w:rPr/>
              <w:t xml:space="preserve">Н а п р и м е р: </w:t>
            </w:r>
          </w:p>
          <w:p>
            <w:pPr>
              <w:pStyle w:val="Normal"/>
              <w:rPr/>
            </w:pPr>
            <w:r>
              <w:rPr/>
              <w:t>6 – 3 + 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 гараже стояло 6 машин. 3 машины выехали из гаража, а 2 вернулись. Сколько машин стало в гараже? </w:t>
            </w:r>
          </w:p>
          <w:p>
            <w:pPr>
              <w:pStyle w:val="Normal"/>
              <w:rPr/>
            </w:pPr>
            <w:r>
              <w:rPr/>
              <w:t>6 + 3 + 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 стоянке стояло 6 машин. Приехало 3 машины, а затем ещё 2. Сколько машин стало на стоянке? </w:t>
            </w:r>
          </w:p>
          <w:p>
            <w:pPr>
              <w:pStyle w:val="Normal"/>
              <w:rPr/>
            </w:pPr>
            <w:r>
              <w:rPr/>
              <w:t>6 – 3 – 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о дворе было 6 машин. Сначала уехало 3 машины, а потом ещё 2. Сколько машин осталось во дворе?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- А сейчас, чтобы у вас осталось хорошее впечатление от урока, мы с вами поколдуем.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Задумайте любое трехзначное число.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Запишите его в тетрадь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Умножьте задуманное число на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К ответу прибавьте 9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К ответу прибавьте 15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Из ответа вычтите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Разделите ответ на 3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Вычтите из ответа задуманное число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У вас получилось число 7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одит беседу по вопросам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- Какие цели мы с вами сегодня ставили на урок? Достигли ли мы их?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Теперь закончите предложения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 Кто доволен сегодня своей работой, громко скажите себе «Молодец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алгоритм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 и выполнять его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сво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Определяют свое эмоциональное состояние на уроке.</w:t>
            </w:r>
          </w:p>
          <w:p>
            <w:pPr>
              <w:pStyle w:val="Normal"/>
              <w:rPr/>
            </w:pPr>
            <w:r>
              <w:rPr/>
              <w:t>Проводят самооценку, рефлек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ние знаний для человека и принимать его;</w:t>
            </w:r>
          </w:p>
          <w:p>
            <w:pPr>
              <w:pStyle w:val="Normal"/>
              <w:rPr/>
            </w:pPr>
            <w:r>
              <w:rPr/>
              <w:t xml:space="preserve">Структурировать знания; </w:t>
            </w:r>
          </w:p>
          <w:p>
            <w:pPr>
              <w:pStyle w:val="Normal"/>
              <w:rPr/>
            </w:pPr>
            <w:r>
              <w:rPr/>
              <w:t>Выполнять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 изучаемого материла;</w:t>
            </w:r>
          </w:p>
          <w:p>
            <w:pPr>
              <w:pStyle w:val="Normal"/>
              <w:rPr/>
            </w:pPr>
            <w:r>
              <w:rPr/>
              <w:t>Оценивать результаты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3:00Z</dcterms:created>
  <dc:creator>Настя</dc:creator>
  <dc:description/>
  <cp:keywords/>
  <dc:language>en-US</dc:language>
  <cp:lastModifiedBy>Пользователь</cp:lastModifiedBy>
  <dcterms:modified xsi:type="dcterms:W3CDTF">2017-05-24T08:32:00Z</dcterms:modified>
  <cp:revision>15</cp:revision>
  <dc:subject/>
  <dc:title>КОНСПЕКТ УРОКА МАТЕМАТИКИ</dc:title>
</cp:coreProperties>
</file>