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: 23.02.17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26                                                                                                                                                    Учитель: Ермакова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3-5                                                                                                                                                    Методист: Зубарева. Н. С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309                                                                                                                                               Студентка: Канаева С., 46 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пект урока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ма урока: Окончания существительных во множественном числе в И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sz w:val="28"/>
          <w:szCs w:val="28"/>
        </w:rPr>
        <w:t>: учить работать с информацией, представленной в табличной форме; иллюстрировать обнаруженные закономерности примерами из упражн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заполнять пустые места на плакатах-правилах содержательными комментар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осуществлять самоконтроль, используя вспомогательную информации учеб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получение новых зн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 «Русский язык» 3 класс, 3 часть, автор М.Л. Каленчук и др,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337"/>
        <w:gridCol w:w="851"/>
        <w:gridCol w:w="6237"/>
        <w:gridCol w:w="2158"/>
        <w:gridCol w:w="254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, встали ровно подравнялись! Садитесь. Начинаем урок русского языка.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Приветствовать учите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: положительное отношение к школе и учебной деятельности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ойте  тетради и запишите, число классная работа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нутка чистописания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/>
              <w:drawing>
                <wp:inline distT="0" distB="0" distL="0" distR="0">
                  <wp:extent cx="781685" cy="592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2"/>
              <w:numPr>
                <w:ilvl w:val="0"/>
                <w:numId w:val="1"/>
              </w:numPr>
              <w:shd w:fill="FFFFFF" w:val="clear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абота со словарными словами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szCs w:val="28"/>
              </w:rPr>
              <w:t xml:space="preserve">Я говорю вам слова орфоэпически, а вы мне орфографически и обязательно запоминайте порядок слов. (ракета, праздник, лестница, животное, </w:t>
            </w:r>
            <w:r>
              <w:rPr>
                <w:i/>
                <w:szCs w:val="28"/>
                <w:u w:val="single"/>
              </w:rPr>
              <w:t>молоток</w:t>
            </w:r>
            <w:r>
              <w:rPr>
                <w:szCs w:val="28"/>
              </w:rPr>
              <w:t>, экскурсия, Кремль, восток, горячий, трактор). Составьте словосочетание с 5ым словом, что бы существительное стояло в Р. п., П.п.  Какие орфограммы в этом слове? На какой слог падает ударение? Молодцы!</w:t>
            </w:r>
          </w:p>
          <w:p>
            <w:pPr>
              <w:pStyle w:val="C2"/>
              <w:shd w:fill="FFFFFF" w:val="clear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абота с карточками на орф с уд. Согл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/>
              <w:t>ФИ______________________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/>
              <w:t>Ми(л/лл)ион, то(н/нн)а, шо(с/сс)е, па(с/сс)ажир, ба(с/сс)ейн, тера(с/сс)а, гра(м/мм), килогра(м/мм), орфогра(м/ма), гра(м/мм)атика, ба(л/лл)ада, гру(п/пп)а, ва(н/нн)а.</w:t>
            </w:r>
          </w:p>
          <w:p>
            <w:pPr>
              <w:pStyle w:val="C2"/>
              <w:numPr>
                <w:ilvl w:val="0"/>
                <w:numId w:val="1"/>
              </w:numPr>
              <w:shd w:fill="FFFFFF" w:val="clear"/>
              <w:spacing w:before="0" w:after="0"/>
              <w:rPr/>
            </w:pPr>
            <w:r>
              <w:rPr>
                <w:rStyle w:val="C3"/>
              </w:rPr>
              <w:t>Прочитайте слова на доске. Что у них общего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</w:rPr>
              <w:t>Стены, лисы, поля, лучи, степи, мыши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</w:rPr>
              <w:t>( слова  все стоят во множественном числе И.п.)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</w:rPr>
            </w:pPr>
            <w:r>
              <w:rPr>
                <w:rStyle w:val="C3"/>
              </w:rPr>
              <w:t>Предположите тему урока. Окончания существительных во множественном числе И.п.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C4"/>
                <w:color w:val="000000"/>
              </w:rPr>
              <w:t xml:space="preserve">Сформулируйте </w:t>
            </w:r>
            <w:r>
              <w:rPr>
                <w:rStyle w:val="C3"/>
              </w:rPr>
              <w:t>цели урок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тему по наводящим вопросам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цели на урок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ложительное отношение к школе и учебной деятельности.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слушивать разные точки зр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ение учебной зада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Рассмотрите таблицу на стр. 69. Прочитайте слова в И.п. Какие у него окончания?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мотрите на слова, которые относятся к одушевлённым сущ., какие к неодушевленным сущ.?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ожно ли по окончаниям в этих падежах  определить  склонение существительных?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У каких сущ. (одуш или неодуш) одинаковые окончания в И.п. и В.п. 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А у каких (одуш и неодуш) одинаковые окончания в Р.п. и В.п.? Назови эти окончания.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перь дополни вывод Летучей мыши. Читаем.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Упр. 79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Что нужно сделать?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акое первое слово во мн. числе мы встретили. Что не понятно?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Списываем текст.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Назовите слова, в которых вы выделили окончание?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Теперь найди в тексте прил. И стрелочкой покажи, к какому слову они относятся, что бы получилось словосочетание. 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Например, пушистые кошки, следующее словосочетание сделайте самостоятельно. Проверяем. Молодцы!</w:t>
            </w:r>
          </w:p>
          <w:p>
            <w:pPr>
              <w:pStyle w:val="Normal"/>
              <w:suppressAutoHyphens w:val="true"/>
              <w:spacing w:lineRule="atLeast" w:line="113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Откройте П.т. на стр. 38 № 39 Что нужно сделать? Кому не понятно? Выполняем по заданию. С комментированием на оценку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Работать с таблицей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Читать слова, отвечать на поставленные вопросы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Читать и дополнять вывод летучей мыши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Выполнять упр. 79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Выполнять задание по учебник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ют и сохраняют уч. Задачу при выполнении заданий; действуют с учетом выделенных учителем ориентиров;</w:t>
              <w:br/>
              <w:t xml:space="preserve">принимают освоенные способы действия. 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ориентируются в текущей учебной книге; умение находить нужную информацию и использовать ее в разных учебных целях; 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находить в учебнике подтверждение своей позиции 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1905</wp:posOffset>
                      </wp:positionV>
                      <wp:extent cx="8953500" cy="0"/>
                      <wp:effectExtent l="0" t="5080" r="0" b="508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15pt" to="736.45pt,-0.1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ение учебной задачи</w:t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 теперь немного отдох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идеорол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мотрите на упр. 80(устно). Что нужно с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йдите в тексте сущ. в форме мн.ч. прочитайте. Определи у них род и паде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тайте эти слова (полотенца, простынки, платки, поленца, огонь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Как эти слова будут звучать в ед ч.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з этого текста выпишите глаголы в 2 столб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гл в форме ед .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гл в форме мн.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ушует - в каком числе стоит?(е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уда запиш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 какие вопросы отвечают эти глагол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акие действия обозначают все эти глаголы? Происходящие сейчас, в настоящее время, или имевшие место в прошлом? Прочитайте правило летучей мыши. Расскаж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положите, какие действия обозначают глаголы прошедшего времени? А глаголы будущего вре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Тетради с последней парты передаем на 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Выполнять упражнения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Выполнять упр 80 устно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Читать слова которые они подчеркнули говорить какой у них род, падеж.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Записывать глаголы в 2 столбика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Читать вывод летучей мыши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Выполнять упр 81 по образцу на доске \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ение действия по образцу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ориентируются в текущей учебной книге; умение находить нужную информац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и выводы; обмениваются мнениями; стро</w:t>
              <w:softHyphen/>
              <w:t>ят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мируем мотивацию к обучению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40" w:after="60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before="0" w:after="0"/>
              <w:rPr>
                <w:rStyle w:val="C0"/>
                <w:bCs/>
                <w:iCs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bCs/>
                <w:iCs/>
                <w:color w:val="000000"/>
              </w:rPr>
            </w:pPr>
            <w:r>
              <w:rPr>
                <w:rStyle w:val="C0"/>
                <w:bCs/>
                <w:iCs/>
                <w:color w:val="000000"/>
              </w:rPr>
              <w:t xml:space="preserve">Какие цели мы ставили? </w:t>
            </w:r>
            <w:r>
              <w:rPr>
                <w:color w:val="000000"/>
              </w:rPr>
              <w:t xml:space="preserve">Кто считает, что справился с целями, поднимите руку. </w:t>
            </w:r>
            <w:r>
              <w:rPr>
                <w:bCs/>
                <w:iCs/>
              </w:rPr>
              <w:t>В чем у вас были затруднения? Какие окончания у существительных во мн. ч. И.п.</w:t>
            </w:r>
            <w:r>
              <w:rPr/>
              <w:t>. Расположите группу слов о изученным темам. ДЗ с. 72 упр. 81, П.т. с.39 № 40 правила, словарь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свою деятельность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поминать цел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осуществлять самоконтроль и контроль полученного материала. </w:t>
            </w:r>
          </w:p>
        </w:tc>
      </w:tr>
    </w:tbl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color w:val="000000"/>
        </w:rPr>
      </w:pPr>
      <w:r>
        <w:rPr>
          <w:color w:val="00000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______________________</w:t>
            </w:r>
          </w:p>
          <w:p>
            <w:pPr>
              <w:pStyle w:val="Normal"/>
              <w:rPr/>
            </w:pPr>
            <w:r>
              <w:rPr/>
              <w:t xml:space="preserve">ми(л/лл)ион                    то(н/нн)а            </w:t>
            </w:r>
          </w:p>
          <w:p>
            <w:pPr>
              <w:pStyle w:val="Normal"/>
              <w:rPr/>
            </w:pPr>
            <w:r>
              <w:rPr/>
              <w:t xml:space="preserve">па(с/сс)ажир                   ба(с/сс)ейн         </w:t>
            </w:r>
          </w:p>
          <w:p>
            <w:pPr>
              <w:pStyle w:val="Normal"/>
              <w:rPr/>
            </w:pPr>
            <w:r>
              <w:rPr/>
              <w:t xml:space="preserve">тера(с/сс)а                       гра(м/мм) </w:t>
            </w:r>
          </w:p>
          <w:p>
            <w:pPr>
              <w:pStyle w:val="Normal"/>
              <w:rPr/>
            </w:pPr>
            <w:r>
              <w:rPr/>
              <w:t xml:space="preserve">килогра(м/мм)               орфогра(м/мм)а </w:t>
            </w:r>
          </w:p>
          <w:p>
            <w:pPr>
              <w:pStyle w:val="Normal"/>
              <w:rPr/>
            </w:pPr>
            <w:r>
              <w:rPr/>
              <w:t xml:space="preserve">шо(с/сс)е                          гра(м/мм)атика </w:t>
            </w:r>
          </w:p>
          <w:p>
            <w:pPr>
              <w:pStyle w:val="Normal"/>
              <w:rPr/>
            </w:pPr>
            <w:r>
              <w:rPr/>
              <w:t xml:space="preserve">ба(л/лл)ада                     гру(п/пп)а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/>
              <w:t>ва(н/нн)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  <w:t>ФИ______________________</w:t>
            </w:r>
          </w:p>
          <w:p>
            <w:pPr>
              <w:pStyle w:val="Normal"/>
              <w:rPr/>
            </w:pPr>
            <w:r>
              <w:rPr/>
              <w:t xml:space="preserve">ми(л/лл)ион                    то(н/нн)а            </w:t>
            </w:r>
          </w:p>
          <w:p>
            <w:pPr>
              <w:pStyle w:val="Normal"/>
              <w:rPr/>
            </w:pPr>
            <w:r>
              <w:rPr/>
              <w:t xml:space="preserve">па(с/сс)ажир                   ба(с/сс)ейн         </w:t>
            </w:r>
          </w:p>
          <w:p>
            <w:pPr>
              <w:pStyle w:val="Normal"/>
              <w:rPr/>
            </w:pPr>
            <w:r>
              <w:rPr/>
              <w:t xml:space="preserve">тера(с/сс)а                       гра(м/мм) </w:t>
            </w:r>
          </w:p>
          <w:p>
            <w:pPr>
              <w:pStyle w:val="Normal"/>
              <w:rPr/>
            </w:pPr>
            <w:r>
              <w:rPr/>
              <w:t xml:space="preserve">килогра(м/мм)               орфогра(м/мм)а </w:t>
            </w:r>
          </w:p>
          <w:p>
            <w:pPr>
              <w:pStyle w:val="Normal"/>
              <w:rPr/>
            </w:pPr>
            <w:r>
              <w:rPr/>
              <w:t xml:space="preserve">шо(с/сс)е                          гра(м/мм)атика </w:t>
            </w:r>
          </w:p>
          <w:p>
            <w:pPr>
              <w:pStyle w:val="Normal"/>
              <w:rPr/>
            </w:pPr>
            <w:r>
              <w:rPr/>
              <w:t xml:space="preserve">ба(л/лл)ада                     гру(п/пп)а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/>
              <w:t>ва(н/нн)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  <w:t>ФИ______________________</w:t>
            </w:r>
          </w:p>
          <w:p>
            <w:pPr>
              <w:pStyle w:val="Normal"/>
              <w:rPr/>
            </w:pPr>
            <w:r>
              <w:rPr/>
              <w:t xml:space="preserve">ми(л/лл)ион                    то(н/нн)а            </w:t>
            </w:r>
          </w:p>
          <w:p>
            <w:pPr>
              <w:pStyle w:val="Normal"/>
              <w:rPr/>
            </w:pPr>
            <w:r>
              <w:rPr/>
              <w:t xml:space="preserve">па(с/сс)ажир                   ба(с/сс)ейн         </w:t>
            </w:r>
          </w:p>
          <w:p>
            <w:pPr>
              <w:pStyle w:val="Normal"/>
              <w:rPr/>
            </w:pPr>
            <w:r>
              <w:rPr/>
              <w:t xml:space="preserve">тера(с/сс)а                       гра(м/мм) </w:t>
            </w:r>
          </w:p>
          <w:p>
            <w:pPr>
              <w:pStyle w:val="Normal"/>
              <w:rPr/>
            </w:pPr>
            <w:r>
              <w:rPr/>
              <w:t xml:space="preserve">килогра(м/мм)               орфогра(м/мм)а </w:t>
            </w:r>
          </w:p>
          <w:p>
            <w:pPr>
              <w:pStyle w:val="Normal"/>
              <w:rPr/>
            </w:pPr>
            <w:r>
              <w:rPr/>
              <w:t xml:space="preserve">шо(с/сс)е                          гра(м/мм)атика </w:t>
            </w:r>
          </w:p>
          <w:p>
            <w:pPr>
              <w:pStyle w:val="Normal"/>
              <w:rPr/>
            </w:pPr>
            <w:r>
              <w:rPr/>
              <w:t xml:space="preserve">ба(л/лл)ада                     гру(п/пп)а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/>
              <w:t>ва(н/нн)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  <w:t>ФИ______________________</w:t>
            </w:r>
          </w:p>
          <w:p>
            <w:pPr>
              <w:pStyle w:val="Normal"/>
              <w:rPr/>
            </w:pPr>
            <w:r>
              <w:rPr/>
              <w:t xml:space="preserve">ми(л/лл)ион                    то(н/нн)а            </w:t>
            </w:r>
          </w:p>
          <w:p>
            <w:pPr>
              <w:pStyle w:val="Normal"/>
              <w:rPr/>
            </w:pPr>
            <w:r>
              <w:rPr/>
              <w:t xml:space="preserve">па(с/сс)ажир                   ба(с/сс)ейн         </w:t>
            </w:r>
          </w:p>
          <w:p>
            <w:pPr>
              <w:pStyle w:val="Normal"/>
              <w:rPr/>
            </w:pPr>
            <w:r>
              <w:rPr/>
              <w:t xml:space="preserve">тера(с/сс)а                       гра(м/мм) </w:t>
            </w:r>
          </w:p>
          <w:p>
            <w:pPr>
              <w:pStyle w:val="Normal"/>
              <w:rPr/>
            </w:pPr>
            <w:r>
              <w:rPr/>
              <w:t xml:space="preserve">килогра(м/мм)               орфогра(м/мм)а </w:t>
            </w:r>
          </w:p>
          <w:p>
            <w:pPr>
              <w:pStyle w:val="Normal"/>
              <w:rPr/>
            </w:pPr>
            <w:r>
              <w:rPr/>
              <w:t xml:space="preserve">шо(с/сс)е                          гра(м/мм)атика </w:t>
            </w:r>
          </w:p>
          <w:p>
            <w:pPr>
              <w:pStyle w:val="Normal"/>
              <w:rPr/>
            </w:pPr>
            <w:r>
              <w:rPr/>
              <w:t xml:space="preserve">ба(л/лл)ада                     гру(п/пп)а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/>
              <w:t>ва(н/нн)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  <w:t>ФИ______________________</w:t>
            </w:r>
          </w:p>
          <w:p>
            <w:pPr>
              <w:pStyle w:val="Normal"/>
              <w:rPr/>
            </w:pPr>
            <w:r>
              <w:rPr/>
              <w:t xml:space="preserve">ми(л/лл)ион                    то(н/нн)а            </w:t>
            </w:r>
          </w:p>
          <w:p>
            <w:pPr>
              <w:pStyle w:val="Normal"/>
              <w:rPr/>
            </w:pPr>
            <w:r>
              <w:rPr/>
              <w:t xml:space="preserve">па(с/сс)ажир                   ба(с/сс)ейн         </w:t>
            </w:r>
          </w:p>
          <w:p>
            <w:pPr>
              <w:pStyle w:val="Normal"/>
              <w:rPr/>
            </w:pPr>
            <w:r>
              <w:rPr/>
              <w:t xml:space="preserve">тера(с/сс)а                       гра(м/мм) </w:t>
            </w:r>
          </w:p>
          <w:p>
            <w:pPr>
              <w:pStyle w:val="Normal"/>
              <w:rPr/>
            </w:pPr>
            <w:r>
              <w:rPr/>
              <w:t xml:space="preserve">килогра(м/мм)               орфогра(м/мм)а </w:t>
            </w:r>
          </w:p>
          <w:p>
            <w:pPr>
              <w:pStyle w:val="Normal"/>
              <w:rPr/>
            </w:pPr>
            <w:r>
              <w:rPr/>
              <w:t xml:space="preserve">шо(с/сс)е                          гра(м/мм)атика </w:t>
            </w:r>
          </w:p>
          <w:p>
            <w:pPr>
              <w:pStyle w:val="Normal"/>
              <w:rPr/>
            </w:pPr>
            <w:r>
              <w:rPr/>
              <w:t xml:space="preserve">ба(л/лл)ада                     гру(п/пп)а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/>
              <w:t>ва(н/нн)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  <w:t>ФИ______________________</w:t>
            </w:r>
          </w:p>
          <w:p>
            <w:pPr>
              <w:pStyle w:val="Normal"/>
              <w:rPr/>
            </w:pPr>
            <w:r>
              <w:rPr/>
              <w:t xml:space="preserve">ми(л/лл)ион                    то(н/нн)а            </w:t>
            </w:r>
          </w:p>
          <w:p>
            <w:pPr>
              <w:pStyle w:val="Normal"/>
              <w:rPr/>
            </w:pPr>
            <w:r>
              <w:rPr/>
              <w:t xml:space="preserve">па(с/сс)ажир                   ба(с/сс)ейн         </w:t>
            </w:r>
          </w:p>
          <w:p>
            <w:pPr>
              <w:pStyle w:val="Normal"/>
              <w:rPr/>
            </w:pPr>
            <w:r>
              <w:rPr/>
              <w:t xml:space="preserve">тера(с/сс)а                       гра(м/мм) </w:t>
            </w:r>
          </w:p>
          <w:p>
            <w:pPr>
              <w:pStyle w:val="Normal"/>
              <w:rPr/>
            </w:pPr>
            <w:r>
              <w:rPr/>
              <w:t xml:space="preserve">килогра(м/мм)               орфогра(м/мм)а </w:t>
            </w:r>
          </w:p>
          <w:p>
            <w:pPr>
              <w:pStyle w:val="Normal"/>
              <w:rPr/>
            </w:pPr>
            <w:r>
              <w:rPr/>
              <w:t xml:space="preserve">шо(с/сс)е                          гра(м/мм)атика </w:t>
            </w:r>
          </w:p>
          <w:p>
            <w:pPr>
              <w:pStyle w:val="Normal"/>
              <w:rPr/>
            </w:pPr>
            <w:r>
              <w:rPr/>
              <w:t xml:space="preserve">ба(л/лл)ада                     гру(п/пп)а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/>
              <w:t>ва(н/нн)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2:00Z</dcterms:created>
  <dc:creator>Дом</dc:creator>
  <dc:description/>
  <cp:keywords/>
  <dc:language>en-US</dc:language>
  <cp:lastModifiedBy>Windows User</cp:lastModifiedBy>
  <cp:lastPrinted>2016-03-08T21:18:00Z</cp:lastPrinted>
  <dcterms:modified xsi:type="dcterms:W3CDTF">2017-02-04T16:05:00Z</dcterms:modified>
  <cp:revision>12</cp:revision>
  <dc:subject/>
  <dc:title/>
</cp:coreProperties>
</file>