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sz w:val="40"/>
          <w:szCs w:val="40"/>
        </w:rPr>
        <w:t xml:space="preserve">                </w:t>
      </w:r>
      <w:r>
        <w:rPr>
          <w:i/>
          <w:sz w:val="40"/>
          <w:szCs w:val="40"/>
        </w:rPr>
        <w:t>Музыкальное   воспитание   детей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громное влияние на воспитание и развитие ребёнка оказывает совместная музыкальная деятельность. Главной задачей является создание условий для эмоционального отдыха, снятия психологического напряжения, улучшения психологического климата. Музыка является одним из важнейших средств гармоничного развития личности.</w:t>
      </w:r>
    </w:p>
    <w:p>
      <w:pPr>
        <w:pStyle w:val="Normal"/>
        <w:jc w:val="both"/>
        <w:rPr/>
      </w:pPr>
      <w:r>
        <w:rPr/>
        <w:t>Известно с давних пор, какие огромные возможности для воспитания души и тела заложены в музыкальном искусстве. Ещё Платон говорил «…воспитание в музыке надо считать самым главным». Музыка обладает уникальными свойствами воздействия на эмоциональную и физическую сферы, а при интеграции с разными областями воспитания даёт особый эффект в развитии ребё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тском саду дети, как нигде, много поют. Это один из ведущих видов совместной музыкальной деятельности. В последнее время мы включаем в сценарии праздников выступление родителей, педагогов. Они поют одни, хором, поют с детьми, что очень сближает и обогащает взаимодействие детей и взрослых, имеет большое воспитательное значение. Совместное пение – самый доступный вид искусства для любой семи, а главное очень полез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рекомендации, советы можно дать родителям в личной беседе, написать в папках – передвижках, беседовать на родительских собр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ние – это физиологический процесс, это путь к здоровью, Ещё Авиценна говорил, что лучшим упражнением для сохранения здоровья считается пение.</w:t>
      </w:r>
    </w:p>
    <w:p>
      <w:pPr>
        <w:pStyle w:val="Normal"/>
        <w:jc w:val="both"/>
        <w:rPr/>
      </w:pPr>
      <w:r>
        <w:rPr/>
        <w:t>Народная мудрость говорит, что лучшим упражнением для сохранения здоровья считается пение. Народная мудрость говорит: «кто много поёт, того хворь не берёт». Пение помогает избавиться от стресса. Во время пения вырабатывается гормон радости – эндорфин, повышается тонус, улучшается дикция, исправляется заикание, улучшается иммунит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, занимающиеся пением, отличаются от сверстников положительной эмоциональностью, самодостато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ние может воздействовать на больной орган, вызывая здоровые вибрации. У поющего человека 20% звука направлено во внешнее пространство, а 80% во внутрь организма. Тренаж диафрагмы, дыхательных мускулов, дренаж лёгких помогают при бронхиальной астме, пневмо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ша работа в этой области включает разнообразные игровые методики и приёмы.</w:t>
      </w:r>
    </w:p>
    <w:p>
      <w:pPr>
        <w:pStyle w:val="Normal"/>
        <w:jc w:val="both"/>
        <w:rPr/>
      </w:pPr>
      <w:r>
        <w:rPr/>
        <w:t>Это – дыхательная гимнастика, артикуляционная гимнастика, оздоровительные фонопедические упражнения, логоритмические, песенки – распевки, работа с мелкой моторикой – пальчиковая гимнастика или пальчиковый игро – тренинг. Рекомендациями по игровым методикам, упражнениям тоже можно поделиться с род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зыкальный руководитель ГБДОУ д/с № 55 Гордеева М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45:00Z</dcterms:created>
  <dc:creator>Лёша</dc:creator>
  <dc:description/>
  <cp:keywords/>
  <dc:language>en-US</dc:language>
  <cp:lastModifiedBy>GROUPF</cp:lastModifiedBy>
  <dcterms:modified xsi:type="dcterms:W3CDTF">2017-05-24T19:45:00Z</dcterms:modified>
  <cp:revision>2</cp:revision>
  <dc:subject/>
  <dc:title>Музыкальное   воспитание   детей</dc:title>
</cp:coreProperties>
</file>