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урока по обучению грамоте 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>«Звуки [й ‘э], [‘ э]. Буква Е е .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новыми буквами «Е», «е»; сформировать чёткое представление о том, что буква «е» в начале слова и после гласной обозначает 2 звука, а после согласных – 1 звук; развивать фонематический слух и культуру произношения; формировать навык чте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ют и осваивают социальную роль обучающегося, уясняют мотивы учебной деятельности и понимают личностный смысл учения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ют эмоциональную отзывчивость, понимание и сопереживание сверстникам в неудачном выполнении ими заданий и упражнений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ботают на результа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нают звуки [й ‘э], [‘ э] и обозначение их на письме буквой е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ют читать слова с этой букв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: Азбука В.Г. Горецкий, В.А. Кирюшкин, учебная презентация.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6804"/>
        <w:gridCol w:w="2976"/>
        <w:gridCol w:w="2728"/>
      </w:tblGrid>
      <w:tr>
        <w:trPr>
          <w:trHeight w:val="8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4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 эта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-08.0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е  утро, ребята! Меня зовут  Нина Валерьевна. Сегодня я проведу у вас урок  обучения грамоте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тихонько присядут те ребята, которые готовы внимательно слушать и активно работа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едим за посадкой: спинки прямые, ножки стоят прямо, руки на парте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поднимите руку, кто хочет научиться хорошо читать?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начит, вам нужно очень усердно, старательно работать на уроке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как вы думаете, научиться хорошо читать – это трудно? Кто знает, сколько букв в алфавите?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 вы думаете, зачем нам нужно знать хорошо буквы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рно, кто знает буквы – тот умеет читать и писа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бята, у вас на столах должен лежать учебник по азбуке, и пенал. Все это кладите на край стол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, друг друга; проверять готовность к уро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настраиваться на уро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самоопределение; Р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эмоциональной устойчивост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ановка учебной задачи и её реше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тикуляционное упражне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мотр мультфильм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траницы азбу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ка вопросов по содержанию страниц и формулирование задач уро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1-08.0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-08.0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становка проблем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Артикуляционные упражнения: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лыбнемся друг другу, вот какое у нас хорошее настроени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ы в трубочку, в ниточку.                                                                       Язычком помоем зубки.                                                                              Язычком сделаем укольчики щечка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бы определить тему нашего урока, вам необходимо внимательно посмотреть русскую народную сказку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теперь откройте учебник на стр.72, посмотрите на рисунок, и скажите, как называется наша сказка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то знает, как звали главного героя сказки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на какую первую букву начинается его имя?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ую букву будем изучать и какой звук?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ая тема нашего урока?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накомство с буквой Е, и ее звуками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Если тема нашего урока звучит так: «Знакомство с буквой «Е», тогда продолжите предложение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годня на уроке мы … 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..мы узнаем звуки буквы 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.будем читать слова с этой буквой.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за учител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мотреть сказ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страницу учебника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ответы на вопросы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задачи урока.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частвуют в учебном диалоге; формулируют ответы и выводы; обмениваются мнениями; строят реч. высказыва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шение частных задач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новых звуков в букв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чь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уковой анализ по схеме сло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схемы с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 бесед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глядны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иллюстрацие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есный: звуко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по схеме сло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ирать слов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 слово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из учебни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гляд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сматривать иллюстрацию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а «Один, два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тать текс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-08.0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-08.1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-08.1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5-08.1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6-08.2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20-08.2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21-08.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25-08.2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27-08.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комство со звук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о схемой слова лес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с вами вернемся к нашей сказке, вспомните и расскажите, что произошло в начале сказки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то нам скажет, чем закончилась сказка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!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егодня мы отправляемся в путешествие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уда мы отправляемся, догадайтес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Есть друг зелёный у ребя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он всегда ребятам рад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ной он веселит, летом холодит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ю питает, зимой согревае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он сказок и чудес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т друг – зелёный…….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мы отправимся в лес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слайде появляется картинка и слово лес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читаем хором слово ле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(ле-е-е-ес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гласный звук выделили голосом?([‘ э].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ле какого согласного слышится э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сле мягког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Кто догадался, какой буквой обозначим звук э?(буквой 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нам надо поселить нашу букву в дом на нашу ленту букв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де поселим букву «е»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красной «гостиной», т. к. это гласная букв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 каком этаже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нижнем, т. к. она обозначает мягкость предшествующего согласного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буква Е-это друг мягких согласных, а если мы называем Е другом мягких согласных, значит она смягчает предшествующий согласный зву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нимательно посмотрите и скажите, где расположена буква е в нашем слове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середин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вы молодцы! Ребята посмотрите на букву Е е,  на что похожа буква 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каких элементов она состоит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буква е это гласный звук, и когда она стоит в середине, то имеет звук [‘ э]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вайте с вами составим схему слова лес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слогов в слове лес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дна гласная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еще можно доказать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читают по подбород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звуков в слов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характеризуйте каждый зву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скажите где здесь слого-слияни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зовите первый звук? Какой он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огласный,мягкий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второй звук?  [‘ э]. Какой он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ласный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 последний звук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огласный, твердый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хочет выйти к доске, и составить схему на доск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остальные ребята, с помощью своих карточек составляют схему на партах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 сравните свою схему с доской, и поднимите руку у кого так же. Молодцы, вы выполнили правильно задание. А остальные исправьте, и будьте внимательнее!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придумайте сами слова, где е стоит в середин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просы – помощник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умайте, кого или что можно встретить в осеннем лесу с буквой 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, ветер, ветки, медведь, белка, белый гриб, змеи, пень, муравей…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улировка правила 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запомните это правило: если после мягкого согласного слышится звук [э], то пишется буква е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идео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о схемой слова ел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 стр. 73 под буквой е, найдите рисунок, что на нем изображено?(Ели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вайте теперь разберем сло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 страничке, найдите схему слова ел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слогов в слове лес?(2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?(2 гласны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еще можно доказать?(считают по подбородку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звуков в слове?(4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роверим, сколько звуков в 1 слоге?(1 звук… 2 звук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ого-то 2 звука, у кого-то 1 звук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задание одно, а ответы разные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разберемся, сколько в этом слоге звуков и сколько букв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изнесем первый слог протяжно ( йэ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е звуки слышим?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ягкий согласный звук[‘ й].  и гласный звук [‘ э]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знает, сколько букв понадобится, чтобы записать слог [й'э]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колько букв поставим под этот слог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(Одну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слышим 2 звука, а пишем 1 букву в том случае, если буква е стоит где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начале слова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прочитать слово с буквой е в начале, надо ее просто назвать. Давайте хором прочитаем сло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-л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назовите второй слог? (ли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звуков в слове?(2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характеризуйте каждый зву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скажите где здесь слого-слияние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овите первый звук? [‘ л].  Какой он? (согласный,мягкий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второй звук?  [ и]. Какой он?(гласный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улировка правила 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 запомните это правило: буква  е обозначает два звука,  если стоит в начале слова и после гласной 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 для глаз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Я предлагаю вам послушать тишину и дать работу своим глазкам.    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 книгой.стр. 7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должим наш уро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изу под схемой у вас написаны слог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буква е у нас смягчает согласные буквы, и поэтому какой звук будет обозначать буква е?[‘ э]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ем их вместе, хором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, ре, ле, ве, не, ке, те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по цепочке по одному слогу начиная с первой парты мы прочитаем эти слог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может прочитать все слоги? Молодцы, ребята!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чале страницы у вас написаны слова, давайте прочитаем их хоро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теперь давайте прочитаем хором слова, которые находятся у нас ниже: ели,ела,е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щего в этих словах?</w:t>
              <w:tab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уква 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она стоит в слове?</w:t>
              <w:tab/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начале.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звуков обозначает буква е в начале слова?(</w:t>
              <w:tab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звука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значит, какие два звука могут спрятаться в букве 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 этой же странице, найдите иллюстрацию, кто на ней изображен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иса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с вами, выполним задание лисички, вам нужно найти слова, в которых буква е обозначает 2 звука?(Ели, Роет.)На слайде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в этих словах, буква е дает 2 зву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(потому что она в начале, и после гласного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с вами прочитаем эти слова хоро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сейчас мы с вами поиграем в игру: «Один, два»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буква Е обозначает один звук, хлопаем в ладошки один раз, если два-то два раз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ль, мел, сел, лает, Емеля, село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, когда буква Е обозначает два звука, а когда один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о страницей 74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йдите текст, теперь по цепочке давайте его прочитаем с ва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что текс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(про Лес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найдите задание к этому тексту, кто хочет его прочита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теперь предложение о лесе и прочитайт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найдите слово красивы, как его можно заменить другим словом с нашей новой буквой?(красивы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предложение получилос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сказ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новую информацию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звукобуквенный анализ с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звукобуквенный анализ с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схем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провер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ть правил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иллюстрацию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о схемой с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новую информацию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ть правил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логи по цепочк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се с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хоро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с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иллюстрацию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ло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воспроизводить по памяти информацию, необходимую для решения учебной задачи, постановка и решение проблем.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уметь выражать свои мысли. Уметь включаться в диалог с участниками образовательного процесса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ь связное высказывание  предложений по тем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уч. задачу при выполнении заданий; действуют с учетом выделенных учителем ориентиров; применяют освоенные способы действ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выполнение пробного учебного действ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пределе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- умение строить речевое высказывание в соответствии с поставленными задача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общеучебны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смысловое чтени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мение извлекать необходимую информацию из иллюстраций, тексто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-формировать умение высказывать свое отношение к героям, выражать свои эмо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действуют с учетом выделенных учителем ориентиров; применяют освоенные способы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ть и сохраня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тог урока.</w:t>
              <w:br/>
              <w:t>Рефлексия.</w:t>
              <w:br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3-08.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ш урок подходит к концу и пора подводить итоги урок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держательна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жите все, что вы узнали о букве «Е»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 вы узнали сегодня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апомнили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могли сделать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моциональна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нравилось на урок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нравилось в своей работе на уроке?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асибо вам за урок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 очень хорошо работали на уроке! Молодцы!</w:t>
              <w:tab/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амооцен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полные ответы на вопрос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мение определять самостоятельно критерии оценивания, давать самооцен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делать выводы, обобщать, подводит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 на уроке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47:00Z</dcterms:created>
  <dc:creator>HP</dc:creator>
  <dc:description/>
  <cp:keywords/>
  <dc:language>en-US</dc:language>
  <cp:lastModifiedBy>Пользователь</cp:lastModifiedBy>
  <dcterms:modified xsi:type="dcterms:W3CDTF">2017-05-24T10:00:00Z</dcterms:modified>
  <cp:revision>19</cp:revision>
  <dc:subject/>
  <dc:title/>
</cp:coreProperties>
</file>