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ЛАН-КОНСПЕКТ УРОКА ПО ФИЗИЧЕСКОЙ КУЛЬТУР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ля студентов ЧПК №1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тудент: Эргерт Александр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ма: Обучение строевым приемам, группировкам, кувыркам вперед и назад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Цели урока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333333"/>
          <w:sz w:val="32"/>
          <w:szCs w:val="32"/>
          <w:shd w:fill="FFFFFF" w:val="clear"/>
        </w:rPr>
        <w:t>Формирование практических умений.</w:t>
      </w:r>
    </w:p>
    <w:p>
      <w:pPr>
        <w:pStyle w:val="Style15"/>
        <w:numPr>
          <w:ilvl w:val="0"/>
          <w:numId w:val="3"/>
        </w:numPr>
        <w:rPr>
          <w:rStyle w:val="Appleconvertedspace"/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32"/>
          <w:szCs w:val="32"/>
          <w:shd w:fill="FFFFFF" w:val="clear"/>
        </w:rPr>
        <w:t>Обучение кувыркам вперёд и назад.</w:t>
      </w:r>
      <w:r>
        <w:rPr>
          <w:rStyle w:val="Appleconvertedspace"/>
          <w:rFonts w:cs="Times New Roman" w:ascii="Times New Roman" w:hAnsi="Times New Roman"/>
          <w:color w:val="333333"/>
          <w:sz w:val="32"/>
          <w:szCs w:val="32"/>
          <w:shd w:fill="FFFFFF" w:val="clear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Задачи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тработать четкость выполнения упражнений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  <w:shd w:fill="FFFFFF" w:val="clear"/>
        </w:rPr>
        <w:t>Воспитание чувства взаимопомощи и поддержки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  <w:shd w:fill="FFFFFF" w:val="clear"/>
        </w:rPr>
        <w:t>Формирование правильной осанки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  <w:shd w:fill="FFFFFF" w:val="clear"/>
        </w:rPr>
        <w:t>Прививать интерес к систематическим занятиям физкультурой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есто проведения: Спортивный зал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нвентарь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какалки</w:t>
      </w:r>
    </w:p>
    <w:p>
      <w:pPr>
        <w:pStyle w:val="Style15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/>
        <w:t>Маты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410"/>
        <w:gridCol w:w="5747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держ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озировка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МУ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дготовительная часть (15-20 мин.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строение, сообщение задач, расчет по порядк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 мин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оманды: «Группа, в одну шеренгу становись!» «Равняйсь!» «Смирно!» «По порядку рассчитайсь!» «Вольно!»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троевые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Ходьба по залу с зада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.п.; Руки вверх на нос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.п.; Руки на пояс на пят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.п.; Руки на пояс на внешней стороне сто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.п.; Руки на пояс перекатом с пятки на нос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,5 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,5 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,5 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,5 круга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оманды: «Напра-во!» «Нале-во!» «Кру-гом!» «Прыжком напра-во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Нале-во!» «Прыжком кру-гом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ается команда «В обход по залу шагом – марш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Ладони повернуты вовнут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ледить за осанкой и соблюдать дистан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е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 кругов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истанция 2 ме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мп средний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ег с зад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Правым бо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Левым бо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С прямыми ног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С захлестом гол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С высоким подниманием бед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 р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 р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 р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 р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 раза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 дтагона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блюдать дистан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оги прямые, носки тяну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ятками косаться ягод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едро поднимать до уровня 90 граду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сновная часть (50-60 мин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Перестро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 движе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Из одной в две колон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Из одной в две колонны «противоход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В две колон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В две колон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 мин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Команды: «Группа, через центр зала-марш!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оманда: «Противоходом наружу марш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Противоходом вовнутрь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Противоходом наружу»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а мес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Из одной шеренги в д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Из двух шеренг в од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Из одной шеренги в т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Из трех шеренг в од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Из одной шеренги в т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На первый-второй расчсчитайсь!» «В две шеренги становись!». Вторые номера делают шаг назад и впра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В одну шеренгу становись!». Вторые номера делают шаг влево и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На первый-третий рассчитайсь!» «В три шеренги становись!» Первые номера делают шаг назад, влево, третьи- вперед, вправо, вторые- на ме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В одну шеренгу становись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Первые номера, два шага назад,марш!» «Раз,два,три!» «Третьи номера, два шага вперед,марш!» «Раз,два,три!»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И.п. руки на поя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ращение головой на 4 счета вправо, на 4- вле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И.п. руки к плеч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ращение в плечевом поясе на 4 счета вперед, на 4- наз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И.п. руки вниз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дновременное вращение руками на 4счета вперед, на 4- наз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И.п. руки в стор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ращение в локтевом суставе на 4 счета внутрь, на 4- наруж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И.п. руки на поясе, ноги на ширине пле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аклоны к левой ноге, к центру, к пра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И.п. руки на поясе, ноги на ширине пле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аклоны 1-вперед, 2-вправо, 3-назад, 4-влев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И.П.- широкая стойка, руки В стор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-наклон вперед, 2 -поворот туловища вправо, 3 -то же влево, 4 -И.П.</w:t>
            </w:r>
          </w:p>
          <w:p>
            <w:pPr>
              <w:pStyle w:val="Style16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-И.П.- стойка ноги врозь</w:t>
            </w:r>
          </w:p>
          <w:p>
            <w:pPr>
              <w:pStyle w:val="Style16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- мах правой согнутой назад -вверх, руки вверх</w:t>
            </w:r>
          </w:p>
          <w:p>
            <w:pPr>
              <w:pStyle w:val="Style16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- И.П.</w:t>
            </w:r>
          </w:p>
          <w:p>
            <w:pPr>
              <w:pStyle w:val="Style16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- то же левой</w:t>
            </w:r>
          </w:p>
          <w:p>
            <w:pPr>
              <w:pStyle w:val="Style16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-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 р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 р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 р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 р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 р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 р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 р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 раза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пражнение выполнять медленно, без рыв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олени не сгиб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Спина прямая, смотреть вперед, поворот больше. Поворот выполнять туловищ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Прогнуться. Мах широко и свободно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Ф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е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-И.п.- лежа на спине, ноги согнуты в коленях, руки за голов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дъем туловищ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И.п.- лежа на спине, руки за гол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оги согнуть в коленях, подбородок прижать к гру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И.п.- лежа на спине, ноги согнуты в коленях, руки за гол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кручивания корпу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Присе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И.п.-упор сидя, ноги вроз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аклон к правой ноге с фиксацией по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 цент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 лев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 р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 р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 р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 ра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 се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 се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 сек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Локтями касаться кол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оги максимально прижать к корпусу, локтями касаться кол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Локтем правой руки коснуться левого колена, локтем левой- прав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пина прямая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ыжки на скакал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а двух ног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а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 одной на другу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0 р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0 р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0 раз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руппир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.п.- упор прис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уки на голени, подбородок к груди, плечи тянутся к колен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 раз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ыполнять по команде учителя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.п.- упор прис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уки на голени, подбородок к груди, плечи тянутся к колен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ерекатиться на спину и вернуться в И.п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 раз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увырок впере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Verdana" w:ascii="Verdana" w:hAnsi="Verdana"/>
                <w:i/>
                <w:iCs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Из упора присев, разгибая ноги, перенести тяжесть тела на руки, подбородок прижать к груди, сгибая руки, оттолкнуться ногами и перевернуться через голову – сгруппироваться, выполнить перекат в упор присев – вст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Кувырок наз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 xml:space="preserve">Из упора присев – ноги на ширине стопы, плечи слегка вперед, сгруппироваться, подбородок прижать к груди, отталкиваясь руками, быстро перекатиться на лопатки и, опираясь руками за плечами, перевернуться через голову, 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разгибая руки, перейти в упор прис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Стойка на лопат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 xml:space="preserve">Упражнение выполняется из положения упора присев с перекатом на спину. Медленно поднять туловище и ноги вверх. Руки подставить под спину. Выпрямить туловище и ног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«Мост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Лежа на спине, сильно согнуть ноги и развести их, носки развернуть к наружи, руками опереться у плеч (пальцами к плечам). Выпрямляя одновременно руки и ноги, прогнуться и наклонить голову наз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«Лодочка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75" w:before="0" w:after="0"/>
              <w:ind w:left="0" w:right="360" w:hanging="360"/>
              <w:jc w:val="both"/>
              <w:textAlignment w:val="baseline"/>
              <w:rPr>
                <w:rFonts w:ascii="inherit;Times New Roman" w:hAnsi="inherit;Times New Roman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sz w:val="32"/>
                <w:szCs w:val="32"/>
                <w:lang w:eastAsia="ru-RU"/>
              </w:rPr>
              <w:t>Лечь на живот, вытянуть руки вперед ладонями вниз, расположить их на ширине плеч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75" w:before="0" w:after="0"/>
              <w:ind w:left="0" w:right="360" w:hanging="360"/>
              <w:jc w:val="both"/>
              <w:textAlignment w:val="baseline"/>
              <w:rPr>
                <w:rFonts w:ascii="inherit;Times New Roman" w:hAnsi="inherit;Times New Roman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sz w:val="32"/>
                <w:szCs w:val="32"/>
                <w:lang w:eastAsia="ru-RU"/>
              </w:rPr>
              <w:t>Выпрямить ноги носками от себя также на ширине плеч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75" w:before="0" w:after="0"/>
              <w:ind w:left="0" w:right="360" w:hanging="360"/>
              <w:jc w:val="both"/>
              <w:textAlignment w:val="baseline"/>
              <w:rPr>
                <w:rFonts w:ascii="inherit;Times New Roman" w:hAnsi="inherit;Times New Roman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sz w:val="32"/>
                <w:szCs w:val="32"/>
                <w:lang w:eastAsia="ru-RU"/>
              </w:rPr>
              <w:t>Одновременно приподнять конечности, опираясь на тазовые кости и живот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75" w:before="0" w:after="0"/>
              <w:ind w:left="0" w:right="360" w:hanging="360"/>
              <w:jc w:val="both"/>
              <w:textAlignment w:val="baseline"/>
              <w:rPr>
                <w:rFonts w:ascii="inherit;Times New Roman" w:hAnsi="inherit;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sz w:val="32"/>
                <w:szCs w:val="32"/>
                <w:lang w:eastAsia="ru-RU"/>
              </w:rPr>
              <w:t>Тянуться ладонями и ступнями в противоположные стороны, задержаться в таком положении на 7-10 секунд</w:t>
            </w:r>
            <w:r>
              <w:rPr>
                <w:rFonts w:eastAsia="Times New Roman" w:cs="Arial" w:ascii="inherit;Times New Roman" w:hAnsi="inherit;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tLeast" w:line="375" w:before="0" w:after="0"/>
              <w:ind w:right="36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 xml:space="preserve">Шпагат </w:t>
            </w:r>
          </w:p>
          <w:p>
            <w:pPr>
              <w:pStyle w:val="Normal"/>
              <w:spacing w:lineRule="atLeast" w:line="375" w:before="0" w:after="0"/>
              <w:ind w:right="360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Медленно расставлять прямые ноги в стороны, носки вытянуты, колени выпрямлены. Когда ноги будут расставлены шире плеч, понадобится опора на двух ру</w:t>
              <w:softHyphen/>
              <w:t>ках. Обе руки поставить на пол перед собой и продолжать рас</w:t>
              <w:softHyphen/>
              <w:t xml:space="preserve">ставлять ноги в стороны настолько, насколько это возможно. </w:t>
            </w:r>
          </w:p>
          <w:p>
            <w:pPr>
              <w:pStyle w:val="Normal"/>
              <w:spacing w:lineRule="atLeast" w:line="375" w:before="0" w:after="0"/>
              <w:ind w:right="360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Полушпагат</w:t>
            </w:r>
          </w:p>
          <w:p>
            <w:pPr>
              <w:pStyle w:val="Normal"/>
              <w:spacing w:lineRule="atLeast" w:line="375" w:before="0" w:after="0"/>
              <w:ind w:right="360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Одну ногу вытянуть назад и садиться на пятку другой ноги. Ноги должны быть на одной линии. Обя</w:t>
              <w:softHyphen/>
              <w:t>зательно плотно сесть на пятку.Положение рук разное: на поясе, в стороны, вверх, за голо</w:t>
              <w:softHyphen/>
              <w:t>вой, одна вверху, а другая внизу, обе назад и достают до вып</w:t>
              <w:softHyphen/>
              <w:t>рямленной ног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еред выполнением упражнений необходимо узнать у занимающихся нет ли у них каких-либо проблем с шейным отделом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аключительная часть(10 мин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cyan"/>
              </w:rPr>
              <w:t>Игра на внимание «3-13-33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дведение итогов, бесед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 мин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highlight w:val="cyan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cyan"/>
              </w:rPr>
              <w:t>На счет «3» - руки вперед, «13» - руки к плечам, «33» - руки ввер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cyan"/>
              </w:rPr>
              <w:t>Допустивший ошибку делает шаг вперед и продолжает иг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читель задает вопросы: «Понравился ли урок?», «Что больше всего понравилось на уроке?».  Учащиеся отвечают на вопросы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9:18:00Z</dcterms:created>
  <dc:creator>Настя</dc:creator>
  <dc:description/>
  <cp:keywords/>
  <dc:language>en-US</dc:language>
  <cp:lastModifiedBy>Настя</cp:lastModifiedBy>
  <dcterms:modified xsi:type="dcterms:W3CDTF">2017-05-24T15:29:00Z</dcterms:modified>
  <cp:revision>4</cp:revision>
  <dc:subject/>
  <dc:title/>
</cp:coreProperties>
</file>