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 w:val="false"/>
          <w:color w:val="000000"/>
          <w:sz w:val="24"/>
          <w:szCs w:val="24"/>
        </w:rPr>
        <w:t>Департамент образова</w:t>
      </w:r>
      <w:bookmarkStart w:id="0" w:name="_GoBack"/>
      <w:bookmarkEnd w:id="0"/>
      <w:r>
        <w:rPr>
          <w:rFonts w:eastAsia="Times New Roman"/>
          <w:b w:val="false"/>
          <w:color w:val="000000"/>
          <w:sz w:val="24"/>
          <w:szCs w:val="24"/>
        </w:rPr>
        <w:t>ния города Москвы</w:t>
        <w:br/>
      </w:r>
      <w:r>
        <w:rPr>
          <w:b w:val="false"/>
          <w:color w:val="000000"/>
          <w:sz w:val="24"/>
          <w:szCs w:val="24"/>
          <w:lang w:val="en-US"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w:t>города Москвы Московский колледж управления, гостиничного бизнеса и информационных технологий «Царицыно»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4"/>
          <w:szCs w:val="24"/>
          <w:lang w:val="en-US" w:eastAsia="en-US"/>
        </w:rPr>
      </w:pPr>
      <w:r>
        <w:rPr>
          <w:b w:val="false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caps/>
        </w:rPr>
      </w:pPr>
      <w:r>
        <w:rPr>
          <w:b w:val="false"/>
          <w:i/>
          <w:caps/>
        </w:rPr>
      </w:r>
    </w:p>
    <w:p>
      <w:pPr>
        <w:pStyle w:val="Normal"/>
        <w:jc w:val="center"/>
        <w:rPr>
          <w:b w:val="false"/>
          <w:b w:val="false"/>
          <w:i/>
          <w:i/>
          <w:caps/>
        </w:rPr>
      </w:pPr>
      <w:r>
        <w:rPr>
          <w:b w:val="false"/>
          <w:i/>
          <w:caps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Фонд оценочных средст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 дисциплинам</w:t>
      </w:r>
    </w:p>
    <w:p>
      <w:pPr>
        <w:pStyle w:val="Normal"/>
        <w:jc w:val="center"/>
        <w:rPr/>
      </w:pPr>
      <w:r>
        <w:rPr>
          <w:b w:val="false"/>
        </w:rPr>
        <w:t>ОГСЭ.04. Иностранный язык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>ПМ.03 МДК.03.02 Иностранный язык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по специальности </w:t>
      </w:r>
    </w:p>
    <w:p>
      <w:pPr>
        <w:pStyle w:val="Normal"/>
        <w:jc w:val="center"/>
        <w:rPr/>
      </w:pPr>
      <w:r>
        <w:rPr>
          <w:b w:val="false"/>
        </w:rPr>
        <w:t>43.02.11  Гостиничный сервис,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</w:rPr>
        <w:t>1 курс на базе 11 класса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2832" w:firstLine="708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Normal"/>
        <w:ind w:left="2832" w:firstLine="708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2015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ind w:right="601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ДОБРЕН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федрой иностранных языков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токол № 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</w:rPr>
              <w:t>от «____» ______ 2015г.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4711" w:leader="none"/>
              </w:tabs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ан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1" w:leader="none"/>
              </w:tabs>
              <w:autoSpaceDE w:val="false"/>
              <w:ind w:right="34" w:hanging="0"/>
              <w:jc w:val="left"/>
              <w:rPr/>
            </w:pPr>
            <w:r>
              <w:rPr>
                <w:b w:val="false"/>
              </w:rPr>
              <w:t>19.02.10 Технология продукции общественного питания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  <w:color w:val="000000"/>
              </w:rPr>
              <w:t>________/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Сафронова И.Н.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right="-958" w:hanging="0"/>
              <w:rPr/>
            </w:pPr>
            <w:r>
              <w:rPr>
                <w:b w:val="false"/>
              </w:rPr>
              <w:t>Зам. директора по координации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учебных программ и проектов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/Фомина О.В./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Times New Roman"/>
          <w:b w:val="false"/>
          <w:b w:val="false"/>
          <w:i/>
          <w:i/>
        </w:rPr>
      </w:pPr>
      <w:r>
        <w:rPr>
          <w:rFonts w:eastAsia="Times New Roman"/>
          <w:b w:val="false"/>
          <w:i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i/>
          <w:i/>
        </w:rPr>
      </w:pPr>
      <w:r>
        <w:rPr>
          <w:b w:val="false"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 w:val="false"/>
        </w:rPr>
        <w:t xml:space="preserve">Составител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лтева В. С., преподаватель ГБПОУ г. Москвы Колледж «Царицын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 w:val="false"/>
          <w:color w:val="000000"/>
        </w:rPr>
        <w:t xml:space="preserve">Хомяков А.В. , преподаватель ГБПОУ г. Москвы Колледж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eastAsia="Times New Roman"/>
          <w:b w:val="false"/>
          <w:b w:val="false"/>
          <w:i/>
          <w:i/>
        </w:rPr>
      </w:pPr>
      <w:r>
        <w:rPr>
          <w:rFonts w:eastAsia="Times New Roman"/>
          <w:b w:val="false"/>
          <w:i/>
        </w:rPr>
        <w:t xml:space="preserve">                        </w:t>
      </w:r>
    </w:p>
    <w:p>
      <w:pPr>
        <w:pStyle w:val="Normal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ind w:left="6372" w:hanging="0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АСПОРТ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НДА ОЦЕНОЧНЫХ  СРЕДСТВ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исциплинам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ГСЭ.04. Иностранный язык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М.03 МДК.03.02 Иностранный язык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специальности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.02.11  Гостиничный сервис,</w:t>
      </w:r>
    </w:p>
    <w:p>
      <w:pPr>
        <w:pStyle w:val="Normal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1 курс на базе 11 класса</w:t>
      </w:r>
    </w:p>
    <w:tbl>
      <w:tblPr>
        <w:tblW w:w="16220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850"/>
        <w:gridCol w:w="2127"/>
        <w:gridCol w:w="708"/>
        <w:gridCol w:w="3402"/>
        <w:gridCol w:w="2977"/>
      </w:tblGrid>
      <w:tr>
        <w:trPr>
          <w:trHeight w:val="230" w:hRule="atLeast"/>
        </w:trPr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своенные умен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военные знания)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ы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ровень освоения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аттестация</w:t>
            </w:r>
          </w:p>
        </w:tc>
      </w:tr>
      <w:tr>
        <w:trPr>
          <w:trHeight w:val="1483" w:hRule="atLeast"/>
        </w:trPr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о-оценоч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о-оценочного средства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50" w:hRule="atLeast"/>
        </w:trPr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iCs/>
                <w:sz w:val="24"/>
                <w:szCs w:val="24"/>
                <w:u w:val="single"/>
              </w:rPr>
              <w:t xml:space="preserve">В результате изучения учебных  дисциплин обучающийся должен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- значения 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i/>
                <w:i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 и специальностям СПО.</w:t>
            </w:r>
          </w:p>
          <w:p>
            <w:pPr>
              <w:pStyle w:val="Normal"/>
              <w:shd w:fill="FFFFFF" w:val="clear"/>
              <w:jc w:val="left"/>
              <w:rPr>
                <w:b w:val="false"/>
                <w:b w:val="false"/>
                <w:sz w:val="24"/>
                <w:szCs w:val="24"/>
                <w:u w:val="single"/>
                <w:lang w:eastAsia="ru-RU"/>
              </w:rPr>
            </w:pPr>
            <w:r>
              <w:rPr>
                <w:b w:val="false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jc w:val="lef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iCs/>
                <w:sz w:val="24"/>
                <w:szCs w:val="24"/>
                <w:u w:val="single"/>
              </w:rPr>
              <w:t>В результате изучения учебных дисциплин</w:t>
            </w:r>
          </w:p>
          <w:p>
            <w:pPr>
              <w:pStyle w:val="Normal"/>
              <w:shd w:fill="FFFFFF" w:val="clear"/>
              <w:ind w:hanging="48"/>
              <w:jc w:val="left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eastAsia="Times New Roman"/>
                <w:b w:val="false"/>
                <w:bCs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bCs/>
                <w:iCs/>
                <w:sz w:val="24"/>
                <w:szCs w:val="24"/>
                <w:u w:val="single"/>
              </w:rPr>
              <w:t xml:space="preserve">обучающийся должен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u w:val="single"/>
                <w:lang w:eastAsia="ru-RU"/>
              </w:rPr>
            </w:pPr>
            <w:r>
              <w:rPr>
                <w:b w:val="false"/>
                <w:sz w:val="24"/>
                <w:szCs w:val="24"/>
                <w:u w:val="single"/>
                <w:lang w:eastAsia="ru-RU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u w:val="single"/>
                <w:lang w:eastAsia="ru-RU"/>
              </w:rPr>
            </w:pPr>
            <w:r>
              <w:rPr>
                <w:b w:val="false"/>
                <w:sz w:val="24"/>
                <w:szCs w:val="24"/>
                <w:u w:val="single"/>
                <w:lang w:eastAsia="ru-RU"/>
              </w:rPr>
              <w:t>аудирова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понимать относительно полно (общий смысл) высказывания на изучаемом иностранном языке в различных ситуациях 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оценивать важность/новизну информации, определять свое отношение к не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u w:val="single"/>
                <w:lang w:eastAsia="ru-RU"/>
              </w:rPr>
            </w:pPr>
            <w:r>
              <w:rPr>
                <w:b w:val="false"/>
                <w:sz w:val="24"/>
                <w:szCs w:val="24"/>
                <w:u w:val="single"/>
                <w:lang w:eastAsia="ru-RU"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u w:val="single"/>
                <w:lang w:eastAsia="ru-RU"/>
              </w:rPr>
            </w:pPr>
            <w:r>
              <w:rPr>
                <w:b w:val="false"/>
                <w:sz w:val="24"/>
                <w:szCs w:val="24"/>
                <w:u w:val="single"/>
                <w:lang w:eastAsia="ru-RU"/>
              </w:rPr>
              <w:t>письменная реч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заполнять различные виды анкет, сообщать сведения о себе в форме, принятой в стране/странах изучаемого язы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- использовать приобретенные знания и умения в практической и профессиональной деятельности, повседневной жизни.</w:t>
            </w:r>
          </w:p>
          <w:p>
            <w:pPr>
              <w:pStyle w:val="Normal"/>
              <w:shd w:fill="FFFFFF" w:val="clear"/>
              <w:suppressAutoHyphens w:val="true"/>
              <w:ind w:right="68" w:hanging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1-ОК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Описание людей: Друзей, родных и близких, коллег и т.д. (внешность, характер, личностные кач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2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Составить эссе «Лучший друг, друг познается в беде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ный дифференцированный зачет  по учебной дисциплине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ный экзамен по учебной дисциплине</w:t>
            </w:r>
          </w:p>
          <w:p>
            <w:pPr>
              <w:pStyle w:val="Normal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1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личностные отношения дома, в учебном заведении, на работе, в деловой поездке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sz w:val="24"/>
                <w:szCs w:val="24"/>
              </w:rPr>
              <w:t>Тема 2.1.    Повседневная жизнь, условия жизни, учебный день, рабочий день, выходной д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сказ текст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эссе  на тему: «Мы в ответе за тех, кого приручаем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Составление эссе  на тему: «День, который я не забуду никогд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1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2.2. Здоровье, спорт, правила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Составление эссе  на тему: «Жизнь без табака, жизнь без наркотиков»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700" w:hRule="atLeast"/>
        </w:trPr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1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Тема 2.3. Город, деревня, инфраструктура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Составление  проекта на тему: «Маршрут гостей компании по Москве во время делового визита»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rPr/>
      </w:pPr>
      <w:r>
        <w:rPr>
          <w:b w:val="false"/>
          <w:sz w:val="22"/>
          <w:szCs w:val="22"/>
        </w:rPr>
        <w:t>Для характеристики уровня освоения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664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став КОС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текущего контроля знаний, умений обучающихся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учебной дисциплине </w:t>
      </w:r>
      <w:r>
        <w:rPr>
          <w:b w:val="false"/>
          <w:sz w:val="22"/>
          <w:szCs w:val="22"/>
        </w:rPr>
        <w:t>ОГСЭ.04. Иностранный язык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6716"/>
        <w:gridCol w:w="7676"/>
      </w:tblGrid>
      <w:tr>
        <w:trPr>
          <w:trHeight w:val="61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КО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ериалы для прест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ФОС</w:t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4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по разделам 1-2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омплекты тестов по вариантам (темы 1.1. – 2.3.)</w:t>
            </w:r>
          </w:p>
        </w:tc>
      </w:tr>
      <w:tr>
        <w:trPr>
          <w:trHeight w:val="3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ферат, доклад, сообщение, эссе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ы рефератов, докладов сообщений, эсс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став КОС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ромежуточной аттестации обучающихс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учебной дисциплине </w:t>
      </w:r>
      <w:r>
        <w:rPr>
          <w:b w:val="false"/>
          <w:sz w:val="22"/>
          <w:szCs w:val="22"/>
        </w:rPr>
        <w:t>ОГСЭ.03. Иностранный язык</w:t>
      </w:r>
    </w:p>
    <w:p>
      <w:pPr>
        <w:pStyle w:val="Normal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6716"/>
        <w:gridCol w:w="7676"/>
      </w:tblGrid>
      <w:tr>
        <w:trPr>
          <w:trHeight w:val="99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КО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ериалы для прест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ФОС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  по учебной дисциплине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т билетов</w:t>
            </w:r>
          </w:p>
        </w:tc>
      </w:tr>
      <w:tr>
        <w:trPr>
          <w:trHeight w:val="3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заменационные билеты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 комплексного экзамена по учебной дисциплине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 Перечень вопросов для подготовки обучающихся  к экзамену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Утвержденный комплект экзаменационных билетов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 комплексного экзамена по учебной дисциплин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</w:rPr>
      </w:pPr>
      <w:r>
        <w:rPr>
          <w:i/>
          <w:sz w:val="24"/>
        </w:rPr>
        <w:t>Приложение 1</w:t>
      </w:r>
    </w:p>
    <w:p>
      <w:pPr>
        <w:pStyle w:val="Normal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</w:rPr>
        <w:t>Промежуточная аттестация</w:t>
      </w:r>
    </w:p>
    <w:p>
      <w:pPr>
        <w:pStyle w:val="Normal"/>
        <w:ind w:firstLine="708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по учебной дисциплина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СЭ.04.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специаль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,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урс на базе 11 класса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1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bCs/>
          <w:color w:val="FF6600"/>
          <w:sz w:val="17"/>
          <w:szCs w:val="17"/>
          <w:shd w:fill="FFFFFF" w:val="clear"/>
        </w:rPr>
      </w:pPr>
      <w:r>
        <w:rPr>
          <w:b w:val="false"/>
          <w:sz w:val="24"/>
          <w:szCs w:val="24"/>
        </w:rPr>
        <w:t>Беседа по теме: «Описать внешность друга»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Расскажите о правилах делового общения работника службы приема и размещения.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Английский язык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2"/>
                <w:shd w:fill="FFFFFF" w:val="clear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2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Межличностные отношения (дружба в моей жизни)»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sz w:val="24"/>
          <w:szCs w:val="24"/>
        </w:rPr>
        <w:t>Расскажите о работе и персонале прачечной.</w:t>
      </w:r>
    </w:p>
    <w:p>
      <w:pPr>
        <w:pStyle w:val="Normal"/>
        <w:ind w:left="405" w:hanging="0"/>
        <w:rPr>
          <w:rFonts w:eastAsia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  <w:t xml:space="preserve"> 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3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Мой рабочий день»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кажите про бронирование билетов и информирование гостей об услуге «Заказ билетов»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4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b w:val="false"/>
          <w:sz w:val="24"/>
          <w:szCs w:val="24"/>
        </w:rPr>
        <w:t xml:space="preserve">Беседа по теме: «Мой выходной день» 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кажите о правилах телефонного этикета и стандартных фразах, часто используемых при разговоре.  </w:t>
      </w:r>
    </w:p>
    <w:p>
      <w:pPr>
        <w:pStyle w:val="Normal"/>
        <w:ind w:left="40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0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0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5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Спорт моей жизни»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кажите о правилах делового общения работника гостиниц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6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Город и деревня»</w:t>
      </w:r>
    </w:p>
    <w:p>
      <w:pPr>
        <w:pStyle w:val="Normal"/>
        <w:numPr>
          <w:ilvl w:val="0"/>
          <w:numId w:val="1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кажите про работу с жалобами от гостей отеля.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7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b w:val="false"/>
          <w:sz w:val="24"/>
          <w:szCs w:val="24"/>
        </w:rPr>
        <w:t xml:space="preserve">Беседа по теме: «Здоровый образ жизни» </w:t>
      </w:r>
    </w:p>
    <w:p>
      <w:pPr>
        <w:pStyle w:val="Normal"/>
        <w:numPr>
          <w:ilvl w:val="0"/>
          <w:numId w:val="1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кажите о дополнительных услугах, предоставляемых в отел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8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Мой район»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Расскажите про работу фитнес - центра в отеле 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9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Беседа по теме: «Проблемы поколений»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кажите о выборе отеля (какие бывают виды отелей)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10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Любимое место в родном городе»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кажите об организации конференций в отеле 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11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О себе (внешность, характер, интересы)»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кажите про персонал отеля 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12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еседа по теме: «Здоровое питание»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кажите про работу и персонал службы </w:t>
      </w:r>
      <w:r>
        <w:rPr>
          <w:b w:val="false"/>
          <w:sz w:val="24"/>
          <w:szCs w:val="24"/>
          <w:lang w:val="en-US"/>
        </w:rPr>
        <w:t>Housekeeping</w:t>
      </w:r>
      <w:r>
        <w:rPr>
          <w:b w:val="false"/>
          <w:sz w:val="24"/>
          <w:szCs w:val="24"/>
        </w:rPr>
        <w:t xml:space="preserve"> 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13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Внешний вид и поведение работников гостиницы»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кажите про отдел </w:t>
      </w:r>
      <w:r>
        <w:rPr>
          <w:b w:val="false"/>
          <w:sz w:val="24"/>
          <w:szCs w:val="24"/>
          <w:lang w:val="en-US"/>
        </w:rPr>
        <w:t>Food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and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Beverage</w:t>
      </w:r>
      <w:r>
        <w:rPr>
          <w:b w:val="false"/>
          <w:sz w:val="24"/>
          <w:szCs w:val="24"/>
        </w:rPr>
        <w:t xml:space="preserve"> и работу службы </w:t>
      </w:r>
      <w:r>
        <w:rPr>
          <w:b w:val="false"/>
          <w:sz w:val="24"/>
          <w:szCs w:val="24"/>
          <w:lang w:val="en-US"/>
        </w:rPr>
        <w:t>Room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service</w:t>
      </w:r>
      <w:r>
        <w:rPr>
          <w:b w:val="false"/>
          <w:sz w:val="24"/>
          <w:szCs w:val="24"/>
        </w:rPr>
        <w:t xml:space="preserve"> 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85"/>
        <w:gridCol w:w="2869"/>
      </w:tblGrid>
      <w:tr>
        <w:trPr>
          <w:trHeight w:val="2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" w:leader="none"/>
                <w:tab w:val="left" w:pos="2679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ГБПОУ Коллед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" Царицыно"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гостиничного и ресторанного бизнеса</w:t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  <w:tab w:val="left" w:pos="2679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>«____»_____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20    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чебной дисциплинам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ОГСЭ.04    Английски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М.03 МДК.03.02 Иностранный язы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02.11  Гостиничный серв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меститель директора координации учебных программ и проектов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Фомина О.В.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Заведующ</w:t>
            </w:r>
            <w:r>
              <w:rPr>
                <w:b w:val="false"/>
                <w:color w:val="000000"/>
                <w:sz w:val="24"/>
                <w:szCs w:val="24"/>
              </w:rPr>
              <w:t>ий</w:t>
            </w: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кафедр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Сафронова И.Н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lang w:val="en-US"/>
        </w:rPr>
      </w:pPr>
      <w:r>
        <w:rPr/>
        <w:t>Билет №14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седа по теме: «Городской транспорт»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кажите про работу службы приема и размещения (</w:t>
      </w:r>
      <w:r>
        <w:rPr>
          <w:b w:val="false"/>
          <w:sz w:val="24"/>
          <w:szCs w:val="24"/>
          <w:lang w:val="en-US"/>
        </w:rPr>
        <w:t>Fron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Office</w:t>
      </w:r>
      <w:r>
        <w:rPr>
          <w:b w:val="false"/>
          <w:sz w:val="24"/>
          <w:szCs w:val="24"/>
        </w:rPr>
        <w:t>)</w:t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итерии оценки устных развернутых ответов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329"/>
        <w:gridCol w:w="2834"/>
        <w:gridCol w:w="240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икативное взаимодейств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изно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сико-грамматическая правильность реч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5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ь звучит в естественном темпе, учащийся не делает грубых фонетических ошиб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сика адекватна ситуации, редки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мматические ошибки не мешают коммуникаци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4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икация затруднена, речь учащегося неоправданно паузирова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отдельных словах допускаются фонетические ошибки (например замена, английских фонем сходными русскими)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ая интонация в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ьшой степени обусловлена влиянием родного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мматические и/и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сические ошибки заметно влияют на восприятие речи учащегося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3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чь воспринимается с трудом из-за большого количест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нетических ошибок .Интонация обусловлена влиянием родного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щийся делает большое количество грубых грамматически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/или лексически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шибок.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просы к зачету </w:t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  <w:sz w:val="24"/>
          <w:szCs w:val="24"/>
        </w:rPr>
        <w:t>1.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</w:rPr>
        <w:t xml:space="preserve">       Правила делового общения работника службы приема и размещения.  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.</w:t>
        <w:tab/>
        <w:t>Правила делового общения работника гостиницы.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3.</w:t>
        <w:tab/>
        <w:t>Стандартные фразы. Телефонный этикет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4.</w:t>
        <w:tab/>
        <w:t>Бронирование билетов. Информация гостей об услуге «Заказ билетов».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5.</w:t>
        <w:tab/>
        <w:t>Прачечная. Персонал прачечной.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6.</w:t>
        <w:tab/>
        <w:t>Жалобы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7.</w:t>
        <w:tab/>
        <w:t>Предложения дополнительных услуг в отеле.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8.</w:t>
        <w:tab/>
        <w:t xml:space="preserve">Фитнес и спорт зал в отеле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9.</w:t>
        <w:tab/>
        <w:t xml:space="preserve">Выбор отеля (какие бывают виды отелей)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10.</w:t>
        <w:tab/>
        <w:t>Конференции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11.</w:t>
        <w:tab/>
        <w:t>Персонал отеля(кто работает в отеле)</w:t>
      </w:r>
    </w:p>
    <w:p>
      <w:pPr>
        <w:pStyle w:val="Style18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2.</w:t>
        <w:tab/>
        <w:t>Housekeeping (staff and its duties)</w:t>
      </w:r>
    </w:p>
    <w:p>
      <w:pPr>
        <w:pStyle w:val="Style18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3.</w:t>
        <w:tab/>
        <w:t>Food and Beverage. Room service</w:t>
      </w:r>
    </w:p>
    <w:p>
      <w:pPr>
        <w:pStyle w:val="Style18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4.</w:t>
        <w:tab/>
        <w:t xml:space="preserve">Front office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15.</w:t>
        <w:tab/>
        <w:t>Описать друга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16.</w:t>
        <w:tab/>
        <w:t>Межличностные отношения (дружба в моей жизни)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17.</w:t>
        <w:tab/>
        <w:t>Мой рабочий день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18.</w:t>
        <w:tab/>
        <w:t>Мой выходной день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19.</w:t>
        <w:tab/>
        <w:t>Спорт моей жизни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0.</w:t>
        <w:tab/>
        <w:t>Город и деревня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1.</w:t>
        <w:tab/>
        <w:t xml:space="preserve">Здоровый образ жизни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2.</w:t>
        <w:tab/>
        <w:t>Мой район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3.</w:t>
        <w:tab/>
        <w:t xml:space="preserve">Проблемы поколений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4.</w:t>
        <w:tab/>
        <w:t>Любимое место в родном городе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5.</w:t>
        <w:tab/>
        <w:t>О себе(внешность, характер, интересы)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6.</w:t>
        <w:tab/>
        <w:t xml:space="preserve">Здоровое питание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7.</w:t>
        <w:tab/>
        <w:t>Внешний вид и поведение работников гостиницы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  <w:t>28.</w:t>
        <w:tab/>
        <w:t xml:space="preserve">Городской транспорт </w:t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b w:val="false"/>
      <w:lang w:val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WW8Num28z0">
    <w:name w:val="WW8Num28z0"/>
    <w:qFormat/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b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b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gredientamount">
    <w:name w:val="ingredient-amount"/>
    <w:basedOn w:val="Style10"/>
    <w:qFormat/>
    <w:rPr/>
  </w:style>
  <w:style w:type="character" w:styleId="Ingredientname">
    <w:name w:val="ingredient-name"/>
    <w:basedOn w:val="Style10"/>
    <w:qFormat/>
    <w:rPr/>
  </w:style>
  <w:style w:type="character" w:styleId="Plaincharacterwrap">
    <w:name w:val="plaincharacterwrap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g">
    <w:name w:val="eng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b w:val="false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b w:val="false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  <w:jc w:val="left"/>
    </w:pPr>
    <w:rPr>
      <w:rFonts w:eastAsia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Адрес HTML"/>
    <w:basedOn w:val="Normal"/>
    <w:qFormat/>
    <w:pPr>
      <w:jc w:val="left"/>
    </w:pPr>
    <w:rPr>
      <w:rFonts w:eastAsia="Times New Roman"/>
      <w:b w:val="false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6:00Z</dcterms:created>
  <dc:creator>Пользователь Windows</dc:creator>
  <dc:description/>
  <cp:keywords/>
  <dc:language>en-US</dc:language>
  <cp:lastModifiedBy>Admin</cp:lastModifiedBy>
  <dcterms:modified xsi:type="dcterms:W3CDTF">2017-05-24T20:23:00Z</dcterms:modified>
  <cp:revision>4</cp:revision>
  <dc:subject/>
  <dc:title>Департамент образования города Москвы</dc:title>
</cp:coreProperties>
</file>