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урока окружающего мира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Когда мы станем взрослыми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казать отличие жизни взрослого человека от жизни ребенка, необходимость выбора профессии;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бщить знания о профессиях и познакомить с новыми;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связь между поведением людей и состоянием окружающего мир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ираясь на правила поведения, при поддержке мнения других учащихся, делать выбор;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оводить самооценку на основе критерия успешности учебной деятельност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ные: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аучить по фотографиям определять профессии людей;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бобщить знаки о профессиях людей и узнать новые профессии;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-  уметь определять отличие жизни взрослого и ребенк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изучение нового материала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 «Окружающий мир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видео –физминутка, учебная презентация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951"/>
        <w:gridCol w:w="6662"/>
        <w:gridCol w:w="2977"/>
        <w:gridCol w:w="2772"/>
      </w:tblGrid>
      <w:tr>
        <w:trPr>
          <w:trHeight w:val="668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Этап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тоды. Приемы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рем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Содержание уро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ащихс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УД</w:t>
            </w:r>
          </w:p>
        </w:tc>
      </w:tr>
      <w:tr>
        <w:trPr>
          <w:trHeight w:val="28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отивационный этап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тали красиво, выровнялись. Сади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омко прозвенел зво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инается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ши ушки – на макуш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зки широко откры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шаем, запомина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 минуты не теря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ебята, какое у вас сейчас настро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жите мне на ваших смайл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Я надеюсь, что это хорошее настроение останется у вас до конца уро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ител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й настрой н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Л: самоопределе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: целеполаг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1.Если сегодня пятница, то какой день недели будет завт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2. Если сегодня пятница, то какой день недели был вче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3. Как называется день недели, который идёт после выходны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4. Сколько дней в недел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5. Какой месяц начинает го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6. Какой месяц в году последн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спомним, о чем мы говорили на прошлом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ие части есть у велосипе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С какого возраста можно ездить на велосипедах по улица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</w:rPr>
              <w:t>-  Где можно ездить на велосипеде до 14 лет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ыраз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: структурирование зна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: уметь ориентироваться в своей системе знаний;</w:t>
            </w:r>
          </w:p>
        </w:tc>
      </w:tr>
      <w:tr>
        <w:trPr>
          <w:trHeight w:val="28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становка учебной задачи, целеполаг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с предлож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мотрите на свои фотографии. Какими вы были? (Дошкольники, ляльки, малыш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гда вы были такими? (В прошлом). Сверху вывешивается табличка “МАЛЫШИ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 кто вы сейчас, в настоящее время? (Школь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ремя проходит быстро, незаметно. Совсем недавно вы были маленькими, а теперь вы уже школьники. Пройдет еще немного лет, и вы - уже выпускники школы. Вам предстоит выбрать дальнейший жизненный пу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едположите, о чем сегодня пойдет речь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ова тема нашего урока? (О будущ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Прочитайте тему урока на с.24 учебника. (Когда мы станем взрослыми? )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то уже может ответить на этот вопрос? (мнения расходят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Отгадайте загад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о у постели больного сид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как лечиться, он всем говор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ному  он капли предложит приня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му, кто здоров, - разрешит погулять. (Вра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ажи, кто так вкус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товит щи капустн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хучие котле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латы, винегре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завтраки, обеды? (Пова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елая раб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идно от душ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исти, когда ох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 палочкой маши! (Милиционе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то общего у этих сл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Назовите еще известные для вас професси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ть загадки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: способность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: уметь ориентироваться в своей системе знаний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с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с зад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опробуйте объяснить, что обозначает слово профе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я – это основное занятие человека, его трудов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Обратите внимание на слово «трудовая». Что это знач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Людям, каких профессий надо трудиться? (Трудиться надо все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Чем жизнь взрослых отличается от ваш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то из вас хочет стать взрослым? Когда вас уже можно будет назвать взрослыми? (Человек считается взрослым, когда достигает 18 л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У меня растут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Будет и семнадц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Где работать мне тогд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Чем заниматься? (Так писал Маяковский в своём стих. «Кем быть?»  А вы кем хотели бы ст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А как назвать одним словом слова: врач,у читель, п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р? (Професс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что такое профессия? Что означает это слово? Чтобы узнать толкование или смысл слова, нужно обратиться за помощью к ТОЛКОВОМУ СЛОВАР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ак вот сейчас я буду читать начало пословиц и поговорок, а вы будете договарива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Где труд, там и  (счасть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Делу время, а (потехе  ча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Без добрых дел не будет и доброго(имен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Доброе дело само себя (хвали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Минута труда дороже часа (бездель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6.Кто любит труд,т ого люди (чту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чем эти пословицы?  ( о труд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ео – физ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того, чтобы люди разных профессий хорошо выполняли свою работу, им нужны предметы-помощники: инструменты или орудия труда. Какие вы знаете инструменты, орудия труда? Дети отвечают кратко, называя инструменты по цеп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 вами принадлежности и орудия труда, к какой профессии они принадлежа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ша задача — рассказать об этой профе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овещаются в группе, составляют рассказ, выбирают, кто будет отвеч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жем ли мы обойтись без труда учителя? Пова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ч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А как вы думаете, какая профессия важн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е профессии важны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профессии нуж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ет ненужных профессии, все они по-своему необходимы в жизни. Поэтому государство определи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собый день для людей разных профессии. Наприм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Учителя отмечают 5 октяб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скором будущем каждый из вас станет взрослым. А как    вы думаете, изменится ли окружающий нас мир к тому времени, когда вы станете взрослыми? (Ответы детей) МИР, КОНЕЧНО, ИЗМЕНИТСЯ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 что вам необходимо делать сейчас, чтобы стать уважаемым, успешным взрослым человеком?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трудиться, учиться, не портить свою репутацию недостойными поступк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мотрим мультфильм о важности професс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Видео – мультфиль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 чем говориться в мультфильм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ного в мире професс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се ли профессии важ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ажно ли выбрать подходящую для тебя профессию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еть мультфиль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взаимодействие с учителем во фронтальном режиме, умение отображать предметное содержание в устной реч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развитие умения организовывать и осуществлять сотрудничество со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развитие умения анализировать познавательный объек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пособность принимать и сохранять учебную цель и задачу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смысляют уч. материал; действуют с учетом выделенных учителем ориенти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ый: слово учител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творчеством каког писателя мы сегодня знакомились? Какие рассказы прочит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должите предлож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 научился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перь я хотел бы ещё узнать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анализ учебной деятельности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: определяют личностный смысл изучения темы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: умение определять самостоятельно критерии оценивания.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53:00Z</dcterms:created>
  <dc:creator>HP</dc:creator>
  <dc:description/>
  <cp:keywords/>
  <dc:language>en-US</dc:language>
  <cp:lastModifiedBy>HP</cp:lastModifiedBy>
  <dcterms:modified xsi:type="dcterms:W3CDTF">2017-05-24T11:23:00Z</dcterms:modified>
  <cp:revision>11</cp:revision>
  <dc:subject/>
  <dc:title/>
</cp:coreProperties>
</file>