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аботе  ОМО учителей ОРКСЭ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Центр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Железнодорожному, Заельцовскому и </w:t>
      </w:r>
      <w:r>
        <w:rPr>
          <w:rFonts w:cs="Times New Roman" w:ascii="Times New Roman" w:hAnsi="Times New Roman"/>
          <w:b/>
          <w:bCs/>
          <w:sz w:val="28"/>
          <w:szCs w:val="28"/>
        </w:rPr>
        <w:t>Центральному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ам </w:t>
      </w:r>
      <w:r>
        <w:rPr>
          <w:rFonts w:cs="Times New Roman" w:ascii="Times New Roman" w:hAnsi="Times New Roman"/>
          <w:b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овосибирск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6-2017 уч.г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успешные направления работы ОМО: проведение обучающих семинаров, проведение городского конкурса на лучшую учебно-методическую разработку в рамках реализации курса «Основы религиозных культур и светской этики»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и в работе ОМО: развитие конкурсного направления, формирование системы медиаресурсов по курсу ОРКСЭ, выпуск сборника методических материалов по курсу ОРКСЭ.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окружного, городского уровней, проведенные в рамках работы ОМО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ей: семинары, конференци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79"/>
        <w:gridCol w:w="2461"/>
        <w:gridCol w:w="2456"/>
        <w:gridCol w:w="2994"/>
        <w:gridCol w:w="192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оведе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 для учителей ОРКС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теме: «Медиаресурсы как условие повышения эффективности преподавания курса ОРКСЭ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 № 1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культурологического и религиоведческого образования НИПиПР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че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</w:rPr>
              <w:t>Региональный проект:</w:t>
            </w:r>
            <w:r>
              <w:rPr>
                <w:rFonts w:cs="Times New Roman"/>
              </w:rPr>
              <w:t xml:space="preserve"> 20-е Новосибирские Рождественские Образовательные Чтения </w:t>
            </w:r>
            <w:r>
              <w:rPr>
                <w:rStyle w:val="StrongEmphasis"/>
                <w:rFonts w:cs="Times New Roman"/>
                <w:b w:val="false"/>
              </w:rPr>
              <w:t>«Традиция и новации: культура, общество, личность».</w:t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Секция</w:t>
            </w:r>
            <w:r>
              <w:rPr>
                <w:rFonts w:cs="Times New Roman"/>
              </w:rPr>
              <w:t>: «Традиция и новации: комплексный учебный курс ОРКСЭ как условие реализации программы духовно-нравственного воспитания в начальной школе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6 г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. Зал. НИПКиПР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че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 сборник материалов городского конкурса на лучшую учебно-методическую разработку в рамках реализации курса ОРКСЭ «Поликультурное воспитание в мегаполисе (курс ОРКСЭ как основа межкультурного взаимодействия)»/авт. Сост. С.В. Бобинова, Н.Н. Попова. – Новосибирск,  Сибпринт, 2017.-220 с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6 -  Январь 2017 г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ы – составители: С.В. Бобинова, Н.Н. Попова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регионального семин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собенности и возможности реализации курса ОРКСЭ в контексте требований ФГО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 201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 № 13 имени Э.А. Быков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че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жегодная Всероссийская научно-практическая конференция НИПКиП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методика введения комплексного учебного курс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КС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из опыта работы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 201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культурологического и религиоведческого образования НИПиПР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 № 13 имени Э.А. Быков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е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Региональный проект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Новосибирские Кирилло - Мефодьевские Чтения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й семинар - практикум по теме: «Инновационные технологии духовно-нравственного развития обучающихся в курсе «Основы религиозных культур и светской этики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 201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 № 1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культурологического и религиоведческого образования НИПиПР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че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Августовские педагогические Чтения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СКУССИОННАЯ ПЛОЩАДК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предметных областей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Основы религиозных культур и светской этики»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«Основы духовно-нравственной культуры народов России» как ключевой ресурс духовно-нравственного воспи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 окружно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 № 13 имени Э.А. Быков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79"/>
        <w:gridCol w:w="2461"/>
        <w:gridCol w:w="2456"/>
        <w:gridCol w:w="2457"/>
        <w:gridCol w:w="24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Содержание мероприят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овед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Городской конкурс на лучшую учебно-методическую разработку в рамках реализации курса «Основы религиозных культур и светской этики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-декабр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О г. Новосибирск, МБОУ гимназия № 13 имени Э.А. Быко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ч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1 степ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2 степ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3 степен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МО ЦАО учителей ОРКСЭ              С.В. Бобинова                                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;Times New Roman" w:cs="Calibri"/>
      <w:kern w:val="2"/>
      <w:sz w:val="24"/>
      <w:szCs w:val="24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0" w:after="406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12:00Z</dcterms:created>
  <dc:creator>Grif</dc:creator>
  <dc:description/>
  <cp:keywords/>
  <dc:language>en-US</dc:language>
  <cp:lastModifiedBy>БСВ</cp:lastModifiedBy>
  <cp:lastPrinted>2016-05-13T12:57:00Z</cp:lastPrinted>
  <dcterms:modified xsi:type="dcterms:W3CDTF">2017-05-11T08:01:00Z</dcterms:modified>
  <cp:revision>7</cp:revision>
  <dc:subject/>
  <dc:title/>
</cp:coreProperties>
</file>