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16.09.2016г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: 148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1 а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удентка: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: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письму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32"/>
          <w:szCs w:val="32"/>
        </w:rPr>
        <w:t>Тема: письмо наклонной длинной линии с закругление внизу (влево).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сьмо короткой наклонной линии с закруглением внизу (вправо).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ть условия для ориентировки в прописи, в рабочей строке, отработки написания элементов букв: больших и малых овалов, коротких наклонных линий;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исование узоров и бордюров, обведение по контуру предметов, штрихов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ют и осваивают социальную роль обучающегося, уясняют мотивы учебной деятельности и понимают личностный смысл учения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ют эмоциональную отзывчивость, понимание и сопереживание сверстникам в неудачном выполнении ими заданий и упражнений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ботают на результа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ют и соблюдают правила посадки при письме, обращения с карандашом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ют и ориентируются в рабочей строке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шут элементы букв: большие и малые овалы, короткие наклонные линии;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исуют узоры, бордюры; обводят по контуру и штрихуют предмет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 </w:t>
      </w:r>
    </w:p>
    <w:p>
      <w:pPr>
        <w:pStyle w:val="Normal"/>
        <w:spacing w:lineRule="auto" w:line="276" w:before="0" w:after="0"/>
        <w:rPr>
          <w:color w:val="00000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описи В.Г.Горецкий (стр.16); раздаточный материал; доска.</w:t>
      </w:r>
    </w:p>
    <w:p>
      <w:pPr>
        <w:pStyle w:val="Normal"/>
        <w:spacing w:lineRule="auto" w:line="276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6804"/>
        <w:gridCol w:w="2976"/>
        <w:gridCol w:w="2728"/>
      </w:tblGrid>
      <w:tr>
        <w:trPr>
          <w:trHeight w:val="8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4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 этап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0-09:5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е  утро, ребята! Меня зовут  Нина Валерьевна. Сегодня я проведу у вас урок  письма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тихо сели девочки, и еще тише сели мальчик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ряем готовность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е нужно настроение, чтобы урок получился удачный?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желаю вам сохранить хорошее настроение на вес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бята, давайте проверим, что у вас должно лежать на партах, я говорю, а вы проверяете: тетрадь по прописи, простой карандаш и цветные карандаши. Все это кладите на край стол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, друг друга; проверять готовность к уро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настраиваться на урок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самоопределение; Р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я эмоциональной устойчивост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ановка учебной задачи и её реше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формирование целей; ответы на вопросы;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3-09:5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становка проблемы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давайте откроем прописи на стр. 16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Посмотрите, что находится на страничк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майте и скажите, какие задания и упражнения мы будем выполнять сегодня на уроке?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Будем отрабатывать написание больших и малых овалов, коротких наклонных линий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овать узоры и бордюры, обводить по контуру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еобходимо для успешного выполнения работы? 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имательность, четкое следование указаниям учителя, терпение, старание, доведение начатого дела до кон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ть ответы на вопросы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частвуют в учебном диалоге; формулируют ответы и выводы; обмениваются мнениями; строят реч. высказыва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шение частных задач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хемами сл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уковой анализ по схеме сло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мощники мои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о в пропис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 педпоказ с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ентированием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о в воздух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о в пропис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чь учите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водка по пунктирным линия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аз на доске с подробным комментарием; письмо в про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5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57-10:05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5-10:0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6-10:1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0-10.1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2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в Тетради по письм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с.16. Посмотрите на рисунок в верхней части страниц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то изображен на картинк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т,бабушка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чему кот сидит в зонтик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н попал под дождь и сел в зонт чтобы не намочить лапки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делает старуш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(Она зовет кота вернуться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о схемой слов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найдите схему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сами определите количество слогов в слове, когда будете готовы, поднимете руку.(Один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пределите место ударения в слов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т. (Ударение падает на гласный звук в слове кот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на схеме слова ударение не обозначено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д словом, состоящим из одного слога, ударение не стави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колько звуков в слов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т?(три)Назовите и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звуки образуют слого-слияние? Назовите их.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. Согласный и гласн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 схеме слова обозначено  слого-слияние?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ямоугольником, разделенным черт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звук произносится быстро, отрывисто?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 схеме слова обозначен этот звук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е слого-слияния- маленький квадрати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ет отдельно произносимый звук составлять слог-слияния.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альчиковая гимнатси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с вами подготовим руку к письм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м пальчиковую гимнастику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т помощники мои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их хочешь поверни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сидится им опять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учали, повертел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работать захотели.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аботали немножко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дадим им отдохнуть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учали повертел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обратно в путь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т помощники мои, ты дружок их похвали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исьмо короткой наклонной линии с закруглением внизу(вправо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 сядьт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положите учебную тетрадь, и возьмите карандаш в руки. Откройте с.16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элемент дан в нижней части страницы?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откая наклонная линия с закруглением внизу в впра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чего она состои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(из наклонной палочки с закруглением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Тепер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, посмотрите и постарайтесь запомнить, как их надо написать и как надо проговорить действия их написания вслух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роткую наклонную линию с закруглением внизу начинаем писать с точки на верхней линии рабочей строки, на сч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дем вниз прямую наклонную линию, не доводя до нижней линии рабочей строки. На сч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угляем, касаясь нижней линии рабочей строки, заканчиваем писать чуть выше нижней линии рабочей строк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ерь, вместе со мной пишем этот элемент в воздух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сядьте, возьмите карандашик в руки  и обведите по контору элементы . Тепер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я про себя, допишите самостоятельно 2 элемента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водка по контору. 1 стро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видим под картинкой? (Зонтики, листики, палочк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сядьте, посмотрите на первую строчку, что на ней изображено?(Зон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каких элементов он состоит?(из крыши зонта, и ножк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рь, послушайте, посмотрите и постарайтесь запомнить, как их надо написать и как надо проговорить действия их написания всл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ышку зонта мы начинаем писать с верхней строчки рабочей строки, ведем с низу в верх, отклоняясь в правую сторону, доводим до касания с дополнительной строкой, и потом ведем вниз, касаясь верхней части рабочей стро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тем, пишем ножку зонта, она у нас состоит из длинной палочки с закруглением вверх(влево). Начинаем писать с середины шляпки, с верхней части рабочей строки доводим до нижней части рабочей строки, касаемся ее продолжаем движение влево вверх,  до середины рабочей строки и останавливаем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рь, вместе со мной пишем этот элемент в воздухе. Проговаривая вместе со м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сядьте, возьмите карандашик в руки  и обведите по контору элементы . Теперь, проговаривая про себя, допишите самостоятельно 2 элемен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Ст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сядьте, посмотрите на вторую  строчку, что на ней изображено?(Зонт наоборо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каких элементов он состоит?(из крыши зонта, и нож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, послушайте, посмотрите и постарайтесь запомнить, как их надо написать и как надо проговорить действия их написания вслу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ышку зонта мы начинаем писать с верхней строчки рабочей строки, ведем с вверху вниз, отклоняясь в правую сторону, доводим до касания с дополнительной строки, и потом ведем вверх, касаясь верхней части рабочей стро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тем, пишем ножку зонта, она у нас состоит из длинной палочки с закруглением вверх(вправо). Начинаем писать с середины шляпки, с верхней части рабочей строки доводим до вверхней части рабочей строки, касаемся ее продолжаем движение вправо вниз,  до середины рабочей строки и останавливае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, вместе со мной пишем этот элемент в воздухе. Проговаривая вместе со м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сядьте, возьмите карандашик в руки  и обведите по контору элементы . Теперь, проговаривая про себя, допишите самостоятельно 2 элемен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 стро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сядьте, посмотрите на третью  строчку, что на ней изображено?(Листи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каких элементов он состоит?(Овала,верхней дуги+нижней дуги, короткой прямой ли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, послушайте, посмотрите и постарайтесь запомнить, как их надо написать и как надо проговорить действия их написания вслу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инаем писать с веточки этого листа, пишем горизонтально плавную линию, до середины строки, затем пишем верхнюю дугу, и нижнюю дугу, и теперь дочерчиваем жил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, вместе со мной пишем этот элемент в воздухе. Проговаривая вместе со м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сядьте, возьмите карандашик в руки  и обведите по контору листок, начав с веточки, а затем обведите 2 дуги . Теперь, проговаривая про себя, допишите самостоятельно 2 элемен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 стро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сядьте, посмотрите на четвёртую  строчку, что на ней изображено?(вертикальный листи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каких элементов он состоит?(Овала, и длинной прямой наклонной палоч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, послушайте, посмотрите и постарайтесь запомнить, как их надо написать и как надо проговорить действия их написания всл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инаем писать с верхней дополнительной строки прямую наклонную длинную линию, ведём ее вниз по наклонной влево до нижней рабочей строки. Затем рисуем овал с верхней рабочей строк, чтоб палочка была посередине этого ова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, вместе со мной пишем этот элемент в воздухе. Проговаривая вместе со мно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сядьте, возьмите карандашик в руки  и обведите по контору листок, начав с веточки, а затем обведите овал . Теперь, проговаривая про себя, допишите самостоятельно 2 элемен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ответы на вопрос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и описывать содержание иллюстраци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схему со слово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количество слого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место ударения в слов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ть, выполнять упражнение в соответствии с показом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новую информацию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ить в круг тот предмет, который получился лучше всег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еб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, запомина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ить по контуру линии, продолжать их до конца строк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, запоминат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ить по контуру линии, продолжать их до конца стро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воспроизводить по памяти информацию, необходимую для решения учебной задачи, постановка и решение проблем.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уметь выражать свои мысли. Уметь включаться в диалог с участниками образовательного процесса;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ь связное высказывание  предложений по тем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храняют уч. задачу при выполнении заданий; действуют с учетом выделенных учителем ориентиров; применяют освоенные способы действ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выполнение пробного учебного действ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амоопределение.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тог урока.</w:t>
              <w:br/>
              <w:t>Рефлексия.</w:t>
              <w:br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3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ребята. Вы сегодня хорошо поработали на уроке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 теперь скажите, что мы делали на урок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могло вам выполнить задание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асибо за урок, до свидания!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самооцен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мение определять самостоятельно критерии оценивания, давать самооценк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делать выводы, обобщать, подводит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и работы на уроке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4666615" cy="657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47:00Z</dcterms:created>
  <dc:creator>HP</dc:creator>
  <dc:description/>
  <cp:keywords/>
  <dc:language>en-US</dc:language>
  <cp:lastModifiedBy>Пользователь</cp:lastModifiedBy>
  <dcterms:modified xsi:type="dcterms:W3CDTF">2017-05-24T10:04:00Z</dcterms:modified>
  <cp:revision>12</cp:revision>
  <dc:subject/>
  <dc:title/>
</cp:coreProperties>
</file>