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атематике есть своя красота </w:t>
      </w:r>
    </w:p>
    <w:p>
      <w:pPr>
        <w:pStyle w:val="Style15"/>
        <w:spacing w:before="0" w:after="0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к в живописи и поэзии.</w:t>
      </w:r>
    </w:p>
    <w:p>
      <w:pPr>
        <w:pStyle w:val="Style15"/>
        <w:spacing w:before="0" w:after="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Н.Е.Жуковский</w:t>
      </w:r>
    </w:p>
    <w:p>
      <w:pPr>
        <w:pStyle w:val="Style15"/>
        <w:spacing w:before="0" w:after="0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</w:rPr>
        <w:t>Организационный момент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Сообщение темы урока:</w:t>
      </w:r>
      <w:r>
        <w:rPr>
          <w:rStyle w:val="Appleconvertedspace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ериодичность функции»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опытаемся показать связь математики и общей картины мира, что все живое и не живое подчинено одним законам, которые можно описать математическими методами (сравнение, анализ, обобщение, выбор, отбрасывание несущественного и т.д.). Может кому-то понравится заниматься исследовательской деятельностью и в дальнейшем будет изучать и развивать способы познания, интеллект, ум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моментов получения новых знаний является повторение.</w:t>
      </w:r>
    </w:p>
    <w:p>
      <w:pPr>
        <w:pStyle w:val="Style15"/>
        <w:spacing w:before="0" w:after="0"/>
        <w:ind w:firstLine="567"/>
        <w:rPr/>
      </w:pPr>
      <w:r>
        <w:rPr>
          <w:b/>
          <w:bCs/>
          <w:sz w:val="28"/>
          <w:szCs w:val="28"/>
        </w:rPr>
        <w:t>3. Актуализация опорных знаний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ая работ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речь идет о какой-либо функции, то что нужно знать (формулу, график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ойства)?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иферблате отметьте числа 6, 18, 30, 42, …Добавьте ещё две цифр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делайте вывод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свойства можно назвать по графику?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общего и в чем различие между функциями?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Привести примеры явлений, которым свойственно повторяться. (Множество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экологических факторов на нашей планете, в первую очередь световой режим,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емпература, давление и влажность воздуха, атмосферное и электромагнитное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ле, морские приливы и отливы.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Изучение нового материала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Определение периодической функции и её периода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Решение задач с использованием формулы периодической функции.</w:t>
      </w:r>
    </w:p>
    <w:p>
      <w:pPr>
        <w:pStyle w:val="Style15"/>
        <w:spacing w:before="0" w:after="0"/>
        <w:ind w:firstLine="567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ъяснение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К числу самых распространенных механических движений в природе относятся повторяющиеся движения. Приведите примеры повторяющихся движений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Учащиеся: Вращающиеся движения земли вокруг своей оси и вокруг солнца, вращение стрелок часов, колес автомобиля, биение сердца человека, морские приливы и отливы, смена дня и ночи, смена времен года, движение кольцевого автобуса по своему маршруту, работа двигателя внутреннего сгорания и другие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Весьма разнообразными повторяющимися движениями являются колебательные движения. Приведите примеры колебательных движений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Учащиеся: Колебание маятника часов, автомобиля на рессорах, крыльев птиц, корабля на волнах и т.д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Колебания широко используют в различных технологических процессах и машинах. Приходится учитывать их вредные действия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 учащегося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«Статистика показывает, что около 80 % поломок и аварий в машиностроении является результатом недопустимых колебаний. Смертельною опасностью для самолетов одно время был так называемый «Флаттер» при некоторой заранее непредвиденной скорости самолет начинало трясти, и он разваливался в воздухе. Приходится учитывать возникновение колебаний при строительстве высотных сооружений, мостов (военные по мосту идут не в ногу)»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Учитель: Циклы движения в одних случаях, у маятников часов повторяются без изменения. Точно повторяющиеся движения называются периодическим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Какую функцию будем называть периодической? (Учащиеся ищут ответ на вопрос в учебнике и записывают в тетрадях. Работа в парах. Учащиеся обмениваются работами и проверяют их)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пределение: Функцию y=f(x), xЄX, называют периодической, если существует такое число T</w:t>
      </w:r>
      <w:r>
        <w:rPr>
          <w:rStyle w:val="Appleconvertedspace"/>
          <w:color w:val="000000"/>
          <w:sz w:val="28"/>
          <w:szCs w:val="28"/>
        </w:rPr>
        <w:t>≠</w:t>
      </w:r>
      <w:r>
        <w:rPr>
          <w:color w:val="000000"/>
          <w:sz w:val="28"/>
          <w:szCs w:val="28"/>
        </w:rPr>
        <w:t>0, что для любого x из множества Х выполняется двойное равенство: f(x–T)=f(x)=f(x+T). Число Т, удовлетворяющее указанному условию, называют периодом функций y=f(x)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Где вы встречались со словами период, периодический?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учащихся (учащиеся поясняют понятия):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иодическая дробь – бесконечная дробь, в которой, начиная с некоторого места, стоят только периодически повторяющиеся группы цифр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ериод в музыке – построение, в котором изложено более или менее завершенная музыкальная мысль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ериод геологический – время, в течение которого отлагались осадки, образующие геологическую систему. Геологический период – часть эры и разделяется на эпохи с периодом от 35 до 90 млн. лет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ериод индукции в химии – время между началом реакции и моментом достижения ей скорост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иод покоя растений – период, во время которого почти полностью приостанавливаются ростовые процессы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ериод полураспада радиоактивного вещества – время, в течение которого число атомов данного радиоактивного вещества уменьшается в два раза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ериодическая печать – печатные издания, появляющиеся в строго определенные сроки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ериодическая система Менделеева – свойство простых тел, также формы и соединений элементов, находящихся в периодической зависимо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ериодическое воспаление глаз – конъюнктивит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Учитель: </w:t>
      </w:r>
      <w:r>
        <w:rPr>
          <w:rStyle w:val="StrongEmphasis"/>
          <w:color w:val="000000"/>
          <w:sz w:val="28"/>
          <w:szCs w:val="28"/>
        </w:rPr>
        <w:t>Задание 1.</w:t>
      </w:r>
      <w:r>
        <w:rPr>
          <w:color w:val="000000"/>
          <w:sz w:val="28"/>
          <w:szCs w:val="28"/>
        </w:rPr>
        <w:t xml:space="preserve"> Какие из представленных функций являются периодическими?</w:t>
      </w:r>
    </w:p>
    <w:p>
      <w:pPr>
        <w:pStyle w:val="Style15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x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; 2)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x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; 3)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 xml:space="preserve">– 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; 4)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|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|; 5)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sinx</w:t>
      </w:r>
      <w:r>
        <w:rPr>
          <w:color w:val="000000"/>
          <w:sz w:val="28"/>
          <w:szCs w:val="28"/>
        </w:rPr>
        <w:t xml:space="preserve">; 6)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osx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Учащиеся: у=sinx, y=cosx. Так как sin(x-2π)=sinx=sin(x+2π)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cos(x–2π)=сosx=cos(x+2π) справедливы для любого х, то y=sinx, y=cosx являются периодическими, и число 2π служит периодом и той и другой функци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По графику определите период функций: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Задание 2.</w:t>
      </w:r>
      <w:r>
        <w:rPr>
          <w:color w:val="000000"/>
          <w:sz w:val="28"/>
          <w:szCs w:val="28"/>
        </w:rPr>
        <w:t xml:space="preserve"> На рисунках изображены части графиков некоторых периодических функций. Определите период функции  на рисунках 1, 2, 3, 4.</w:t>
      </w:r>
    </w:p>
    <w:p>
      <w:pPr>
        <w:pStyle w:val="Style15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0300" cy="1441450"/>
            <wp:effectExtent l="0" t="0" r="0" b="0"/>
            <wp:wrapNone/>
            <wp:docPr id="1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44780</wp:posOffset>
            </wp:positionV>
            <wp:extent cx="2743200" cy="1101090"/>
            <wp:effectExtent l="0" t="0" r="0" b="0"/>
            <wp:wrapNone/>
            <wp:docPr id="2" name="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18633" b="74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0300" cy="1441450"/>
            <wp:effectExtent l="0" t="0" r="0" b="0"/>
            <wp:wrapNone/>
            <wp:docPr id="3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33985</wp:posOffset>
                </wp:positionV>
                <wp:extent cx="923290" cy="286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>Рисунок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55pt;mso-wrap-distance-left:9.05pt;mso-wrap-distance-right:9.05pt;mso-wrap-distance-top:0pt;mso-wrap-distance-bottom:0pt;margin-top:10.55pt;mso-position-vertical-relative:text;margin-left:287.6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jc w:val="center"/>
                        <w:rPr/>
                      </w:pPr>
                      <w:r>
                        <w:rPr/>
                        <w:t>Рисуно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37160</wp:posOffset>
                </wp:positionV>
                <wp:extent cx="923290" cy="2863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исунок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55pt;mso-wrap-distance-left:9.05pt;mso-wrap-distance-right:9.05pt;mso-wrap-distance-top:0pt;mso-wrap-distance-bottom:0pt;margin-top:10.8pt;mso-position-vertical-relative:text;margin-left:35.6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исунок 1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09550</wp:posOffset>
            </wp:positionV>
            <wp:extent cx="2571750" cy="800100"/>
            <wp:effectExtent l="0" t="0" r="0" b="0"/>
            <wp:wrapNone/>
            <wp:docPr id="6" name="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147" t="32238" r="-8" b="45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800350" cy="685800"/>
            <wp:effectExtent l="0" t="0" r="0" b="0"/>
            <wp:wrapNone/>
            <wp:docPr id="7" name="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70949" r="-8" b="9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29235</wp:posOffset>
                </wp:positionV>
                <wp:extent cx="923290" cy="2863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>Рисунок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55pt;mso-wrap-distance-left:9.05pt;mso-wrap-distance-right:9.05pt;mso-wrap-distance-top:0pt;mso-wrap-distance-bottom:0pt;margin-top:18.05pt;mso-position-vertical-relative:text;margin-left:44.6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jc w:val="center"/>
                        <w:rPr/>
                      </w:pPr>
                      <w:r>
                        <w:rPr/>
                        <w:t>Рисунок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262255</wp:posOffset>
                </wp:positionV>
                <wp:extent cx="923290" cy="286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>Рисунок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55pt;mso-wrap-distance-left:9.05pt;mso-wrap-distance-right:9.05pt;mso-wrap-distance-top:0pt;mso-wrap-distance-bottom:0pt;margin-top:20.65pt;mso-position-vertical-relative:text;margin-left:305.6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jc w:val="center"/>
                        <w:rPr/>
                      </w:pPr>
                      <w:r>
                        <w:rPr/>
                        <w:t>Рисунок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:</w:t>
      </w:r>
    </w:p>
    <w:p>
      <w:pPr>
        <w:pStyle w:val="Style15"/>
        <w:spacing w:before="0" w:after="0"/>
        <w:ind w:firstLine="567"/>
        <w:rPr/>
      </w:pPr>
      <w:r>
        <w:rPr>
          <w:color w:val="000000"/>
          <w:sz w:val="28"/>
          <w:szCs w:val="28"/>
        </w:rPr>
        <w:t>Ответы: Т=2, Т=2, Т=2, Т=8.</w:t>
      </w:r>
    </w:p>
    <w:p>
      <w:pPr>
        <w:pStyle w:val="Style15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Где в жизни вы встречались с построением повторяющихся элементов?</w:t>
      </w:r>
    </w:p>
    <w:p>
      <w:pPr>
        <w:pStyle w:val="Style15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учащихся: Элементы орнаментов, народное творчество (таблица орнаментов, элементы вышивок).</w:t>
      </w:r>
    </w:p>
    <w:p>
      <w:pPr>
        <w:pStyle w:val="Style15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Учитель: </w:t>
      </w:r>
      <w:r>
        <w:rPr>
          <w:rStyle w:val="StrongEmphasis"/>
          <w:color w:val="000000"/>
          <w:sz w:val="28"/>
          <w:szCs w:val="28"/>
        </w:rPr>
        <w:t xml:space="preserve">Задание 3. </w:t>
      </w:r>
      <w:r>
        <w:rPr>
          <w:color w:val="000000"/>
          <w:sz w:val="28"/>
          <w:szCs w:val="28"/>
        </w:rPr>
        <w:t xml:space="preserve">На рисунке 5 изображена часть графика периодической функции y=f(x) на [-1;1], длина которого равна периоду.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0855" cy="1085850"/>
            <wp:effectExtent l="0" t="0" r="0" b="0"/>
            <wp:docPr id="10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885190</wp:posOffset>
                </wp:positionV>
                <wp:extent cx="923290" cy="2863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55pt;mso-wrap-distance-left:9.05pt;mso-wrap-distance-right:9.05pt;mso-wrap-distance-top:0pt;mso-wrap-distance-bottom:0pt;margin-top:69.7pt;mso-position-vertical-relative:text;margin-left:314.6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jc w:val="center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йте график функции а) на [1;3], б) на [-3;1], на [3;7]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(После выполнения задания учащиеся сравнивают свои рисунки с изображением на доске и ставят сами себе оценки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Одно из фундаментальных свойств живой природы - это цикличность большинства происходящих в ней процессов. Между движением небесных тел и живыми организмами на Земле существует связь. Живые организмы не только улавливают свет и тепло солнца и луны, но и обладают различными механизмами, точно определяющими положение Солнца, реагирующими на ритм приливов. Фазы Луны и движение нашей планеты влияют на ритм жизни человека, поэтому он должен жить по законам природы и соблюдать режим дня для сохранения своего здоровья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Задание 4. Коллективная работа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Учитель: Как построить графики функций y=sinx, y=cosx, не перечисляя всех точек?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Учащиеся: Необходимо построить волну [0; 2 π] или [-π; π], а затем сдвинуть волну по оси х на 2π вправо, на 2π влево. В итоге, с помощью одной волны мы можем построить весь график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сколько периодов у периодической функции?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: много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– сидя на стуле. Плавно наклонить голову назад (раз), наклонить голову вперёд, не поднимая плеч (два). Повторить 4-6 раз. Темп медленный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. Решение задач на закрепление темы (у доски):</w:t>
      </w:r>
    </w:p>
    <w:p>
      <w:pPr>
        <w:pStyle w:val="Normal"/>
        <w:ind w:firstLine="567"/>
        <w:jc w:val="both"/>
        <w:rPr>
          <w:b/>
          <w:b/>
          <w:shadow/>
          <w:color w:val="000000"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иодическая функция y=f(x) определена для всех действительных чисел. Её период равен 3 и f(1)=4. Найдите значение выражения 6 f(7)-5f(-2)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: 1) f(7)=f(1+2∙3)=f(1)=4;</w:t>
      </w:r>
    </w:p>
    <w:p>
      <w:pPr>
        <w:pStyle w:val="Normal"/>
        <w:jc w:val="both"/>
        <w:rPr/>
      </w:pPr>
      <w:r>
        <w:rPr>
          <w:sz w:val="28"/>
          <w:szCs w:val="28"/>
        </w:rPr>
        <w:t>2) f(-2)=f(1-3)=f(1)=4;</w:t>
      </w:r>
    </w:p>
    <w:p>
      <w:pPr>
        <w:pStyle w:val="Normal"/>
        <w:jc w:val="both"/>
        <w:rPr/>
      </w:pPr>
      <w:r>
        <w:rPr>
          <w:sz w:val="28"/>
          <w:szCs w:val="28"/>
        </w:rPr>
        <w:t>3) 6f(7)-5f(-2)=6∙4-5∙4=4.</w:t>
      </w:r>
    </w:p>
    <w:p>
      <w:pPr>
        <w:pStyle w:val="Normal"/>
        <w:ind w:firstLine="567"/>
        <w:jc w:val="both"/>
        <w:rPr>
          <w:shadow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ериодическая функция у=f(х) определена на всей числовой прямой. Ее период равен 4 и f(2)=-4. Найдите 2f(-2)–f(6)+1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ериодическая функция у=f(х) определена на всей числовой прямой. Ее период равен 4 и f(-3) = 2. Найдите f(25), если 5f(1)-3f(9) = 7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6.Работа по вариантам. Тестирование </w:t>
      </w:r>
      <w:r>
        <w:rPr>
          <w:sz w:val="28"/>
          <w:szCs w:val="28"/>
        </w:rPr>
        <w:t>(1 вариант - нечетные номера, 2 вариант - чётные)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 Периодическая нечетная функция у=f(х) определена на всей числовой прямой. Ее период равен 7 и f(-1)=3, f(2)=-4.Найти значение выражения f(-5)+f(6)+f(9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вет: а) -5; б) 5; в) 2; г) -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. Периодическая четная функция у=f(х) определена на всей числовой прямой. Ее период равен 5 и f(1)=2. Найти значение выражения 3f(16)+f(-9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вет: а) -4; б) 4; в) -8; г) 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ериодическая функция у = f(х) определена для всех действительных чисел. Ее период равен 7 и f(11)=-2. Найти значение выражения 6+3f(-17)-5f(18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вет: а) -10; б) 10; в) 4; г) -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Периодическая функция у = f(х) определена для всех действительных чисел. Ее период равен 2 и f(1)=5. Найти значение выражения 3f(7)-4f(-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вет: а) -1; б) 1; в) 4; г) -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Периодическая функция у=f(х) определена на всей числовой прямой. Ее период равен 7 и f(5)=-1. Найдите f(2), если 3f(-2)+5f(-5)=1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вет: а) -2; б) 2; в) 3; г) -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Периодическая функция у=f(х) определена на всей числовой прямой. Ее период равен 4 и f(-3) = 2. Найдите f(18), если 5f(1) -3 f(2) = 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вет: а) -5; б) 5; в) 1; г) 1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Домашнее задание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mic Sans MS" w:hAnsi="Comic Sans MS" w:cs="Comic Sans M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omic Sans MS" w:hAnsi="Comic Sans MS" w:cs="Comic Sans M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cs="Comic Sans M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8z0">
    <w:name w:val="WW8Num28z0"/>
    <w:qFormat/>
    <w:rPr>
      <w:rFonts w:ascii="Comic Sans MS" w:hAnsi="Comic Sans MS" w:cs="Comic Sans M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omic Sans MS" w:hAnsi="Comic Sans MS" w:cs="Comic Sans M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Default">
    <w:name w:val="default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2c0">
    <w:name w:val="c2 c0"/>
    <w:basedOn w:val="Style13"/>
    <w:qFormat/>
    <w:rPr/>
  </w:style>
  <w:style w:type="character" w:styleId="C2">
    <w:name w:val="c2"/>
    <w:basedOn w:val="Style13"/>
    <w:qFormat/>
    <w:rPr/>
  </w:style>
  <w:style w:type="character" w:styleId="C7">
    <w:name w:val="c7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">
    <w:name w:val="b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9:02:00Z</dcterms:created>
  <dc:creator>Математика</dc:creator>
  <dc:description/>
  <cp:keywords/>
  <dc:language>en-US</dc:language>
  <cp:lastModifiedBy>UserXP</cp:lastModifiedBy>
  <cp:lastPrinted>2013-01-21T08:02:00Z</cp:lastPrinted>
  <dcterms:modified xsi:type="dcterms:W3CDTF">2016-09-25T19:02:00Z</dcterms:modified>
  <cp:revision>2</cp:revision>
  <dc:subject/>
  <dc:title>Тема: Периодичность функций</dc:title>
</cp:coreProperties>
</file>