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Конспект урока технологи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eastAsia="Times New Roman" w:cs="Times New Roman" w:ascii="Times New Roman" w:hAnsi="Times New Roman"/>
          <w:sz w:val="32"/>
          <w:szCs w:val="32"/>
        </w:rPr>
        <w:t>Картонные фигурки с элементами движений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формировать представление о подвижном механизме, о способах соединения подвижной игрушки из картона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>- развивать конструктивное мышление, внимание, связную речь, воспитывать эстетический вкус, культуру труда</w:t>
      </w:r>
      <w:r>
        <w:rPr>
          <w:color w:val="000000"/>
          <w:sz w:val="28"/>
          <w:szCs w:val="28"/>
          <w:shd w:fill="F4F4F4" w:val="clear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-личностные</w:t>
      </w:r>
      <w:r>
        <w:rPr>
          <w:rFonts w:cs="Times New Roman" w:ascii="Times New Roman" w:hAnsi="Times New Roman"/>
          <w:sz w:val="28"/>
          <w:szCs w:val="28"/>
        </w:rPr>
        <w:t>: формировать интерес к художественному конструированию; повторить правила и технику безопасности работы с ножницами; иметь мотивацию к учебной и творческой деятельности;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предметные</w:t>
      </w:r>
      <w:r>
        <w:rPr>
          <w:rFonts w:cs="Times New Roman" w:ascii="Times New Roman" w:hAnsi="Times New Roman"/>
          <w:sz w:val="28"/>
          <w:szCs w:val="28"/>
        </w:rPr>
        <w:t>: познакомятся с видами техники изготовления подвижного механизма; расширят представление об истории; научатся выполнять работу по образцу; выполнять работу над изделием «Картонная фигурка и элементами движения;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метапредметные</w:t>
      </w:r>
      <w:r>
        <w:rPr>
          <w:rFonts w:cs="Times New Roman" w:ascii="Times New Roman" w:hAnsi="Times New Roman"/>
          <w:sz w:val="28"/>
          <w:szCs w:val="28"/>
        </w:rPr>
        <w:t>: возможность проявить собственные конструктивные способности при создании образца; овладение логическим действием анализа; воспитывать бережливость; воспитывать дисциплинированность, умение работать самостоятельно, в коллективе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ителя</w:t>
      </w:r>
      <w:r>
        <w:rPr>
          <w:rFonts w:cs="Times New Roman" w:ascii="Times New Roman" w:hAnsi="Times New Roman"/>
          <w:sz w:val="28"/>
          <w:szCs w:val="28"/>
        </w:rPr>
        <w:t>: презентация, технологическая карта, шаблоны, готовый образец картонной фигурки с элементами движения, проектор, компьютер, таблицы по технике безопасност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еника:</w:t>
      </w:r>
      <w:r>
        <w:rPr>
          <w:rFonts w:cs="Times New Roman" w:ascii="Times New Roman" w:hAnsi="Times New Roman"/>
          <w:sz w:val="28"/>
          <w:szCs w:val="28"/>
        </w:rPr>
        <w:t xml:space="preserve"> цветная бумага, цветной картон, проволока, шило, игла, ножницы, нитки, клей, мультимедийная презентация, шаблоны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25"/>
        <w:gridCol w:w="6204"/>
        <w:gridCol w:w="3260"/>
        <w:gridCol w:w="277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. Методы. Прием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рганизационный момент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30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равствуйте, ребя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ьте свои рабочие места, есть ли у вас всё необходимое для урока. Проверим наличие всех необходимых материалов, инструментов. У вас на столе должны лежать: цветная бумага и картон, ножницы, клей, линейка, шаблоны, проволок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материал, проводят самоконтроль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Мотивационный этап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30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Предлагаю посмотреть на экран и ответить на вопросы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Что объединяет все эти картинки? Что на них изображено? (игрушки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Helvetica" w:hAnsi="Helvetica" w:cs="Helvetica"/>
                <w:color w:val="333333"/>
              </w:rPr>
            </w:pPr>
            <w:r>
              <w:rPr/>
              <w:t>Чем отличаются игрушки на втором слайде от тех, что на первом? (у одних нет подвижных деталей, у других они е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центируют внимание на дос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взаимодействие с учителем во фронтальном режиме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Формулировка темы и целей уро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: учебная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Как вы думаете, какова тема нашего урока? (изготовление картонной фигурки с элементами движений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Какую цель мы можем поставить на урок? (научится выполнять картонную фигурку с элементами движений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А чтобы узнать какую именно игрушку мы с вами будем делать, вам нужно отгадать загадку: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ноухий очень ловко 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 утрам грызет морковку. 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н от волка и лисы 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ыстро прячется в кусты. 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то такой он, этот серый, 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несется кувырком? </w:t>
            </w:r>
          </w:p>
          <w:p>
            <w:pPr>
              <w:pStyle w:val="Style17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етом сер, зимою - белый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н, скажите, вам знаком?  (заяц)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смотрите ребята, вот такого зайчик вы выполните сегодня. (Показ готовой фигурки зайца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Формулировка темы урока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Формулировка целей урока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в беседе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принимать и сохранять учебную цель и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Актуализация зн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: учебная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бята, скажите, что вы знаете о зайцах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итатель открытых пространств. Основные его места обитания в лесной зоне — открытые места: поля, луга, опушки, обширные вырубки, поляны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летнее время заяц питается растениями, молодыми побегами деревьев и кустарников. Чаще всего съедает листья и стебли, но может выкапывать и корни; во второй половине лета поедает семен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  <w:br/>
              <w:t>С наступлением зимы меняет окраску.</w:t>
            </w:r>
          </w:p>
          <w:p>
            <w:pPr>
              <w:pStyle w:val="Normal"/>
              <w:spacing w:lineRule="atLeast" w:line="10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туализируют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чают на поставленные вопросы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. Анализ образ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: учебная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ите игрушку и ответьте на вопрос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это? (игрушка с подвижными деталями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какого материала изготовлена игрушка? (из картона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скольких деталей состоит игрушка? Назовите их (3 детали: тело и 2 лапы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соединение у деталей? (шарнирное  соединение - соединение двух деталей между собой, после которого каждая из деталей получает возможность независимого вращения или поворота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чего крепятся детали? (с помощью проволоки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детали у зайца являются подвижными? (лапы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чего приводятся в движение лапы зайца? (с помощью нити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аким деталям прикреплена нить? (к лапам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цвета использованы для изготовления зайца? (белый). Какие еще цвета можно взять для изготовления зайца? (серый, коричневый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поставленные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 алгоритм выполнения картонной фигурки с элементами движени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взаимодействие с учителем во фронтальном режим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:</w:t>
            </w:r>
            <w:r>
              <w:rPr>
                <w:rFonts w:eastAsia="SimSun;宋体" w:cs="Helvetica" w:ascii="Helvetica" w:hAnsi="Helvetica"/>
                <w:color w:val="555555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ть информацию, представленную в изобразительной, схематичной, модельной форме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. Планирование предстоящей деятельн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: учебная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составим план, по которому будем выполнять игруш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чего мы с вами начнем работу?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деталей с помощью шабл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вести шаблон на картон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резать детал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борка игру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елать отверстие в деталях, для продевания проволо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единить детали проволокой между соб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единить нитью подвижные ч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яют план в сотрудничестве с учителе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Р: 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:</w:t>
            </w:r>
            <w:r>
              <w:rPr>
                <w:rFonts w:eastAsia="SimSun;宋体" w:cs="Helvetica" w:ascii="Helvetica" w:hAnsi="Helvetica"/>
                <w:color w:val="555555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ть информацию, представленную в изобразительной, схематичной, модельной форме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. Повторение правил Т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: учебная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для того, чтобы сделать игрушку, нужно знать какие инструменты во время работы нам пригодя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ие инструменты во время работы нам пригодя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вспомним правила ТБ с ножницам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кольцами вперёд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ержать ножницы остриём вверх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ать материал на ви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Б с шило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 инструмент в безопасном 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 только на подкладной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прокол, вращая ручку вправо, вле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ктуализируют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яют правила техники безопасности, при работе с ножницами и шило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развитие умения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: уметь ориентироваться в своей системе зна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. Динамическая пауз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слово учите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ем и немного отдохнем.</w:t>
              <w:br/>
              <w:t>(Видео – Физкультминутк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физические упражнени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взаимодействие с учителем во фронтальном режиме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. Практическая работа дет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ют практическую рабо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урока мы оценим работы и посмотрим, у кого получился самый аккуратный зайчик и кто работал без помощи других, самостоятельно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30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Приложите шаблон на 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с изнаночной стороной вверх). У вас должно получится 3 детал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Вырез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ырезаем детали ножницами. Покажите, что у вас получилось. (Демонстрация вырезанных деталей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борка игрушк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единение лапок с туловищем (с помощью прово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местах крепления лапок к телу (на концах лапок и на самом туловище) делаем проколы шилом для того, чтобы туда потом вставить проволочные креп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рху отверстий, сделанных шилом, в деталях- лапках делаем отверстие иголкой для последующего соединения этих деталей нит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низываем на проволоку сначала тело игрушки, а потом снизу - ла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учиваем второй конец проволоки так, чтобы она с одной стороны, не давала лапкам отвалиться, а с другой - они могли свободно вращ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единение лап между собой ни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лаем отверстия в размеченных местах на лап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трезаем кусок нити длиной 30-40 с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деваем ее сквозь отверстия в лапках и завязываем узел, но так, чтобы лапки не были плотно прижаты друг к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Оформ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резаем детали для оформления зайчика. Делаем зубки, глазик, внутреннюю сторону ушка. </w:t>
              <w:br/>
              <w:t>- Приклеиваем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фигурка- заяц готов!  Теперь, если потянуть вниз за свободно висящий конец нити, заяц поднимает лап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работу по алгоритм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готавливают детали фигур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соединение деталей фигур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ршают работу по изготовлению фигурки с подвижными элементами из картон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,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Л: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участвовать в творческом, созидательном процессе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Р:</w:t>
            </w:r>
            <w:r>
              <w:rPr>
                <w:rFonts w:eastAsia="SimSun;宋体" w:cs="Helvetica" w:ascii="Helvetica" w:hAnsi="Helvetica"/>
                <w:color w:val="555555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ние действовать по плану и планировать свою деятельнос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взаимодействие с учителем во фронтальном режиме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0. Итог урока. Рефлекс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борка рабочих мес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бываем убрать свое рабочее место.</w:t>
              <w:br/>
              <w:t>Предлагаю показать свои работы по ряд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 на свои работы и скажите, какими получились наши работы?</w:t>
              <w:br/>
              <w:t>У кого получилась сама аккуратная работа?</w:t>
              <w:br/>
              <w:t>А кто работал самостоятельно? Вы большие молод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качества вам потребовались для выполнения этой работы? Какие приемы вы использовали, для выполнения работ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ля вас показалось самым сложным? А что вам далось легк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считайте, мы достигли поставленной на урок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 были сегодня активными, внимательными и сообразительны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большие молодцы. Спасибо вам за хорошую работ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30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журные, проследите за классом, чтоб у каждого ученика было убрано рабочее мест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анализ, взаимоанали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ка с точки зрения достижения поставленных цел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Уборка рабочих мес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амоконтроль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: умение давать самооценку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в сотрудничестве с учителем и сверстниками.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8:24:00Z</dcterms:created>
  <dc:creator>HP</dc:creator>
  <dc:description/>
  <cp:keywords/>
  <dc:language>en-US</dc:language>
  <cp:lastModifiedBy>Windows User</cp:lastModifiedBy>
  <cp:lastPrinted>2016-04-03T21:23:00Z</cp:lastPrinted>
  <dcterms:modified xsi:type="dcterms:W3CDTF">2017-05-24T07:39:00Z</dcterms:modified>
  <cp:revision>4</cp:revision>
  <dc:subject/>
  <dc:title/>
</cp:coreProperties>
</file>