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грамма психолого-педагогического сопровождения ребенка с ОВЗ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од обучения - 3 (старшая группа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иод: 2012-2013 уч. год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тегория детей: ребенок с легкой УО и алал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блемы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ое детство — один из самых важных этапов жизни ребенка, в значительной мере определяющий все его последующее развитие. На протяжении этого периода идет интенсивное развитие и созревание всех систем и функций детского организма, которые создают предпосылки для дальнейшего развития и становления познавательных психических процессов и личности ребенка, овладения новыми видами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ика с ОВЗ подчиняется основным закономерностям психического развития детей в норме. В то же время отмечается наличие специфических закономерностей развития психики, обусловленных органическим поражением головного мозга: замедленный темп развития, опережение физического развития, более позднее становление высших психических функций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А. Катаева и Е.А. Стребелева отмечают, что развитие умственно отсталого ребенка с первых дней жизни отличается от развития нормальных детей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умственно отсталых детей с раннего возраста наблюдается снижение интереса к окружающему, безразличие, общая патологическая инертность, что не исключает, однако, крикливости, раздражительности. У новорожденных малышей позднее в сравнении с нормально развивающимися детьми возникает «комплекс оживления» и потребность в эмоциональном общении со взрослыми. В дальнейшем у них не возникает интереса к игрушкам, подвешенным над кроваткой или находящимся в руках взрослого. Не происходит своевременного перехода к общению со взрослыми на основе совместных действий с игрушками, не возникает новая форма общения – жестова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 речевыми расстройствами с раннего детства дети отстают в психоречевом развитии, в связи, с чем нарушение адаптации и не  проявляется уже в дошкольном возрасте. Уровень речевого развития позволяет поддерживать социальные контакты или, по крайней мере, сообщать о своих нужда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ая база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о правах инвалидах (1975)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о правах умственно отсталых лиц (1971)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 (1987-1989)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е правила для обеспечения равных возможностей для инвалидов (1989)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-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 социальной защите инвалидов» (1995)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-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б образовании» (1996, с поправкой от 28 декабря 2009 года)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-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 (1997)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-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е положение «О специальном (коррекционном) образовательном учреждении для обучающихся, воспитанников с отклонениями в развитии» (1997) и постановление Правительства Российской Федерации «О внесении изменений и дополнений в Типовое положение о специальном (коррекционном) образовательном учреждении для обучающихся, воспитанников с отклонениями в развитии» (2000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программы ПП сопровождения ребенка: разработка и создание благоприятных условий для всестороннего комплексного развития ребенка, в условиях детского сада компенсирующего вид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пешную адаптацию ребенка в детском саду, в коллективе сверстников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и разработать системы работы с ребенком по развитию всех познавательных процессов с учетов индивидуальных особенностей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бенка к школе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ая взаимосвязь педагог между собой и с родителями ребенка для достижения положительных результатов работы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ложительных результатов в ходе коррекционно-развивающего обучен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 единства диагностики и коррекции развития отражает целостность процесс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учета возрастных психологических и индивидуальных особенностей развития. Предполагает индивидуальный подход к ребенку с учетом всех сложностей и особенностей личностного развит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деятельностного подхода предполагает построение программы и проведение работы с учетом основного ведущего вида деятельности дошкольного возраста – иг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личностного подхода предполагает подход к ребенку с опорой на положительные и сильные стороны его лич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учета сензитивных периодов развит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контроля динамики и повед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развития с учетом зоны ближайшего разви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 комплексного использования методов и приемов в процессе работы (беседа, рассказ, игра, упражнения; анализ, сравнение, обобщение, уточнение ответов, стимулирование и побуждение к высказыванию и др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доверия и сотрудничества между взрослым и ребенком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ологическая основ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е Л.С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Hl"/>
          <w:rFonts w:cs="Times New Roman" w:ascii="Times New Roman" w:hAnsi="Times New Roman"/>
          <w:sz w:val="28"/>
          <w:szCs w:val="28"/>
        </w:rPr>
        <w:t>Выготског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 структуре дефекта при умственной отсталости, об общих и специфических закономерностях аномального развития (аномальный ребенок развивается по тем же законам и принципам, что и нормально развивающийся), о закономерностях развития ребенка в процессе обучении, опоре на сохранные стороны при обучении аномального ребен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ая концепция обучения и воспитания дошкольников с особыми образовательными потребностями (Л.Б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Hl"/>
          <w:rFonts w:cs="Times New Roman" w:ascii="Times New Roman" w:hAnsi="Times New Roman"/>
          <w:sz w:val="28"/>
          <w:szCs w:val="28"/>
        </w:rPr>
        <w:t>Баряева</w:t>
      </w:r>
      <w:r>
        <w:rPr>
          <w:rFonts w:cs="Times New Roman" w:ascii="Times New Roman" w:hAnsi="Times New Roman"/>
          <w:sz w:val="28"/>
          <w:szCs w:val="28"/>
        </w:rPr>
        <w:t>, Л, О.П. Гаврилушкина, Е.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Hl"/>
          <w:rFonts w:cs="Times New Roman" w:ascii="Times New Roman" w:hAnsi="Times New Roman"/>
          <w:sz w:val="28"/>
          <w:szCs w:val="28"/>
        </w:rPr>
        <w:t>Екжанова</w:t>
      </w:r>
      <w:r>
        <w:rPr>
          <w:rFonts w:cs="Times New Roman" w:ascii="Times New Roman" w:hAnsi="Times New Roman"/>
          <w:sz w:val="28"/>
          <w:szCs w:val="28"/>
        </w:rPr>
        <w:t>, С.Г. Ералиева, А.А.Катаева, В.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Hl"/>
          <w:rFonts w:cs="Times New Roman" w:ascii="Times New Roman" w:hAnsi="Times New Roman"/>
          <w:sz w:val="28"/>
          <w:szCs w:val="28"/>
        </w:rPr>
        <w:t>Лубовский</w:t>
      </w:r>
      <w:r>
        <w:rPr>
          <w:rFonts w:cs="Times New Roman" w:ascii="Times New Roman" w:hAnsi="Times New Roman"/>
          <w:sz w:val="28"/>
          <w:szCs w:val="28"/>
        </w:rPr>
        <w:t>, Е.А. Стребелева, и мн. др.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68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ство формирования речевых процессов, мышления и познавательной актив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68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е программы ПП на примере программы используемой в ДОУ компенсирующего вида «Екжанова Е.А. Коррекционно-развивающее обучение и воспитание [Текст] / Е.А. Екжанова, Е.А. Стребелева. - М.:Просвещение, 2010. - 269 с.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, используемые в работе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е ситу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(дидактические, сюжетно-ролевые, творческие) и т.д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П сопровожде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ая работа педагогов по составлению программы ПП сопровождения ребен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ая работа педагогов в процессе реализации программы ПП сопровож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и необходимости корректировка программы ПП в ходе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положительных результатов ребен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ни внедрения программы по этапам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внедрения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дготовительный</w:t>
      </w:r>
      <w:r>
        <w:rPr>
          <w:rFonts w:cs="Times New Roman" w:ascii="Times New Roman" w:hAnsi="Times New Roman"/>
          <w:sz w:val="28"/>
          <w:szCs w:val="28"/>
        </w:rPr>
        <w:t xml:space="preserve"> (сентябрь - 15 дней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ребенка и составление программы ПП педагогам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ий</w:t>
      </w:r>
      <w:r>
        <w:rPr>
          <w:rFonts w:cs="Times New Roman" w:ascii="Times New Roman" w:hAnsi="Times New Roman"/>
          <w:sz w:val="28"/>
          <w:szCs w:val="28"/>
        </w:rPr>
        <w:t xml:space="preserve"> (с 16 сентября-30 сентябр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я программы и внесение корректировок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ррекционный</w:t>
      </w:r>
      <w:r>
        <w:rPr>
          <w:rFonts w:cs="Times New Roman" w:ascii="Times New Roman" w:hAnsi="Times New Roman"/>
          <w:sz w:val="28"/>
          <w:szCs w:val="28"/>
        </w:rPr>
        <w:t xml:space="preserve"> (с 1 октября - 14 ма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итоговый</w:t>
      </w:r>
      <w:r>
        <w:rPr>
          <w:rFonts w:cs="Times New Roman" w:ascii="Times New Roman" w:hAnsi="Times New Roman"/>
          <w:sz w:val="28"/>
          <w:szCs w:val="28"/>
        </w:rPr>
        <w:t xml:space="preserve"> (обобщающий) (с 15 - 30 ма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ребенка и подведение результатов эффективности используемой программ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внедрения системы ПП сопровожд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адаптация ребенка к условиям детского сада и в коллектив сверстни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динамики развития ребен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и применение приобретенных ЗУН  ребенком в ходе коррекционно- развивающего обучения в жиз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удовлетворения и желаемых результатов со стороны педагогических работников и родителей по итогам работы  по программе ПП сопровождения реб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попытки по продолжению работы в данном направлении.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тся методики, разработанные Стребелевой Е.А. по старшему дошкольному возрасту (6-7 лет)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  <w:shd w:fill="F7F7F2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7F7F2" w:val="clear"/>
        </w:rPr>
        <w:t>Найди место фигур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  <w:shd w:fill="F7F7F2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7F7F2" w:val="clear"/>
        </w:rPr>
        <w:t xml:space="preserve">Группировка картинок 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7F7F2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7F7F2" w:val="clear"/>
        </w:rPr>
        <w:t>Сче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  <w:shd w:fill="F7F7F2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7F7F2" w:val="clear"/>
        </w:rPr>
        <w:t>Найди время год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  <w:shd w:fill="F7F7F2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7F7F2" w:val="clear"/>
        </w:rPr>
        <w:t>"Дорисуй"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  <w:shd w:fill="F7F7F2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7F7F2" w:val="clear"/>
        </w:rPr>
        <w:t xml:space="preserve">Серия сюжетных картинок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  <w:shd w:fill="F7F7F2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7F7F2" w:val="clear"/>
        </w:rPr>
        <w:t>Рисование (дом, дерево, человек)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  <w:shd w:fill="F7F7F2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7F7F2" w:val="clear"/>
        </w:rPr>
        <w:t>Продолжи ряд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  <w:shd w:fill="F7F7F2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7F7F2" w:val="clear"/>
        </w:rPr>
        <w:t>Анализ слов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  <w:shd w:fill="F7F7F2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7F7F2" w:val="clear"/>
        </w:rPr>
        <w:t>Подбор иллюстрации к тексту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ункции педагогов: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ррекционно-развивающего обучения по составленной программе ПП сопровождения по основным направлениям работы с учетом принципов и индивидуальных особенностей ребен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едагогов и родит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коррективов в ходе реализации программы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звукопроизносительной стороны речи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вязной речи, использование лексико-грамматических средств язы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движности артикуляционного аппарата и мелкой моторики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уки к письму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бенка к школе (обучение грамоте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 вступать ребенка в контакт со сверстниками, взрослым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необходимости педагогов и родителей ребенка и т.д.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- психолог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еживается выполнение задач программы ПП сопровожд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ся работа по профилактике отклонений (помощь педагогам  при создании благоприятных условий для ребенк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иагностика эмоционального состояния ребен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навыков конструктивного общения, опыта сотрудничества, формирование чувства уверенности в себе, адекватной самооценк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навыков саморегуляции, снятие страхов и эмоционального напряжения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1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ррекция случаев регресса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ние щадящего учебного режима, постоянная эмоциональная поддержка ребенка, соблюдение режима дня и отдыха,семейное консультирование и</w:t>
      </w:r>
      <w:r>
        <w:rPr>
          <w:rFonts w:cs="Times New Roman" w:ascii="Times New Roman" w:hAnsi="Times New Roman"/>
          <w:sz w:val="28"/>
          <w:szCs w:val="28"/>
        </w:rPr>
        <w:t xml:space="preserve"> т.д.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зрастных возможностей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творческих способностей ребенка, образного и логического мышления, воображения, формирование новой позиции в общении и т.д.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оллективом и родителями (консультации, проведение фрагментов занятий и т.д.)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роводимой работы с ребенком другими специалистами (выполнение индивидуальной работы, заданий и т.д.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ие занятий по тренировке моторики, памяти, речи и т.д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41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детям по различным вопросам (переодевание, пользование умывальником и туалетом и т.д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41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зор за культурой и гигиеной питания, сн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41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ование родителей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направления работы: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ое развитие; 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;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развитие;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 и физическое воспитание;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;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еятельности;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развитие.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а учителя- дефектолога</w:t>
      </w:r>
    </w:p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Направл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Задачи и содержание рабо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общей и мелкой мотори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захватывать предметы ладонью, щепотью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пересыпать мелкие предметы из одной емкости в другую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вкладывать фигуру в отверстие, используя зрительное примери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ое развитие (представления о себе и окружающем мире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Формировать у детей положительное отношение к труду взрослых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обращаться к своим друзьям по имени в процессе игры или общени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высказывать свои просьбы и желания взрослым, обращаясь к ним по имени и отчеству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определять свою половую принадлежность в речи («Я — мальчик»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Закреплять умение играть в любимые групповые игры и выбирать в них свою роль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взаимодействовать в совместной деятельности (игровой, конструктивной, изобразительной, трудово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называть себя по имени, называть свою фамилию, определять свою позицию в семье (сын, дочь, внук, внучка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называть по имени всех членов своей семьи и их родственные позиции в семье (мама, папа, бабушка, дедушка, брат, сестра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называть время своего рождения (летом, зимой) Создавать условия для формирования элементарной оценки своего поведения и результатов свое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Формировать потребность иметь в группе друга (подругу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 адекватным формам поведения и адекватным способам взаимодействия в повседневной жизни и в различных видах дет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Формировать уважительное отношение к труду взрослых и к его результата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навыков самообслуживания и культурно-гигиенических навыко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мыть руки с мылом, вытирать их, узнавать свое полотенц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ть умение самостоятельно одеватьс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коммуникаци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понимания обращенных к ребенку жестов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понимания элементарных речевых инструкций, высказываний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вать умения пользоваться указательным жестом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над звукоподражанием (би-би, ау. мяу и т.д.)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огащать словарный запас согласно лексическим темам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называть свое имя, членов семьи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строить фразу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называть предме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нсорное развит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детей соотносить действия, изображенные на картинке, с реальными действиями; изображать действия по картинка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Формировать целостный образ предметов: учить самостоятельно складывать разрезные картинки из четырех частей с разной конфигурацией разрез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соотносить плоскостную и объемную формы: выбирать объемные формы по плоскостному образцу, плоскостные формы по объемному образцу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Развивать восприятие и память: вести отсроченный выбор предметов, различных по форме, цвету и величине, с использованием образца (отсрочка по времени 10 с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производить сравнение предметов по форме и величине, проверяя правильность выбора практическим примеривание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вычленять цвет (форму, величину) как признак, отвлекаясь от назначения предмета и других признако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Познакомить с пространственными отношениями между предметами: высокий - низкий, выше - ниже; близко - далеко, ближе - дальше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воспроизводить пространственные отношения по словесной инструкц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опознавать предметы по описанию, с опорой на определяющий признак (цвет, форма, величина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изображать целый предмет с опорой на разрезные картинки (составление целого из частей в представлении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Развивать координацию руки и глаза в процессе обучения способам обследования предметов: зрительно-тактильно - ощупывать, зрительно-двигательно - обводить по контуру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передавать форму и величину предметов в лепке после зрительно-тактильного обслед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0"/>
              <w:contextualSpacing/>
              <w:jc w:val="both"/>
              <w:rPr>
                <w:rFonts w:ascii="Times New Roman" w:hAnsi="Times New Roman" w:cs="Times New Roman"/>
                <w:color w:val="2424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Учить воспринимать, различать бытовые шумы, шумы явлений природы (сигнал машины, звонок телефона, дверной звонок; шум пылесоса, шум двигателя, шум стиральной машины; шум ветра, журчание воды, шуршание опавших листьев; шум воды, капающей из крана, шум водопада, шум дождя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0"/>
              <w:contextualSpacing/>
              <w:jc w:val="both"/>
              <w:rPr>
                <w:rFonts w:cs="Geneva;Arial"/>
                <w:color w:val="2424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42424"/>
                <w:sz w:val="28"/>
                <w:szCs w:val="28"/>
              </w:rPr>
              <w:t>Формировать представления о звуках окружающей действительнос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е мышл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вать предпосылки к формированию наглядно-образного мыш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целенаправленные, предметно-игровые действия с предмет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ть представление об использовании в быту вспомогательных средств и предметов-орудий фиксированного назначения, учить ими пользоваться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ЭМ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выделять предмет из группы, составлять группы из одинаковых предмет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ить умение  различать один и много предметов, больше - меньш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ь считать в пределах 10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деятельност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зывать интерес к краскам (рисованию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ать знакомить ребенка с игрушками и действиями с ними.</w:t>
            </w:r>
          </w:p>
        </w:tc>
      </w:tr>
    </w:tbl>
    <w:p>
      <w:pPr>
        <w:pStyle w:val="Normal"/>
        <w:spacing w:lineRule="auto" w:line="240" w:before="0" w:after="0"/>
        <w:ind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2A27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723"/>
          <w:sz w:val="28"/>
          <w:szCs w:val="28"/>
          <w:lang w:eastAsia="ru-RU"/>
        </w:rPr>
        <w:t>Дети-сироты: консультирование и диагностика развития / Ред. Е.А. Стребелева; Под ред. Е.А. Стребелевой. -- М.: Полиграф сервис, 1998. – с. 12-32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2A27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кжанова Е.А. Коррекционно-развивающее обучение и воспитание [Текст]/е.А. Екжанова, Е.А. Стребелева. - М.:Просвещение, 2010. - 269 с.</w:t>
      </w:r>
    </w:p>
    <w:p>
      <w:pPr>
        <w:pStyle w:val="Heading"/>
        <w:numPr>
          <w:ilvl w:val="0"/>
          <w:numId w:val="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Психиатрия.Справочник практического врача. /</w:t>
      </w:r>
      <w:r>
        <w:rPr>
          <w:bCs/>
          <w:szCs w:val="28"/>
        </w:rPr>
        <w:t>Под редакцией А.Г.Гофмана</w:t>
      </w:r>
      <w:r>
        <w:rPr>
          <w:szCs w:val="28"/>
        </w:rPr>
        <w:t xml:space="preserve">. - </w:t>
      </w:r>
      <w:r>
        <w:rPr>
          <w:bCs/>
          <w:szCs w:val="28"/>
        </w:rPr>
        <w:t>М.. 2006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outlineLvl w:val="1"/>
        <w:rPr>
          <w:rFonts w:ascii="Times New Roman" w:hAnsi="Times New Roman" w:eastAsia="Times New Roman" w:cs="Times New Roman"/>
          <w:color w:val="2A27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72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A27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723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55:00Z</dcterms:created>
  <dc:creator>Very Bad Vampire</dc:creator>
  <dc:description/>
  <dc:language>en-US</dc:language>
  <cp:lastModifiedBy>Haker</cp:lastModifiedBy>
  <dcterms:modified xsi:type="dcterms:W3CDTF">2017-05-24T14:55:00Z</dcterms:modified>
  <cp:revision>2</cp:revision>
  <dc:subject/>
  <dc:title/>
</cp:coreProperties>
</file>