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6 декабря 2013 г. N 3055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октября 2013 г. N 544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ОФЕССИОНАЛЬНОГО СТАНД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едагог (педагогическая деятельность в сфере дошкольного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ого общего, основного общего, среднего об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ния) (воспитатель, учитель)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унктом 22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 (Собрание законодательства Российской Федерации, 2013, N 4, ст. 293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й профессиональный стандарт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ить, что профессиональный стандарт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1" w:name="Par25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10:00Z</dcterms:created>
  <dc:creator>RostovskayaEV</dc:creator>
  <dc:description/>
  <cp:keywords/>
  <dc:language>en-US</dc:language>
  <cp:lastModifiedBy>Юра</cp:lastModifiedBy>
  <dcterms:modified xsi:type="dcterms:W3CDTF">2014-02-03T00:10:00Z</dcterms:modified>
  <cp:revision>2</cp:revision>
  <dc:subject/>
  <dc:title>Зарегистрировано в Минюсте России 6 декабря 2013 г</dc:title>
</cp:coreProperties>
</file>