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литературного чтения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М. М. Пришвин «Предмайское утро», «Глоток молока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учащихся умение определять основную мысль текст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ь обучение краткому пересказу текста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раясь на правила поведения, при поддержке мнения других учащихся, делать выбор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оводить самооценку на основе критерия успешности учебной деятельност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ботать над проговариванием слов, над техникой и выразительностью чтения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чить бережному отношению к природе, познакомить с понятием экология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воображение, мышлен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лученных знаний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Азбука» часть 2 В.Г. Горецк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идео –физминутка, учебная презентац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951"/>
        <w:gridCol w:w="6662"/>
        <w:gridCol w:w="2977"/>
        <w:gridCol w:w="2772"/>
      </w:tblGrid>
      <w:tr>
        <w:trPr>
          <w:trHeight w:val="66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. Приемы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али красиво, выровнялись.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омко прозвенел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и ушки – на макуш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зки широко откр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ем, запомин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какое у вас сейчас настро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жите мне на ваших смайл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 надеюсь, что это хорошее настроение останется у вас до конца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: самоопределе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целеполагание.</w:t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: работа с чистоговоркой, скороговрко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абота с чистоговоркой, скороговор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яйте за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о – кно – кно – открывай скорей ок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– он – он – ходит, бродит серый сл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ью – лью – лью -  все цветочки я по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т – ят – ят – дети хором говор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ерь прочитайте х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йте. Прочитаем все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и сороки – тарат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аторили на гор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чистоговорку, скороговорку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планирование учебного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развитие умения анализировать познавательный объект;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творчеством какого автора мы знакомились на прошлом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произведения вы помн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ое было домашнее зада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е, будем читать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</w:rPr>
              <w:t>(Опрос 2- 3 уч-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структурирование знани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ть ориентироваться в своей системе знаний;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становка учебной задачи,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пред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речка  голуба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удилась ото с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ежит, в полях сверка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т к нам пришла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«Весн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снег везде растая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рава в лесу вид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ет пичужек ст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т к нам пришла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«Весна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а почему я именно эти загадки вам предложила сегодн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 окном настоящая вес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мы будем и говорить, и читать о весенней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то любит это время года? За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у этого времени года воспевали поэты в стихотворениях, композиторы сочиняли красивую музыку о весне, а художники отражали эту красоту в карт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ет снег, а в поле бежит весенний ручей. Весна полностью вступает в свои права, пышно цветет природа, появляется молодая зел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есны есть разные периоды: ранняя весна, поздняя ве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за окно, что происходит в природе? Сейчас какая весна? (ран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авайте составили названия весенних месяцев, в нужном порядке. Так как они следуют друг за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арт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прель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ил Яковлевич Маршак в цикле «Круглый год» каждому месяцу посвятил свое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едки – славяне называли по-другому весенние меся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зозо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ое название соответствовало каждому месяцу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«березоз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«цветень» (все зацвета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«травень» (появилось много травы густой и сочной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– физминут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уметь ориентироваться в своей системе знаний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ткройте учебники на стр. 102. Кто изображен на иллюстрации? (худож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что он делает? (рису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а как вы думаете, что он рисует? (природ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т человек любит родную природу и рисует ее, а писатель М. М. Пришвин тоже любил свою при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мотрите на портрет писателя, прочитайте о нем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ком и о чем рассказывал М. М. Пришвин в своих книг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(о жизни растений, животных, об отношениях человека к родной прир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как надо относиться к при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прочитайте название текста? (Предмайское ут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как понимаете это выражение? Давайте прочитаем с выражением. Какое настроение вызывает весна? (радостное), прочитаем с радостью. В тексте будут встречаться слова: горизонт, на доске, карточка, зел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уже знакомы с этим словом, кто помнит, что оно обознач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изонт – это воображаемая линия, где небо сходится с зем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леня. – От какого слова? (цвет - зеле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я, засеянные под зиму (осенью), с приходом весны очень зеленая молодая поро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 читает учитель. Дети 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Что вы представили, когда я читала текст? Какие бы взяли краски, чтобы нарисовать весеннюю картинку? Сейчас вы будете сами читать текст, карандашом отметьте, чем нас радует каждый месяц? Почему автор так написал? Найдите в тексте какими красками описывает это утр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ва – зелене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ы – шоколад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ки – гус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какой лес в тексте? (не одет, но… по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вы это представляете? На каких деревьях в лесу появляется первая зелень (на ивах) верба. Какое выражение использует автор, чтобы передать красоту первой зелени? (чуть дымится первая зел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бы почувствовать красоту природы, как надо прочитать? (целыми словами, с чувством хорошего настро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Учебник стр. 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Рассмотрите иллюстрацию. Как вы думаете, о чем или о  ком будет этот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йте заголовок рассказа. Попробуйте уточнить свои предположения с помощью загла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. Пришвин открыл много тайн и подарил их своим читат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сегодня мы будем знакомиться с еще одним произведением М. М.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« Глоток молок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читаем хором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Лада, молоко, заболела, ласка, спасли жиз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менилось ли ваше предположение о чем будет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чувства, эмоции вызвал у вас этот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дети делятся своими впечатлен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кройте глаза  и представьте эту картину, чтобы вы нарис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пали ли наши предпо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те еще раз прочитаем текст по абзацам и попробуем глубже вникнуть в содержание текста,  подумаем « От чьего имени ведется рассказ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торное чтение по абза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Беседа в ходе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– Кто такая Ла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с ней с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понимаете слово отвертыва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– Кого позвали к Ла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Лада отреагировала на появление автора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понимаете выражение « забила прутом» (завиляла хвостом), « жизнь заиграла» (глаза стали радос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- Что сказал автор Лад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Лада отреагировала на слова автора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после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 чьего имени ведётся рассказ? Дома подготовите пересказ от имени 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в чем совпали или не совпали первые предположения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этом  рассказе очень много важных мыслей. Их сразу не увидишь, читая строчки, потому что эти мысли спрятаны где-то за строчками. Но мы их можем понять, если будем читать внимательно и думать над прочитанным. У взрослых это называется « уметь читать между строк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пробуем и мы прочитать между строчками этот рассказ. Подумаем над вопросом: « Прав ли рассказчик, что именно эти несколько глотков молока спасли жизнь Лад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так, прав ли рассказчик, что именно эти несколько глотков молока спасли жизнь Ла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ак что же помогло Ла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то предложение, которое доказывает нам, что именно ласка автора помогла соб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ак в чём заключается основная мысль рассказа? (что лаской можно многого доби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можно сказать о самом авторе, как о человеке? (добрый, заботливый, внимательный, чуткий, любит живот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, умение отображать предметное содержание в устной реч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развитие умения организовывать и осуществлять сотрудничество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витие умения анализировать познавательный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мысляют уч. материал;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творчеством каког писателя мы сегодня знакомились? Какие рассказы про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долж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научился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ерь я хотел бы ещё узнать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учебной деятельности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ределяют личностный смысл изучения темы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умение определять самостоятельно критерии оценивания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53:00Z</dcterms:created>
  <dc:creator>HP</dc:creator>
  <dc:description/>
  <cp:keywords/>
  <dc:language>en-US</dc:language>
  <cp:lastModifiedBy>HP</cp:lastModifiedBy>
  <dcterms:modified xsi:type="dcterms:W3CDTF">2017-05-24T11:14:00Z</dcterms:modified>
  <cp:revision>9</cp:revision>
  <dc:subject/>
  <dc:title/>
</cp:coreProperties>
</file>