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«ЛЯГУШ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ктуальность проек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ягушки – очень интересные животные и совсем не страшные, а очень даже милые. Они защищают нас от вредных мух и комаров, потому что это их еда. А многие их боятся и считают противными. Поэтому я хочу рассказать, о том как появляется на свет лягушка. Ее путь долог и тяже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 проек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ь, что лягушки не мерзкие и не вредные существа, а очень интересные и симпатич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 проек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ть условия для жизни и развития головастика в ляг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яснить чем питаются голова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мая мы с семьей гуляли по парку и дошли до водоема, где летом жили лягушки. Я с братьями спустилась к воде посмотреть на лягушек, но их там не оказалось. Среди тины были маленькие икр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взяла ведерко и зачерпнула воды из водоема. В ведерке кроме воды оказалось много водорослей и икры. Мама разрешила мне взять икру домой и понаблюдать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 мая  Встав утром, я увидела, что в ведерке не икринки, а маленькие черные головастики размером 5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 мая Головастики подросли, теперь они размером около 1 см. Я заметила, что они не едят животный корм. , ни личинок комаров, ни корм для черепахи. А вот тину они едят с большим аппетитом. Значит головастики – растительноядные. Насекомых они будут есть, когда станут лягу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 мая У головастиков стали белеть животики. И сами они стали серыми. Тины почти не осталось. Кладу траву. Её они тоже е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 мая. Кажется у самого большого головастика начали появляться задние ножки. В длину он уже 4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блюдение продолжается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tabs>
        <w:tab w:val="clear" w:pos="708"/>
        <w:tab w:val="left" w:pos="6480" w:leader="none"/>
      </w:tabs>
      <w:suppressAutoHyphens w:val="true"/>
      <w:jc w:val="center"/>
    </w:pPr>
    <w:rPr>
      <w:b/>
      <w:i/>
      <w:color w:val="993300"/>
      <w:sz w:val="4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53:00Z</dcterms:created>
  <dc:creator>User</dc:creator>
  <dc:description/>
  <cp:keywords/>
  <dc:language>en-US</dc:language>
  <cp:lastModifiedBy>Виктория</cp:lastModifiedBy>
  <dcterms:modified xsi:type="dcterms:W3CDTF">2017-05-24T19:12:00Z</dcterms:modified>
  <cp:revision>4</cp:revision>
  <dc:subject/>
  <dc:title/>
</cp:coreProperties>
</file>