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«ЧЕБУРАШКА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676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>ИННОВАЦИОННЫЙ ПРОЕК</w:t>
      </w:r>
    </w:p>
    <w:p>
      <w:pPr>
        <w:pStyle w:val="Style15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>«СТУПЕНИ ДЕТСКОГО ТВОРЧЕСТВ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20490" cy="27793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 Алёна Леонидовна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1 квалификационной категории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Если ребёнок не научится сам ничего творить, то и в жизни он всегда будет только подражать, копировать…»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.Н. Толстой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ктуальность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к творчеству – отличительная черта человека, благодаря которой он может жить в единстве с природой, создавать, не нанося вреда, преумножать, не разрушая. Психологи и педагоги пришли к выводу, что раннее развитие способности к творчеству, уже в дошкольном детстве – залог будущих успехов. Желание творить – внутренняя потребность ребенка, она возникает у него самостоятельно и отличается чрезвычайной искренностью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звивая творческий потенциал с раннего детства, мы не только совершенствуем познавательные процессы и способности к творчеству, но и формируем личность ребенка.</w:t>
        <w:br/>
        <w:t xml:space="preserve">Раскрытие личности ребёнка, его индивидуальности, развитие его творческого потенциала, свободного без нажима со стороны взрослого, основанного на самовыражении ребёнка, его саморазвитии, на сотрудничестве и сотворчестве, с использованием только гуманных методов и приёмов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Творческая личность – это достояние всего общества. Общество нуждается в людях, способных творчески подходить к любым изменениям, нетрадиционно и качественно решать проблемы быстро меняющихся условий жизни. Практика показывает, что чаще творческие люди добиваются большего успеха во многих сферах. Поэтому стратегия современного образования заключается в предоставлении возможности всем детям проявить свои таланты и творческий потенциа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антливые, одарённые люди являются мощным ресурсом общественного развития, способным раскрыть перед страной перспективы социально – экономического, культурного и духовно – нравственного преображ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данной проблемы сделала необходимым поиск видов детской деятельности оптимальных с точки зрения формирования творчества. Следовательно, при целенаправленном и систематическом ознакомлении детей с тем или иным видом деятельности, к которому они проявляют интерес, приведёт к полноценному формированию эмоциональной сферы ребёнка, что в свою очередь даёт возможность достичь гармонии лич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, реализация ФГОС создаёт возможности для развития одаренности и творческого потенциала личности   дошкольника, а также условия для творческой самореализации педагог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93" w:before="150" w:after="15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развитие у детей творческого потенциала и личностных качеств через различные виды деятельности, </w:t>
      </w:r>
      <w:r>
        <w:rPr>
          <w:rFonts w:cs="Times New Roman" w:ascii="Times New Roman" w:hAnsi="Times New Roman"/>
          <w:color w:val="000000"/>
          <w:sz w:val="28"/>
          <w:szCs w:val="28"/>
        </w:rPr>
        <w:t>оптимальные с точки зрения формирования творчества.</w:t>
      </w:r>
    </w:p>
    <w:p>
      <w:pPr>
        <w:pStyle w:val="Normal"/>
        <w:spacing w:lineRule="atLeast" w:line="357" w:before="0" w:after="0"/>
        <w:textAlignment w:val="baseline"/>
        <w:rPr>
          <w:rFonts w:ascii="Tahoma" w:hAnsi="Tahoma" w:eastAsia="Times New Roman" w:cs="Tahoma"/>
          <w:color w:val="C00000"/>
          <w:sz w:val="21"/>
          <w:szCs w:val="21"/>
          <w:shd w:fill="FFFFFF" w:val="clear"/>
          <w:lang w:eastAsia="ru-RU"/>
        </w:rPr>
      </w:pPr>
      <w:r>
        <w:rPr>
          <w:rFonts w:eastAsia="Times New Roman" w:cs="Tahoma" w:ascii="Tahoma" w:hAnsi="Tahoma"/>
          <w:color w:val="C00000"/>
          <w:sz w:val="21"/>
          <w:szCs w:val="21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становлению у детей эстетического отношения к окружающему миру;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здать условия для формирования </w:t>
      </w:r>
      <w:r>
        <w:rPr>
          <w:rFonts w:cs="Times New Roman" w:ascii="Times New Roman" w:hAnsi="Times New Roman"/>
          <w:sz w:val="28"/>
          <w:szCs w:val="28"/>
        </w:rPr>
        <w:t xml:space="preserve">основ художественно-эстетической культуры личности дошкольник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щения к миру искусства с учетом возрастных и индивидуальных особенностей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богащать опыт художественно – творческой деятельности; </w:t>
      </w:r>
      <w:r>
        <w:rPr>
          <w:rFonts w:cs="Times New Roman" w:ascii="Times New Roman" w:hAnsi="Times New Roman"/>
          <w:sz w:val="28"/>
          <w:szCs w:val="28"/>
        </w:rPr>
        <w:t>вызвать интерес к творческому экспериментированию, применению различных способов создания изображения, использованию разнообразных техник и их сочетани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ть практические навыки и умения в разных видах художественной деятельности; способствовать </w:t>
      </w:r>
      <w:r>
        <w:rPr>
          <w:rFonts w:cs="Times New Roman" w:ascii="Times New Roman" w:hAnsi="Times New Roman"/>
          <w:sz w:val="28"/>
          <w:szCs w:val="28"/>
        </w:rPr>
        <w:t>реализации самостоятельной творческой деятельности детей (изобразительной, конструктивно-модельной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развивать познавательные процессы (воображение, мышление, память, восприятие), сенсорные способности, эмоциональную сферу;</w:t>
        <w:br/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ысить качество художественно-эстетического развития воспитанников  </w:t>
      </w:r>
    </w:p>
    <w:p>
      <w:pPr>
        <w:pStyle w:val="Normal"/>
        <w:spacing w:before="0" w:after="3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ить условия для реализации задач воспитательной системы по художественно-эстетическому развитию (материально-техническое, методическое, дидактическое обеспечение образовательного процесса).</w:t>
      </w:r>
    </w:p>
    <w:p>
      <w:pPr>
        <w:pStyle w:val="Normal"/>
        <w:spacing w:before="0" w:after="3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работать основные направления взаимодействия с родителями воспитанников по решению задач художественно-эстетического воспитани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</w:rPr>
        <w:t>как открыть творца в ребёнке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ые вопросы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ак организовать деятельность, чтобы она способствовала развитию творческого потенциала детей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аким образом задачи развития интереса к художественному творчеству могут быть представлены в развивающей среде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ак развитие творческих способностей раскроет потенциал личности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93" w:before="150" w:after="150"/>
        <w:rPr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исследования: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кая активность детей.</w:t>
      </w:r>
    </w:p>
    <w:p>
      <w:pPr>
        <w:pStyle w:val="Style15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изучения: </w:t>
      </w:r>
      <w:r>
        <w:rPr>
          <w:rFonts w:cs="Times New Roman" w:ascii="Times New Roman" w:hAnsi="Times New Roman"/>
          <w:sz w:val="28"/>
          <w:szCs w:val="28"/>
        </w:rPr>
        <w:t>комплекс инновационных методов, приемов и средств для развития творческой активности детей дошкольного возраста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: </w:t>
      </w:r>
      <w:r>
        <w:rPr>
          <w:rFonts w:cs="Times New Roman" w:ascii="Times New Roman" w:hAnsi="Times New Roman"/>
          <w:sz w:val="28"/>
          <w:szCs w:val="28"/>
        </w:rPr>
        <w:t>если в группе будут созданы условия для «погружения» ребёнка в творчество, то это позволит развить у него желание творить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проекта: </w:t>
      </w:r>
      <w:r>
        <w:rPr>
          <w:rFonts w:cs="Times New Roman" w:ascii="Times New Roman" w:hAnsi="Times New Roman"/>
          <w:sz w:val="28"/>
          <w:szCs w:val="28"/>
        </w:rPr>
        <w:t xml:space="preserve">дети, родители, воспитатель. 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проект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рассчитан на детей младшего и среднего дошкольного возраст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оминирующей деятельности – исследовательский, творческ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характеру содержания – включает ребенка и его семью, ребенка и природу, ребенка и рукотворный мир, ребенка, общество и его культурные ценности.</w:t>
      </w:r>
    </w:p>
    <w:p>
      <w:pPr>
        <w:pStyle w:val="Normal"/>
        <w:spacing w:before="0" w:after="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характеру участия ребенка в проекте: заказчик, исполнитель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характеру контактов – открытый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 По количеству участников – фронтальный, групповой (две подгруппы по 11 человек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одолжительности – долгосрочный (2 года)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правления рабо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Художественно-эстетическое развитие», «Познавательное развитие»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е результаты: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уровне детей:</w:t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 детей сформируется интерес к различным видам художественного творчества;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ети овладеют простейшими техническими приемами работы с различными изобразительными материалами;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явится интерес к творческому экспериментированию, применению способов создания изображения по собственной инициативе и в новых условиях, использованию разнообразных техник и их сочетаний.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азовьются </w:t>
      </w:r>
      <w:r>
        <w:rPr>
          <w:rFonts w:cs="Times New Roman" w:ascii="Times New Roman" w:hAnsi="Times New Roman"/>
          <w:sz w:val="28"/>
          <w:szCs w:val="28"/>
        </w:rPr>
        <w:t>познавательные процессы (воображение, мышление, память, восприятие), сенсорные способности в соответствии с возрастом;</w:t>
        <w:br/>
        <w:t>- сформируется уверенность, самостоятельность, инициативность в творческой деятельности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уровне педагога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здание системы работы с детьми по развитию творческого потенциала и личностных качеств детей в различных видах детской деятельности с использованием </w:t>
      </w:r>
      <w:r>
        <w:rPr>
          <w:rFonts w:cs="Times New Roman" w:ascii="Times New Roman" w:hAnsi="Times New Roman"/>
          <w:sz w:val="28"/>
          <w:szCs w:val="28"/>
        </w:rPr>
        <w:t xml:space="preserve">комплекса инновационных методов, приемов и средств; 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вышение профессионального уровня и педагогической компетентности, удовлетворенность работой. 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азвитие педагогического сотрудничества с семьями воспитанников и повышение их компетенции в вопросах развития творческих способностей детей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ми условиями реализации проекта являютс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обстановки эмоционального благополучия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ние и обновление предметно-развивающей среды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й подход к содержанию образования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риативность в выборе тем занятий, форм, средств, методов работы с детьми, предоставляемых материалов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нтез занятий по изобразительной деятельности с занятиями по ознакомлению с окружающим миром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моционального фона для творческой деятельности (творческий процесс сопровождается художественным словом, звучанием музыкальных произведений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современных технологий в организации деятельности (технология исследовательской деятельности, ИКТ, технология проблемного обучения, игровая технология, элементы ТРИЗ, здоровьесберегающие технологии (элементы цветотерапии и сказкотерапии, технологии музыкального воздействия, пальчиковая гимнасти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имнастика для глаз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родителями на уровне сотрудничест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ПРОЕКТ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тап. Подготовительны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6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Направление деятельности. Задач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формационно-аналитическое обеспечение проекта.</w:t>
            </w:r>
          </w:p>
          <w:p>
            <w:pPr>
              <w:pStyle w:val="Normal"/>
              <w:spacing w:lineRule="auto" w:line="24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375" w:after="375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Сбор и анализ информации</w:t>
            </w:r>
          </w:p>
          <w:p>
            <w:pPr>
              <w:pStyle w:val="Normal"/>
              <w:spacing w:lineRule="auto" w:line="24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Анализ, совершенствование материально-технической базы.</w:t>
            </w:r>
          </w:p>
          <w:p>
            <w:pPr>
              <w:pStyle w:val="Normal"/>
              <w:spacing w:lineRule="auto" w:line="24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дбор и изучение литературы по теме проекта.</w:t>
            </w:r>
          </w:p>
          <w:p>
            <w:pPr>
              <w:pStyle w:val="Normal"/>
              <w:spacing w:lineRule="auto" w:line="24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зучение передового педагогического опыта работы по развитию творческих способностей детей младшего и среднего дошкольного возраст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ть условия для самостоятельной изобразительной деятельности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ить уголок изотворчества, где каждый ребенок будет иметь возможность экспериментировать с различными изобразительными материал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ть условия для развития мелкой моторики рук и воображения: оформить уголок «Ловкие пальчики» и оснащение его играми, часть из которых изготовлены самостоятельно (совместно с родителями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ить наличие ТСО для использования ИКТ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тодическое обеспечение проекта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ча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тимизация проектирования воспитательно-образовательного процесса.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ать целенаправленную работу по созданию в группе условий для реализации проект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зработать цикл занятий для организации творческих мастерских(СОД).</w:t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обрести необходимые учебно – методические пособия согласно намеченным мероприятиям в рамках проек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зработать презентации к занятиям, мультимедийные задания, упраж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обрать игры по ТРИЗ в соответствии с возрастом детей, игровые упражнения на развитие творческих способностей дет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обрать соответствующий наглядный материал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брать коллекцию изобразительного материала согласно тематике намеченных мероприятий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этап. Основно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6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Направление деятельности. Задач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30"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Работа с детьми</w:t>
            </w:r>
          </w:p>
          <w:p>
            <w:pPr>
              <w:pStyle w:val="Normal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чи: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>Развивающие: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ормировать у детей устойчивый интерес к художественной деятельности;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развивать художественный вкус, фантазию, изобретательность, пространственное воображение;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ормировать умения и навыки, необходимые для создания творческих работ;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звивать желание экспериментировать, вызвать эмоциональный отклик;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>Образовательные: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знакомить детей с различными видами изобразительной деятельности, многообразием художественных материалов и приёмами работы с ними; 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креплять приобретённые умения и навыки и показывать детям широту их возможного применения;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>Воспитательные: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оспитывать эстетический вкус, целеустремленность, желание добиваться успеха собственным трудом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пособствовать формированию навыков сотрудничества в совместн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Непосредственно – образовательная деятельность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 «Художесвенно – эстетическое развитие» (изобразительная деятель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ебно – методическое пособие «Изобразительная деятельность в детском саду» И. А. Лыкова, ИД «ЦВЕТНОЙ МИР», Москва, 2014 год. (Парциальная программа «Цветные Ладошки»)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 «Художесвенно – эстетическое развитие» (конструктивно – модульная деятель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ебно – методическое пособие «Конструирование в детском саду» И. А. Лыкова, ИД «ЦВЕТНОЙ МИР», Москва, 2015 год. (Парциальная программа «Умные пальчики»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Инновационная деятельнос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ворческих мастерских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 занятий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астилинограф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ладший дошкольный возраст);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ига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редний дошкольный возраст)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ворческих мастерских по созданию коллективных работ в различных изобразительных техниках.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ый метод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творческих проектов 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технологии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приемы ТРИЗ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о – печатные и дидактические игры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в друдл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сберегающие технологии: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льчиковые гимнастики;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имнастика для глаз;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лементы арттерапии и  технологии музыкального воздействия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чи:</w:t>
            </w:r>
          </w:p>
          <w:p>
            <w:pPr>
              <w:pStyle w:val="Normal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влечение родителей в проектную деятельность;</w:t>
            </w:r>
          </w:p>
          <w:p>
            <w:pPr>
              <w:pStyle w:val="Normal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ть атмосферу общности интересов в процессе организации проектной деятельности;</w:t>
            </w:r>
          </w:p>
          <w:p>
            <w:pPr>
              <w:pStyle w:val="Normal"/>
              <w:ind w:right="3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оиск путей сотрудничества в рамках проекта;</w:t>
            </w:r>
          </w:p>
          <w:p>
            <w:pPr>
              <w:pStyle w:val="Normal"/>
              <w:ind w:left="30" w:right="3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овышение компетентности родителей воспитанников в вопросе художественно – эстетического развития детей;</w:t>
            </w:r>
          </w:p>
          <w:p>
            <w:pPr>
              <w:pStyle w:val="Normal"/>
              <w:spacing w:before="0" w:after="0"/>
              <w:ind w:left="30" w:right="3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ривлечение родителей к участию в оснащении РППС, в творческих выставках, конкурсах различного уровня.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кетирование  родителей «Активность и участие родителей в развитии  творческого потенциала ребенка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дивидуальные беседы по результатам анкетирования.</w:t>
            </w:r>
          </w:p>
          <w:p>
            <w:pPr>
              <w:pStyle w:val="Normal"/>
              <w:spacing w:lineRule="auto" w:line="240" w:before="0" w:after="375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дготовка консультативного материала для родителей.</w:t>
            </w:r>
          </w:p>
          <w:p>
            <w:pPr>
              <w:pStyle w:val="Normal"/>
              <w:spacing w:lineRule="auto" w:line="240" w:before="0" w:after="375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формление информационных стендов для наглядной агитации «Территория творчества».</w:t>
            </w:r>
          </w:p>
          <w:p>
            <w:pPr>
              <w:pStyle w:val="Normal"/>
              <w:spacing w:before="375" w:after="375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рганизовать мастер – классы: «Ловкие пальчики» (способы развития у детей мелкой моторики), «Пластилиновая живопись» (пластилинография), «Бумажные фантазии» (оригами).</w:t>
            </w:r>
          </w:p>
          <w:p>
            <w:pPr>
              <w:pStyle w:val="Normal"/>
              <w:spacing w:before="375" w:after="375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рганизовать открытые просмотры занятий: «Пасхальные яйца» (пластилинография на открытках), «Снежинки – пушинки» (бумагопластика).</w:t>
            </w:r>
          </w:p>
          <w:p>
            <w:pPr>
              <w:pStyle w:val="Normal"/>
              <w:spacing w:before="375" w:after="375"/>
              <w:ind w:left="30" w:right="3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рганизовать выставки совместного творчества: «Огородные фантазии» (поделки из овощей и фруктов); «Вестники весны», «Цветы для участка» (художественное конструирование)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этап. Заключительны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6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Направление деятельности. Задач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30"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Подготовка к презентации и презентация проекта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ча: 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бобщить опыт работы и пополнить методический кабинет ДОУ;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острани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ыт работы в сети Интернет и СМ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30" w:right="3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езентация 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lang w:eastAsia="ru-RU"/>
                </w:rPr>
                <w:t>профессиональной деятельности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через представление образовательного проекта.</w:t>
            </w:r>
          </w:p>
          <w:p>
            <w:pPr>
              <w:pStyle w:val="Normal"/>
              <w:ind w:left="30" w:right="3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папки «Совместное творчество – школа сотрудничества» (творческие работы, рекомендации родителям, памятки).</w:t>
            </w:r>
          </w:p>
          <w:p>
            <w:pPr>
              <w:pStyle w:val="Normal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полнение медиатеки ДОУ мультимедийным материалом в рамках проект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ить свой опыт работы во Всероссийском СМИ и на сайте педагога в социальной сети работников образова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формление холла ДОУ творческими работами детей в рамках проект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ное участие детей и родителей в творческих выставках, конкурсах на базе ДОУ и городского уровня.</w:t>
            </w:r>
          </w:p>
        </w:tc>
      </w:tr>
    </w:tbl>
    <w:p>
      <w:pPr>
        <w:pStyle w:val="Normal"/>
        <w:spacing w:lineRule="atLeast" w:line="357" w:before="375" w:after="375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357" w:before="375" w:after="375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ыводы.</w:t>
      </w:r>
    </w:p>
    <w:p>
      <w:pPr>
        <w:pStyle w:val="Normal"/>
        <w:spacing w:lineRule="atLeast" w:line="357" w:before="375" w:after="37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современном мире очень актуальна проблема воспитания, развития творческой личности. Следуя концепции личностно-ориентированного образования, результатом последнего должна быть не столь обученность (информированность), сколько становление личности – творческой, самобытной, уникальной, способной самостоятельно пополнять знания, извлекать полезное, реализовывать собственные цели и ценности в жизни.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ля усиления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воспитательно-образовательной работы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, обогащения содержания образования программного раздела «Художественно-эстетическое развитие» и детского развития разработан инновационный проект «Ступени детского творчества». Реализация проекта основана на комплексе </w:t>
      </w:r>
      <w:r>
        <w:rPr>
          <w:rFonts w:cs="Times New Roman" w:ascii="Times New Roman" w:hAnsi="Times New Roman"/>
          <w:sz w:val="28"/>
          <w:szCs w:val="28"/>
        </w:rPr>
        <w:t xml:space="preserve">инновационных методов, приемов и средств  для развития творческой активности детей дошкольного возраст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которые обладают достаточно широким спектром возможностей для развития каждого ребенка. </w:t>
      </w:r>
    </w:p>
    <w:p>
      <w:pPr>
        <w:pStyle w:val="Normal"/>
        <w:spacing w:lineRule="atLeast" w:line="336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ект «Ступени детского творчества» осуществлялся в форме включения детей в разнообразные виды художественно-творческой деятельности. В результате реализации проекта у детей возрос интерес к экспериментированию с различными художественными материалами, совершенствовались изобразительные навыки, произошло накапливание впечатлений, личного опыта, обогатилась эмоциональная сфера. В ходе совместной и самостоятельной художественно-творческой деятельности дети приобрели навыки диалогического общения, первоначальный опыт в решении специально моделируемых творческих проблемных ситуаций. Индивидуальный темп работы над проектом обеспечил выход каждого ребенка на свой более высокий для него уровень развит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товность детей активно участвовать в художественно-творческом процессе является своеобразным показателем становления творческих проявлений. </w:t>
      </w:r>
    </w:p>
    <w:p>
      <w:pPr>
        <w:pStyle w:val="Normal"/>
        <w:spacing w:lineRule="atLeast" w:line="33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ониторинг уровня развития творческих способностей (методика В. Синельникова и В. Кудрявцева) выявил положительную динамику:</w:t>
      </w:r>
    </w:p>
    <w:p>
      <w:pPr>
        <w:pStyle w:val="Normal"/>
        <w:spacing w:lineRule="atLeast" w:line="33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овысилась активность и самостоятельность детей в изобразительной деятельности (15% воспитанников находят новые способы для художественного изображения, возможности самовыразиться);</w:t>
      </w:r>
    </w:p>
    <w:p>
      <w:pPr>
        <w:pStyle w:val="Normal"/>
        <w:spacing w:lineRule="atLeast" w:line="33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овысился уровень развития творческого воображения детей (20%  передают в работах свои чувства с помощью различных средств выразительност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лся в целом уровень развития творческих способнос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й - 17%, средний - 70% .</w:t>
      </w:r>
    </w:p>
    <w:p>
      <w:pPr>
        <w:pStyle w:val="Normal"/>
        <w:spacing w:lineRule="atLeast" w:line="336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36" w:before="0" w:after="30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процессе работы над проектом родители стали непосредственными участниками творческого процесса, который перерос в тесное содружество детского сада и семьи. </w:t>
      </w:r>
      <w:r>
        <w:rPr>
          <w:rFonts w:cs="Times New Roman" w:ascii="Times New Roman" w:hAnsi="Times New Roman"/>
          <w:color w:val="000000"/>
          <w:sz w:val="28"/>
          <w:szCs w:val="28"/>
        </w:rPr>
        <w:t>Совместная с родителями р</w:t>
      </w:r>
      <w:r>
        <w:rPr>
          <w:rFonts w:cs="Times New Roman" w:ascii="Times New Roman" w:hAnsi="Times New Roman"/>
          <w:sz w:val="28"/>
          <w:szCs w:val="28"/>
        </w:rPr>
        <w:t>абота по формированию у детей творческих способностей  была направлена на повышение уровня  развития самостоятельности, настойчивости, ответственности. Особое внимание уделялось  развитию в детях любознательности, желания экспериментировать, потребности в самостоятельном поиске ответов на возникающие вопросы.</w:t>
      </w:r>
    </w:p>
    <w:p>
      <w:pPr>
        <w:pStyle w:val="Normal"/>
        <w:spacing w:lineRule="atLeast" w:line="336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Адресная направленность: </w:t>
      </w:r>
      <w:r>
        <w:rPr>
          <w:rFonts w:cs="Times New Roman" w:ascii="Times New Roman" w:hAnsi="Times New Roman"/>
          <w:bCs/>
          <w:iCs/>
          <w:sz w:val="28"/>
          <w:szCs w:val="28"/>
        </w:rPr>
        <w:t>Представленный педагогический опыт в области исследуемой темы может быть использован специалистами дошкольного профиля в решении конкретных воспитательно – образовательных задач.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ые ресур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1. Дьяченко О.М. Развитие воображения дошкольника. Методическое пособие для воспитателей и родителей. - М.: Мозаика-Синтез, 2008г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br/>
        <w:t>2. Котова Е.В., Кузнецова С.В., Романова Т.А. Развитие творческих способностей дошкольников: Методическое пособие. М.: ТЦ Сфера, 2010г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br/>
        <w:t>3. Свирская Л., Роменская Л. Где растут таланты. – М.: Обруч, 2014г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br/>
        <w:t>4. Конощук С.И. Фантазии круглый год. – М.: Обруч, СПб.: Образовательные проекты, 2011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5. Букатова В.М. Игры для детского сада. Развитие талантов ребёнка через игру. Иллюстративный словарик игровых приёмов. _ СПб: Речь; Образовательные проекты; М.: Сфера, 2009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6. Интернет – ресурсы.</w:t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pandia.ru/text/category/professionalmznaya_deyatelmznostmz/" TargetMode="External"/><Relationship Id="rId5" Type="http://schemas.openxmlformats.org/officeDocument/2006/relationships/hyperlink" Target="http://pandia.ru/text/category/vospitatelmznaya_rabot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5:41:00Z</dcterms:created>
  <dc:creator>Марк Смирнов</dc:creator>
  <dc:description/>
  <cp:keywords/>
  <dc:language>en-US</dc:language>
  <cp:lastModifiedBy>Sm1le</cp:lastModifiedBy>
  <dcterms:modified xsi:type="dcterms:W3CDTF">2017-03-26T14:58:00Z</dcterms:modified>
  <cp:revision>22</cp:revision>
  <dc:subject/>
  <dc:title/>
</cp:coreProperties>
</file>