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0" w:after="200"/>
        <w:ind w:left="9072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200" w:after="200"/>
        <w:ind w:left="9072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200" w:after="200"/>
        <w:ind w:left="9072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200" w:after="200"/>
        <w:ind w:left="907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200" w:after="20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sz w:val="36"/>
        </w:rPr>
        <w:t xml:space="preserve">Тема урока: </w:t>
      </w:r>
      <w:r>
        <w:rPr>
          <w:rFonts w:cs="Times New Roman" w:ascii="Times New Roman" w:hAnsi="Times New Roman"/>
          <w:b/>
          <w:sz w:val="36"/>
        </w:rPr>
        <w:t>«Решение задач на одновременное встречное движение, на одновременное движение в противоположных направлениях»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Тип урока: </w:t>
      </w:r>
      <w:r>
        <w:rPr>
          <w:rFonts w:cs="Times New Roman" w:ascii="Times New Roman" w:hAnsi="Times New Roman"/>
          <w:sz w:val="32"/>
        </w:rPr>
        <w:t>изучение нового материала</w:t>
      </w:r>
    </w:p>
    <w:p>
      <w:pPr>
        <w:pStyle w:val="Normal"/>
        <w:spacing w:lineRule="auto" w:line="240" w:before="200" w:after="20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before="200" w:after="2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Цель: </w:t>
      </w:r>
      <w:r>
        <w:rPr>
          <w:rFonts w:cs="Times New Roman" w:ascii="Times New Roman" w:hAnsi="Times New Roman"/>
          <w:sz w:val="32"/>
        </w:rPr>
        <w:t>развивать умение решать задачи на одновременное движение в противоположных направлениях; совершенствовать вычислительные навыки.</w:t>
      </w:r>
    </w:p>
    <w:p>
      <w:pPr>
        <w:pStyle w:val="Normal"/>
        <w:spacing w:before="200" w:after="20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ланируемые результаты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ичностные: понимать универсальность математических способов познания закономерностей мира, уметь строить и преобразовывать модели отдельных процессов и явлений; уметь определять наиболее эффективные способы достижения результата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метны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оделировать с помощью чертежей и решать задачи на движение в противо</w:t>
        <w:softHyphen/>
        <w:t>положных направлениях; составлять и решать обратные задачи; определять порядок действий в сложных выражениях.</w:t>
      </w:r>
    </w:p>
    <w:p>
      <w:pPr>
        <w:pStyle w:val="Normal"/>
        <w:spacing w:lineRule="auto" w:line="240" w:before="200" w:after="200"/>
        <w:ind w:left="72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360" w:before="20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орудование: </w:t>
      </w:r>
      <w:r>
        <w:rPr>
          <w:rFonts w:cs="Times New Roman" w:ascii="Times New Roman" w:hAnsi="Times New Roman"/>
          <w:sz w:val="28"/>
        </w:rPr>
        <w:t>учебник, с.33, рабочая тетрадь в клетку, компьютер.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072"/>
        <w:gridCol w:w="6749"/>
        <w:gridCol w:w="2693"/>
        <w:gridCol w:w="2977"/>
      </w:tblGrid>
      <w:tr>
        <w:trPr>
          <w:trHeight w:val="596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 урок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УД</w:t>
            </w:r>
          </w:p>
        </w:tc>
      </w:tr>
      <w:tr>
        <w:trPr>
          <w:trHeight w:val="203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начала занят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мин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етствие учащихся, настрой на рабо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рка готовности к урок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етствуют учителя. Отвечают на вопросы. Организуют свое рабочее место, проверяют наличие индивидуальных учебных принадлежно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: воспринимать речь учителя  непосредственно обращенную к учащимся; формирование желания выполнять учебные действия</w:t>
            </w:r>
          </w:p>
        </w:tc>
      </w:tr>
      <w:tr>
        <w:trPr>
          <w:trHeight w:val="2379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уализация знани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 мин 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91" w:type="dxa"/>
              <w:jc w:val="left"/>
              <w:tblInd w:w="1" w:type="dxa"/>
              <w:tblLayout w:type="fixed"/>
              <w:tblCellMar>
                <w:top w:w="0" w:type="dxa"/>
                <w:left w:w="32" w:type="dxa"/>
                <w:bottom w:w="0" w:type="dxa"/>
                <w:right w:w="40" w:type="dxa"/>
              </w:tblCellMar>
            </w:tblPr>
            <w:tblGrid>
              <w:gridCol w:w="1105"/>
              <w:gridCol w:w="567"/>
              <w:gridCol w:w="567"/>
              <w:gridCol w:w="567"/>
              <w:gridCol w:w="425"/>
              <w:gridCol w:w="567"/>
              <w:gridCol w:w="567"/>
              <w:gridCol w:w="567"/>
              <w:gridCol w:w="425"/>
              <w:gridCol w:w="567"/>
              <w:gridCol w:w="567"/>
            </w:tblGrid>
            <w:tr>
              <w:trPr>
                <w:trHeight w:val="274" w:hRule="atLeast"/>
              </w:trPr>
              <w:tc>
                <w:tcPr>
                  <w:tcW w:w="1105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Делимое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2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910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60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92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105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Делитель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8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5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1105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Частное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3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80"/>
                    <w:left w:val="single" w:sz="6" w:space="0" w:color="000080"/>
                    <w:bottom w:val="single" w:sz="6" w:space="0" w:color="000080"/>
                    <w:right w:val="single" w:sz="6" w:space="0" w:color="00008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ите задач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Автомобиль за 5 ч проехал 450 км, а велосипедист за 2 ч проехал 36 км. Во сколько раз скорость автомобиля больше скорости велосипедиста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атер за 4 ч прошел 104 км. За сколько часов он пройдет 174 км, если увеличить скорость на 3 км/ч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о связывает эти задачи? (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онятия скорость, время расстояни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исывают решение задач выражением, объясняют выбор действ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: применять базовые знания для решения конкретной пробл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  <w:tr>
        <w:trPr>
          <w:trHeight w:val="1826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ка учебной задачи и ее решени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 мин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Послушайте внимательно задачу. Два пешехода начинают движение одновременно из одного и того же пункта по одной дороге. Скорость одного пешехода 5 км/ч, другого – 4 км/ч. Какое расстояние будет между пешеходами через 3 ч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- Составьте чертеж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- Что надо узнать в этой задаче? Запишите реш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 вариан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) 5*3=15 (км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) 4*3=12 (км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) 15+12=27 (км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 вариан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) 5*3=15 (км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) 4*3=12 (км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) 15-12=3 (км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- Почему у этой задачи два варианта решения, но разные ответы? (Потому что не сказано, в каком направлении они пошли, в разные стороны или в одну)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Чем отличается первый вариант решения от второго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- О каком виде движения идет речь в этих задачах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Сегодня на уроке будем решать задачи, которые имеют первый вариант реше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- Сформулируйте задачи урока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(Поупражняться в решении за</w:t>
              <w:softHyphen/>
              <w:t>дач на движение в противоположных направлениях, научиться выполнять и правильно читать чертежи к таким задачам, составлять и решать взаимообратные задачи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6"/>
                <w:szCs w:val="26"/>
              </w:rPr>
              <w:t>125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(с. 33)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- Прочитайте задачу 1. Рассмотрите чертеж.</w:t>
            </w:r>
            <w:r>
              <w:rPr>
                <w:rFonts w:eastAsia="Droid Sans Fallback;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Droid Sans Fallback;Times New Roman" w:cs="Times New Roman" w:ascii="Times New Roman" w:hAnsi="Times New Roman"/>
                <w:color w:val="000000"/>
                <w:sz w:val="26"/>
                <w:szCs w:val="26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Что известно в задаче? Что нужно найти?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- Что найдем в первом действии?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(Общую скорость, или ско</w:t>
              <w:softHyphen/>
              <w:t>рость удаления)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Droid Sans Fallback;Times New Roman" w:cs="Times New Roman" w:ascii="Times New Roman" w:hAnsi="Times New Roman"/>
                <w:color w:val="000000"/>
                <w:sz w:val="26"/>
                <w:szCs w:val="26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Как узнаем расстояние?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(Скорость удаления умножим на время)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Droid Sans Fallback;Times New Roman" w:cs="Times New Roman" w:ascii="Times New Roman" w:hAnsi="Times New Roman"/>
                <w:color w:val="000000"/>
                <w:sz w:val="26"/>
                <w:szCs w:val="26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Запишите решение задачи выражением.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(5+4)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*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=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27 (км)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- Каким еще способом можно решить задачу?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(Узнать, какие расстояния пройдут один и другой пешеходы, и сложить их: 5*3+4*3 = 27(км))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Прочитайте задачу 2. Рассмотрите чертеж.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Droid Sans Fallback;Times New Roman" w:cs="Times New Roman" w:ascii="Times New Roman" w:hAnsi="Times New Roman"/>
                <w:color w:val="000000"/>
                <w:sz w:val="26"/>
                <w:szCs w:val="26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Что известно в этой задаче? Что нужно найти?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- Как найти время?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(Расстояние разделить на скорость)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Droid Sans Fallback;Times New Roman" w:cs="Times New Roman" w:ascii="Times New Roman" w:hAnsi="Times New Roman"/>
                <w:color w:val="000000"/>
                <w:sz w:val="26"/>
                <w:szCs w:val="26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Как узнать скорость удаления?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Droid Sans Fallback;Times New Roman" w:cs="Times New Roman" w:ascii="Times New Roman" w:hAnsi="Times New Roman"/>
                <w:color w:val="000000"/>
                <w:sz w:val="26"/>
                <w:szCs w:val="26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Запишите решение задачи выражением.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 xml:space="preserve">27:(5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+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4) = 3 (ч)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Прочитайте задачу 3. Рассмотрите чертеж.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- Что известно в этой задаче? Что нужно найти?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Droid Sans Fallback;Times New Roman" w:cs="Times New Roman" w:ascii="Times New Roman" w:hAnsi="Times New Roman"/>
                <w:color w:val="000000"/>
                <w:sz w:val="26"/>
                <w:szCs w:val="26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Как найти общую скорость?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Droid Sans Fallback;Times New Roman" w:cs="Times New Roman" w:ascii="Times New Roman" w:hAnsi="Times New Roman"/>
                <w:color w:val="000000"/>
                <w:sz w:val="26"/>
                <w:szCs w:val="26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Как узнать скорость второго пешехода?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- Запишите решение задачи выражением.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27:3—5=4(км/ч)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- Прочитайте еще раз все три задачи. Похожи ли они? Чем?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(Задачи на движение в противоположных направлениях.)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Droid Sans Fallback;Times New Roman"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Чем они отличаются?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(Если в первой задаче неизвестно рас</w:t>
              <w:softHyphen/>
              <w:t>стояние, то во второй и третьей задачах оно дано, но неиз</w:t>
              <w:softHyphen/>
              <w:t>вестным во второй задаче становится время, а в третьей — скорость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- Как называются такие задачи?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(Взаимообратны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монстрируют схемы к задаче. Приходят к выводу, что задача имеет два варианта решения, так как не сказано о направлении движения пеше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ируют тему урока: «Решение задач на движение в противоположных направления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исывают решение задачи выражениями. Объясняют два способа решения 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исывают решение задачи выражением. Объясняют решение 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исывают решение задачи выражением. Объясняют решение 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мечают, чем похожи и чем различны 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П: самостоятельное выделение и формулирование познавательной цели; поиск и выделение необходимой информаци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: читать вслух и про себя текст учебника и при этом: вести диалог с автор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: контроль и самоконтроль учебных действ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: понимать заданный вопрос, в соответствии с ним строить ответ в устной фор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: высказывать свою точку зрения и пытаться ее обосновать, приводя аргументы; слушать друг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: умение взаимодействовать со взрослыми и со сверстниками в учебной деятельности</w:t>
            </w:r>
          </w:p>
        </w:tc>
      </w:tr>
      <w:tr>
        <w:trPr>
          <w:trHeight w:val="14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из. минутка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мин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</w:rPr>
              <w:t>Раз, два — стоит ракета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 xml:space="preserve"> (Руки вытянуты вверх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</w:rPr>
              <w:t>Три, четыре — самолет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 xml:space="preserve"> (Руки в стороны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</w:rPr>
              <w:t>Раз, два — хлопок в ладоши,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 xml:space="preserve"> (Хлопаем в ладоши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</w:rPr>
              <w:t>А потом на каждый счет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 xml:space="preserve"> (Шагаем на месте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</w:rPr>
              <w:t>Раз, два, три, четыр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 xml:space="preserve"> (Хлопаем в ладоши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</w:rPr>
              <w:t>Руки выше, плечи шире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 xml:space="preserve"> (Руки вверх-вниз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</w:rPr>
              <w:t>Раз, два, три, четыре,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 xml:space="preserve"> (Хлопаем в ладоши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</w:rPr>
              <w:t>И на месте походили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 xml:space="preserve"> (Шагаем на месте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торяют дви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09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 частных зада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 мин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126 с. 3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</w:rPr>
              <w:t xml:space="preserve">Прочитайте задание. Сейчас поработаем в групп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</w:rPr>
              <w:t>1,2 группы составляют на листочке задачу по примеру 1. И решают е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</w:rPr>
              <w:t>3,4 группы составляют задачу по примеру 2, и решают е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</w:rPr>
              <w:t>5,6 группы составляют задачу по примеру 3, и решают е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Сейчас группы вывешивают свои задачи, зачитывают задачу и рассказывают как они ее решали. Молодцы, спасибо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«Проверь себя» с. 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стоятельно решите приме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87*8+45270:3:10=54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0:7+(3820-850)=30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меняйтесь с соседом тетрадями и проверьте ответ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ляют задачи, записывают реш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ение взаимопровер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: слушать другого ученика – партнера по коммуникации и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: умение работать в групп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: самостоятельно планировать и выполнять свои действия на знакомом учебном материа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103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 урок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мин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Какие задачи мы решали сегодня на уроке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Почему они называются взаимообратными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Как называют общую скорость при движении в противо</w:t>
              <w:softHyphen/>
              <w:t>положном направлении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Домашнее зад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Учебник: № 127, 128 (с. 33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Урок оконче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лают обобщение по теме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уждают выполнение домашнего зад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: анализировать работу; отслеживать цель учебной д-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: осознанное и произвольное построение речевого выс-ния в устной форме</w:t>
            </w:r>
          </w:p>
        </w:tc>
      </w:tr>
    </w:tbl>
    <w:p>
      <w:pPr>
        <w:pStyle w:val="Normal"/>
        <w:tabs>
          <w:tab w:val="clear" w:pos="708"/>
          <w:tab w:val="left" w:pos="4710" w:leader="none"/>
        </w:tabs>
        <w:spacing w:before="0" w:after="200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basedOn w:val="Style14"/>
    <w:qFormat/>
    <w:rPr/>
  </w:style>
  <w:style w:type="character" w:styleId="C3">
    <w:name w:val="c3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08:26:00Z</dcterms:created>
  <dc:creator>ольга</dc:creator>
  <dc:description/>
  <cp:keywords/>
  <dc:language>en-US</dc:language>
  <cp:lastModifiedBy>Оля</cp:lastModifiedBy>
  <cp:lastPrinted>2017-02-09T19:25:00Z</cp:lastPrinted>
  <dcterms:modified xsi:type="dcterms:W3CDTF">2017-05-24T16:12:00Z</dcterms:modified>
  <cp:revision>7</cp:revision>
  <dc:subject/>
  <dc:title/>
</cp:coreProperties>
</file>