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84"/>
        <w:gridCol w:w="776"/>
        <w:gridCol w:w="5670"/>
        <w:gridCol w:w="11"/>
        <w:gridCol w:w="2655"/>
        <w:gridCol w:w="28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ронометраж</w:t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д урок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>
          <w:trHeight w:val="7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. Мо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</w:t>
            </w:r>
            <w:r>
              <w:rPr/>
              <w:t>ловесный: 1.побуждающий диало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ивацион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те, ребята! Повернитесь лицом к своему соседу, улыбнитесь ему и пожелайте что-то хорошее на урок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исаживайтесь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Открываем тетради, записываем число. Сегодня у нас 20 февраля, классная работа. Кто готов, руку на локоток. </w:t>
            </w:r>
          </w:p>
          <w:p>
            <w:pPr>
              <w:pStyle w:val="Normal"/>
              <w:rPr/>
            </w:pPr>
            <w:r>
              <w:rPr/>
              <w:t>Сейчас я буду диктовать слова, вы их записываете в строчку, через запятую, первое слово с заглавное буквы. Задание всем понятно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рог, винегрет, обед, овощи, свет, огурец, пирожное, помидор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Хорошо! Ребята, посмотрите на эти слова, какая орфограмма объединяет все эти слова? (</w:t>
            </w:r>
            <w:r>
              <w:rPr>
                <w:i/>
              </w:rPr>
              <w:t xml:space="preserve">это словарные слова) </w:t>
            </w:r>
            <w:r>
              <w:rPr/>
              <w:t>Какое слово лишнее? (</w:t>
            </w:r>
            <w:r>
              <w:rPr>
                <w:i/>
              </w:rPr>
              <w:t xml:space="preserve">свет) </w:t>
            </w:r>
            <w:r>
              <w:rPr/>
              <w:t xml:space="preserve">Почему? </w:t>
            </w:r>
            <w:r>
              <w:rPr>
                <w:i/>
              </w:rPr>
              <w:t>(потому что, в этом слове ударение падает на</w:t>
            </w:r>
            <w:r>
              <w:rPr/>
              <w:t xml:space="preserve">  </w:t>
            </w:r>
            <w:r>
              <w:rPr>
                <w:i/>
              </w:rPr>
              <w:t>гласную,  она слышится</w:t>
            </w:r>
            <w:r>
              <w:rPr/>
              <w:t xml:space="preserve"> </w:t>
            </w:r>
            <w:r>
              <w:rPr>
                <w:i/>
              </w:rPr>
              <w:t>четко, значит это не словарное слово)</w:t>
            </w:r>
          </w:p>
          <w:p>
            <w:pPr>
              <w:pStyle w:val="Normal"/>
              <w:rPr/>
            </w:pPr>
            <w:r>
              <w:rPr/>
              <w:t>Молодцы ребята! Теперь обменяйтесь тетрадями, проверьте написание, у кого нет ошибок, поставьте плюсик, у кого одна – две ошибки, плюсик без палочки, если больше двух ошибок, то минус.</w:t>
            </w:r>
          </w:p>
          <w:p>
            <w:pPr>
              <w:pStyle w:val="Normal"/>
              <w:rPr/>
            </w:pPr>
            <w:r>
              <w:rPr/>
              <w:t>Кто сделал без ошибок? Молодцы!</w:t>
            </w:r>
          </w:p>
          <w:p>
            <w:pPr>
              <w:pStyle w:val="Normal"/>
              <w:rPr/>
            </w:pPr>
            <w:r>
              <w:rPr/>
              <w:t>У кого одна – две ошибки! Хорошо, ребята, но нужно быть повнимательней.</w:t>
            </w:r>
          </w:p>
          <w:p>
            <w:pPr>
              <w:pStyle w:val="Normal"/>
              <w:rPr/>
            </w:pPr>
            <w:r>
              <w:rPr/>
              <w:t>У кого больше двух ошибок! Не расстраивайтесь, а дома обязательно повторите слова!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учителя, настраиваются на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чис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слова через запяту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ышляют, отвечают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яют взаимоконтро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: положительное отношение к школе и учеб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: выслушивать разные точки з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строят рассужд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уализация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. минут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вайте вернемся к слову «Свет». К какой части речи относится это слово? </w:t>
            </w:r>
            <w:r>
              <w:rPr>
                <w:i/>
              </w:rPr>
              <w:t>(имя существительное)</w:t>
            </w:r>
            <w:r>
              <w:rPr/>
              <w:t xml:space="preserve"> Почему? </w:t>
            </w:r>
            <w:r>
              <w:rPr>
                <w:i/>
              </w:rPr>
              <w:t>(обозначает предмет, отвечает на вопрос что?)</w:t>
            </w:r>
            <w:r>
              <w:rPr/>
              <w:t xml:space="preserve"> А кто сможет из данного слова образовать другую часть речи? </w:t>
            </w:r>
            <w:r>
              <w:rPr>
                <w:i/>
              </w:rPr>
              <w:t>(светить, светлый)</w:t>
            </w:r>
            <w:r>
              <w:rPr/>
              <w:t xml:space="preserve"> Какая это часть речи? </w:t>
            </w:r>
            <w:r>
              <w:rPr>
                <w:i/>
              </w:rPr>
              <w:t>(глагол, прилагательное)</w:t>
            </w:r>
            <w:r>
              <w:rPr/>
              <w:t xml:space="preserve"> А почему? </w:t>
            </w:r>
            <w:r>
              <w:rPr>
                <w:i/>
              </w:rPr>
              <w:t>(обозначает действие предмета и отвечает на вопрос, что делает; обозначает признак предмета, и отвечает на вопрос какой?)</w:t>
            </w:r>
            <w:r>
              <w:rPr/>
              <w:t xml:space="preserve"> Я тоже подобрала слова!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тить, осветить, светлый.</w:t>
            </w:r>
          </w:p>
          <w:p>
            <w:pPr>
              <w:pStyle w:val="Normal"/>
              <w:rPr/>
            </w:pPr>
            <w:r>
              <w:rPr/>
              <w:t xml:space="preserve">Давайте разберем все эти слова по составу! Кто нам прокомментирует? </w:t>
            </w:r>
          </w:p>
          <w:p>
            <w:pPr>
              <w:pStyle w:val="Normal"/>
              <w:rPr/>
            </w:pPr>
            <w:r>
              <w:rPr/>
              <w:t xml:space="preserve">Посмотрите на слова которые мы с вами образовали от слова свет, как можно назвать все эти слова? </w:t>
            </w:r>
            <w:r>
              <w:rPr>
                <w:i/>
              </w:rPr>
              <w:t xml:space="preserve">(однокоренные) </w:t>
            </w:r>
            <w:r>
              <w:rPr/>
              <w:t xml:space="preserve"> Почему? </w:t>
            </w:r>
            <w:r>
              <w:rPr>
                <w:i/>
              </w:rPr>
              <w:t xml:space="preserve">(потому что один корень «свет») </w:t>
            </w:r>
            <w:r>
              <w:rPr/>
              <w:t xml:space="preserve">А что такое корень? </w:t>
            </w:r>
            <w:r>
              <w:rPr>
                <w:i/>
              </w:rPr>
              <w:t xml:space="preserve">(часть слова, в котором заключено лексическое значение слово) </w:t>
            </w:r>
            <w:r>
              <w:rPr/>
              <w:t xml:space="preserve">А с помощью каких частей слова образовались эти слова? </w:t>
            </w:r>
            <w:r>
              <w:rPr>
                <w:i/>
              </w:rPr>
              <w:t>(приставка, суффикс)</w:t>
            </w:r>
            <w:r>
              <w:rPr/>
              <w:t xml:space="preserve"> А что такое приставка? </w:t>
            </w:r>
            <w:r>
              <w:rPr>
                <w:i/>
              </w:rPr>
              <w:t>(часть слова, которая стоит перед корнем, и служит для образования новых слов)</w:t>
            </w:r>
            <w:r>
              <w:rPr/>
              <w:t xml:space="preserve"> А суффикс? </w:t>
            </w:r>
            <w:r>
              <w:rPr>
                <w:i/>
              </w:rPr>
              <w:t>(часть слова, которая стоит после корня, и служит для образования новых слов)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</w:t>
            </w:r>
            <w:r>
              <w:rPr/>
              <w:t>Молодцы, ребята! А я подобрала еще одно словосочетания, (нет) света, это же тоже однокоренное слово? (</w:t>
            </w:r>
            <w:r>
              <w:rPr>
                <w:i/>
              </w:rPr>
              <w:t>нет, это форма, одного и того де слова, так как меняется только окончание)</w:t>
            </w:r>
          </w:p>
          <w:p>
            <w:pPr>
              <w:pStyle w:val="Normal"/>
              <w:rPr/>
            </w:pPr>
            <w:r>
              <w:rPr/>
              <w:t>Ребята, вы молодцы. Очень внимательные!</w:t>
            </w:r>
          </w:p>
          <w:p>
            <w:pPr>
              <w:pStyle w:val="Normal"/>
              <w:rPr/>
            </w:pPr>
            <w:r>
              <w:rPr/>
              <w:t xml:space="preserve">Давайте откроем учебники на странице 64, кто прочитает нам тему урока? Как вы думаете о чем мы будем говорить сегодня на уроке? </w:t>
            </w:r>
            <w:r>
              <w:rPr>
                <w:i/>
              </w:rPr>
              <w:t>(ответы детей)</w:t>
            </w:r>
            <w:r>
              <w:rPr/>
              <w:t xml:space="preserve"> Прочитайте упражнения 72. Что нам нужно сделать? (выписать слова в три столбика, выделить корни) Задание всем понятно? Работаем в парах! Кто готов руку на локоток! Кто нам прочитает слова первого столбика</w:t>
            </w:r>
            <w:r>
              <w:rPr>
                <w:i/>
              </w:rPr>
              <w:t xml:space="preserve">? (гроза, цвет, зелень, побелка, сторож, чистота, даль, низина) </w:t>
            </w:r>
            <w:r>
              <w:rPr/>
              <w:t>У кого так же? Кто прочитает слова второго столбика</w:t>
            </w:r>
            <w:r>
              <w:rPr>
                <w:i/>
              </w:rPr>
              <w:t>?( грозный, цветной, зеленый, белый, сторожевой, чистый, дальний, нижний)</w:t>
            </w:r>
            <w:r>
              <w:rPr/>
              <w:t xml:space="preserve"> Кто сделал так же? Кто прочитает слова третьего столбика? </w:t>
            </w:r>
            <w:r>
              <w:rPr>
                <w:i/>
              </w:rPr>
              <w:t>( погрозить, цветёт, зеленеет, побелить, сторожить, почистить, удалить, снизить)</w:t>
            </w:r>
            <w:r>
              <w:rPr/>
              <w:t xml:space="preserve"> У кого так же? У кого все правильно? Поставьте себе плюсик! Молодцы! </w:t>
            </w:r>
          </w:p>
          <w:p>
            <w:pPr>
              <w:pStyle w:val="Normal"/>
              <w:rPr/>
            </w:pPr>
            <w:r>
              <w:rPr/>
              <w:t xml:space="preserve">Давайте сделаем вывод, Могут ли однокоренные слова быть разных частей речи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отри на экра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рочитайте задание 74. Что нам нужно сделать? Мы выполним это задание устно. Воздушный, от какого слова образовалось? </w:t>
            </w:r>
            <w:r>
              <w:rPr>
                <w:i/>
              </w:rPr>
              <w:t>(воздух)</w:t>
            </w:r>
            <w:r>
              <w:rPr/>
              <w:t xml:space="preserve"> Какой части речи это слово? </w:t>
            </w:r>
            <w:r>
              <w:rPr>
                <w:i/>
              </w:rPr>
              <w:t xml:space="preserve">(существительное) </w:t>
            </w:r>
            <w:r>
              <w:rPr/>
              <w:t xml:space="preserve">Почему? </w:t>
            </w:r>
            <w:r>
              <w:rPr>
                <w:i/>
              </w:rPr>
              <w:t xml:space="preserve">(отвечает на вопрос что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адность – жадный, ходьба – ход, домашний – дом, серость – серый, книжный – книга.</w:t>
            </w:r>
          </w:p>
          <w:p>
            <w:pPr>
              <w:pStyle w:val="Normal"/>
              <w:rPr/>
            </w:pPr>
            <w:r>
              <w:rPr/>
              <w:t>С помощью, каких частей слова образуются новые слова? На что ещё нужно обратить внимание в однокоренных словах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/>
              <w:t xml:space="preserve">Прочитайте упражнение 76. Что нужно сделать. Задание понятно? Выполняем самостоятельно. Давайте проверим!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/>
              <w:t>Прочитайте 75 упражнение. Что нудно сделать? Всем понятно? Давайте сделаем его устно, все вместе!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b/>
                <w:b/>
              </w:rPr>
            </w:pPr>
            <w:r>
              <w:rPr>
                <w:b/>
              </w:rPr>
              <w:t>Рыба, рыбный, рыбачить.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b/>
                <w:b/>
              </w:rPr>
            </w:pPr>
            <w:r>
              <w:rPr>
                <w:b/>
              </w:rPr>
              <w:t>Мир, мирный, мирить.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b/>
                <w:b/>
              </w:rPr>
            </w:pPr>
            <w:r>
              <w:rPr>
                <w:b/>
              </w:rPr>
              <w:t>Белизна, белый, белить.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/>
              <w:t xml:space="preserve">Следующее упражнение 73. Прочитайте. Что нужно сделать? Задание всем понятно? Работаем устно! Все месте!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b/>
                <w:b/>
              </w:rPr>
            </w:pPr>
            <w:r>
              <w:rPr>
                <w:b/>
              </w:rPr>
              <w:t>Снеговик, снежный, снег, Снегурочка, подснежник, снежинка, снеговой, снеговичок.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/>
              <w:t>Молодцы, ребята! Хорошо поработали!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/>
              <w:t xml:space="preserve">Как вы думаете каково значение корня в разных частях речи? Зачем он нам нужен? Чем отличаются однокоренные слова и формы слова? Какие части слова нам помогают образовывать однокоренные слова? Важны ли они в русском языке?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ышляют, выполняю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уждают, работают, отвечают на вопросы учителя, работают в пар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яют дви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ышляют, отвечают на вопросы учителя, выполняют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, подводят итог урока, анализируют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: выслушивать разные точки з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строят речевые высказы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: проявлять эмоциональную отзывчивость к задани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: принимать и сохранять учебную задач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осуществлять подведение под поня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: выслушивать разные точки з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: определяют конкретный смысл понят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: ориентируются на партнера во взаимодейств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строят речевые высказы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: планирую свои действие в соответствии с зад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: аргументируют свою позиц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строят рассу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: сравнивают свои ответы с ответами однокласс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осуществляют синте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традке нарисуйте лесенку. По ним вы должны оценить то, как вы работали на урок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 ступень – было трудно на уроке</w:t>
            </w:r>
          </w:p>
          <w:p>
            <w:pPr>
              <w:pStyle w:val="Normal"/>
              <w:rPr/>
            </w:pPr>
            <w:r>
              <w:rPr/>
              <w:t>- 2 ступень – хорошо поработал, но не все получилось</w:t>
            </w:r>
          </w:p>
          <w:p>
            <w:pPr>
              <w:pStyle w:val="Normal"/>
              <w:rPr/>
            </w:pPr>
            <w:r>
              <w:rPr/>
              <w:t>- 3 ступень – на отлично поработал, все получилос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 73, 75 в рабочей тетради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водят итог урок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осуществляют итоговый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Дата: 20.02.17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Школа:26                                                                                                                                                    Учитель: Ермакова О.В.</w:t>
      </w:r>
    </w:p>
    <w:p>
      <w:pPr>
        <w:pStyle w:val="Normal"/>
        <w:rPr>
          <w:sz w:val="28"/>
        </w:rPr>
      </w:pPr>
      <w:r>
        <w:rPr>
          <w:sz w:val="28"/>
        </w:rPr>
        <w:t xml:space="preserve">Класс: 3-5                                                                                                                                                    Методист: Зубарева. Н. С.   </w:t>
      </w:r>
    </w:p>
    <w:p>
      <w:pPr>
        <w:pStyle w:val="Normal"/>
        <w:rPr/>
      </w:pPr>
      <w:r>
        <w:rPr>
          <w:sz w:val="28"/>
        </w:rPr>
        <w:t>Кабинет: 39                                                                                                                                               Студентка: Канаева С., 46 гр.</w:t>
      </w:r>
    </w:p>
    <w:p>
      <w:pPr>
        <w:pStyle w:val="Normal"/>
        <w:rPr>
          <w:sz w:val="28"/>
        </w:rPr>
      </w:pPr>
      <w:r>
        <w:rPr>
          <w:sz w:val="28"/>
        </w:rPr>
        <w:t>Урок № 3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Конспект урока русского язык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</w:rPr>
        <w:t>Тема</w:t>
      </w:r>
      <w:r>
        <w:rPr>
          <w:b/>
          <w:sz w:val="28"/>
        </w:rPr>
        <w:t xml:space="preserve">: </w:t>
      </w:r>
      <w:r>
        <w:rPr>
          <w:b/>
          <w:sz w:val="32"/>
          <w:szCs w:val="28"/>
        </w:rPr>
        <w:t>«Жизнь корня в составе слов разных частей реч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 деятельности учителя:</w:t>
      </w:r>
      <w:r>
        <w:rPr>
          <w:sz w:val="28"/>
          <w:szCs w:val="28"/>
        </w:rPr>
        <w:t xml:space="preserve"> актуализировать знания детей о корне слова и выделение значимых частей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метные:</w:t>
      </w:r>
      <w:r>
        <w:rPr>
          <w:sz w:val="28"/>
          <w:szCs w:val="28"/>
        </w:rPr>
        <w:t xml:space="preserve">  - актуализируют знания о корне сл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отработают навык выделение значимых частей слов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чностные:  - </w:t>
      </w:r>
      <w:r>
        <w:rPr>
          <w:sz w:val="28"/>
          <w:szCs w:val="28"/>
        </w:rPr>
        <w:t>проявят интерес к повторению те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проанализируют свои дост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повт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Информационный материал:</w:t>
      </w:r>
      <w:r>
        <w:rPr>
          <w:sz w:val="28"/>
          <w:szCs w:val="28"/>
        </w:rPr>
        <w:t xml:space="preserve"> учебник «Русского языка», ч. 3, презентация, раздаточный матери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4:36:00Z</dcterms:created>
  <dc:creator>Customer</dc:creator>
  <dc:description/>
  <cp:keywords/>
  <dc:language>en-US</dc:language>
  <cp:lastModifiedBy>Windows User</cp:lastModifiedBy>
  <cp:lastPrinted>2017-03-05T17:21:00Z</cp:lastPrinted>
  <dcterms:modified xsi:type="dcterms:W3CDTF">2017-03-05T12:22:00Z</dcterms:modified>
  <cp:revision>15</cp:revision>
  <dc:subject/>
  <dc:title/>
</cp:coreProperties>
</file>