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русского языка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ть представление о предложении, познакомить с функцией предложения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огатить словарный зап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раясь на правила поведения, при поддержке мнения других учащихся, делать выбо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оводить самооценку на основе критерия успешности учеб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атся распознавать текст, отдельные предложения  из текс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атся оформлять предложения на пись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лученных зн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Русский язык 1 класс В. П. Канакина, В. Г Горецк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печатная рабочая тетрадь по русскому языку, видео –физминутка, учебная презентация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right="422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right="422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</w:r>
    </w:p>
    <w:tbl>
      <w:tblPr>
        <w:tblW w:w="15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51"/>
        <w:gridCol w:w="6095"/>
        <w:gridCol w:w="2693"/>
        <w:gridCol w:w="3015"/>
      </w:tblGrid>
      <w:tr>
        <w:trPr>
          <w:trHeight w:val="2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-нометр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 Деятельность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42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Здравствуйте, ребята! У Вас на партах лежат значки: тучки, и солнышки. Если вас ничего не беспокоит,  и вы чувствуйте уверенность в себе, то поднимите солнце. Если же у вас плохое настроение, или вас что - то беспокоит,  поднимите туч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моционально настраиваться на работу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рабочего настроя на уроке.</w:t>
            </w:r>
          </w:p>
        </w:tc>
      </w:tr>
      <w:tr>
        <w:trPr>
          <w:trHeight w:val="142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Чист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рываем тетради и записываем число и “В класс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Какую букву мы сегодня будем прописы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характеризуй эту букву и ее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Запиши в тетрадь заглавную и строчную рядом. Продолжи таким образом ряд до конца строки. Выбери самые красивые буквы и подчерк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л.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ите. Поставьте ударение в каждом слове. Разделите на слоги, подчеркните глас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ойте учебник на странице 137. Найди слова, обозначающие названия птиц, запиш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слова вы запис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: воробей, ворона, петух, со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им предложение используя с одно или несколько слов из данных слов и запишем его. </w:t>
            </w:r>
          </w:p>
          <w:p>
            <w:pPr>
              <w:pStyle w:val="Style15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rFonts w:eastAsia="Calibri"/>
                <w:szCs w:val="22"/>
                <w:lang w:eastAsia="en-US"/>
              </w:rPr>
              <w:t>Выделим осн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сывать предложение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;</w:t>
            </w:r>
          </w:p>
        </w:tc>
      </w:tr>
      <w:tr>
        <w:trPr>
          <w:trHeight w:val="141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закрепления и срав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такое текст? Назовите особенности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оске запись 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ка спит на крыльц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упила вес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енале лежит руч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ит весеннее солныш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ут ручь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еревьях набухли по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. Сравните записи справа и слева. Что общего? Чем отличаются. Обсудите эти вопросы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можете сказать о предложении с права? (предложения связанны по смысл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то попытается назвать тему урока? (Признаки предложен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мы поставим цели  на урок? (различать предложения, выделять предложение на письм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 , запись с права – это группа предложений или текст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тетради и запишите слово-предложение, подчеркните о зеленым цветом, запомните как пишется это сло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читывать разные мнения и интересы, и обосновывать собственную позиц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ые высказывания в устной форм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пособность к самооценке на основе критерия успешности учебной деятельности.</w:t>
            </w:r>
          </w:p>
        </w:tc>
      </w:tr>
      <w:tr>
        <w:trPr>
          <w:trHeight w:val="56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: создание проблемн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. 11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эти слова не составляют предлож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ь с этими словами предложение, изменяя где нужно форму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шем это пред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иже в рамочке, прочитайте правил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анице 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найдит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ражнение №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то прочитает задание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кие предложения получились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является скороговоркой? Прочитайте. А поговорка? Как вы понимайте ее знач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шите в тетрадь эти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анице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шли заголовок «Запомни!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то прочитает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инамическая пауз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давайте встанем и разомнемс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абочая тетрад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ткройте р/т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. 6 №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этот за сказки? Вы помните, о чем в них говориться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. 6 №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читайте задание. Что нужно сделать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мы запишем в 1-ую строчку? Запишит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ите остальную часть задания самостоятельно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Стр. 7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читайте. Что это за сказка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будет 1-ое предложение? 2-ое? 3-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едините стрелочками начало и конец предложения, укажите номер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одим итоги урок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такое предложени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записывается начало предложения? Что ставится в конц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- Как в предложении связаны слова?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должите предложение: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ым интересным для меня на уроке было…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 научился….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перь я хотел бы ещё узн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Урок оконче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записывать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проводить сравнение, классификацию по заданным критер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ценка на основе критерия успеш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успешности деятельност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13">
    <w:name w:val="c13"/>
    <w:basedOn w:val="Style14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C37">
    <w:name w:val="c37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8:43:00Z</dcterms:created>
  <dc:creator>User</dc:creator>
  <dc:description/>
  <cp:keywords/>
  <dc:language>en-US</dc:language>
  <cp:lastModifiedBy>HP</cp:lastModifiedBy>
  <dcterms:modified xsi:type="dcterms:W3CDTF">2017-05-24T11:42:00Z</dcterms:modified>
  <cp:revision>12</cp:revision>
  <dc:subject/>
  <dc:title/>
</cp:coreProperties>
</file>