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русского языка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Текс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ь представление о понятиях текст и предложение, познакомить с функцией предлож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огатить словарный за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раясь на правила поведения, при поддержке мнения других учащихся, делать выбо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атся распознавать текст, отдельные предложения  из текс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атся оформлять предложения на пись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Русский язык 1 класс В. П. Канакина, В. Г Горецк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идео –физминутка, учебная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09"/>
        <w:gridCol w:w="6804"/>
        <w:gridCol w:w="2693"/>
        <w:gridCol w:w="3056"/>
      </w:tblGrid>
      <w:tr>
        <w:trPr>
          <w:trHeight w:val="66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. Приемы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рта – это не кров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 ней нельзя ле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звенел и смолк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хо девочки за парту с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хо мальчики за парту с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ня все посмотр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: самоопределе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целеполагание.</w:t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Чист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ываем тетради и записываем число и “В класс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Какую букву мы сегодня будем прописы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характеризуй эту букву и ее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Запиши в тетрадь заглавную и строчную рядом. Продолжи таким образом ряд до конца строки. Выбери самые красивые буквы и подчерк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л.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. Поставьте ударение в каждом слове. Разделите на слоги, подчеркните глас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: мальчик, машина, учительница, лисица,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им предложение используя с одно или несколько слов из данных слов и запишем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м осн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ывать предлож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 развитие умения анализировать познавательный объект;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закрепления и срав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называется наш уро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?(русский язы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означает слово - язы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что такое реч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виды речи вы зн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чем мы говорили на прошлом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годня у нас необыч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бы узнать чем мы будем заниматься, и каков будет итог  урока, нужно разгадать кроссворд и нам откроется ключевое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)Как называется кабинет в котором мы учимся? (клас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) Первая школьная книга? (азбу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)Наш родной язык? (русск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)Знак препинания, который чаще всего завершает предложения?(точ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)Я загадала букву, если к ней сверху добавить маленькую дугу она превратиться в букву Й? (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) Цифра, по написанию такая же, как и буква О? (нол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)Первая буква алфавита? (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слово у нас получилось?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(картин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ы сегодня создадим необычную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 нам в гости пришёл лесной художник, он очень просит помочь ему нарисовать весенний пейза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кажите ребята, чем и как рисуют свои картины художни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жно ли нарисовать картину с помощью слов? Ка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описать природу словами и картина появиться в нашем воображении.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Давайте сдела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вуко- буквенный анал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эт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а – 3 сл., 7 б., 7 з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кросс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ть бук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вуко-буквенный анализ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структурирование знан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ть ориентироваться в своей системе зн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читывать разные мнения и интересы, и обосновывать собственную позицию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становка учебной задачи,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записаны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исьмо, говор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на какие две группы можно разделить слова. Разберите это задание в парах. Аргументируйте свои ответы. (1 – чтение, письмо; 2 – говорение, 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ому признаку вы распределили слова на эти групп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свои предположения, посмотрите, что предлагают авторы учеб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способность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праж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предложения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Если мы запишем или напечатаем, то что у нас получиться, что выйдет в итоге?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з чего состоят все текст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з чего состоят предлож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з чего состоят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годня мы более подробно узнаем, что такое текст и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 концу урока мы создадим картину, и опишем её сло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видите, что у нас на доске появился холст, на нём уже сделал свои наброски худож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бы картина получилась законченной, нужно дополнить её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тите узнать, что появиться на холсте, тогда отгадайте заг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мним о том, что ответы принимаются только с поднятой ру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ве болтливые сосед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зговор вели на вет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чень важные персо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ёрно-сер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….(ворон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ту птицу каждый знает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еплый край не улетае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та птица - круглый го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о дворе у нас живе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 чирикает он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ромко с самого утр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- Просыпайтесь поскорей. 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х торопит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Воробе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общего в написании этих двух сл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утка чистопис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й звук в этих словах первы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й буквой он обозначае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мотрите на доску из каких элементов состоит эта бук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ар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делим слова на слоги и поставим уда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черкнём ударный глас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места в этих словах опасны, где можно допустить ошибк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Безударные гласные. Опасные места в словах называютс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фограмм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х нельзя провер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 слова называются словар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ем в тетрадь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варь: ворона, воробей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! Ворона и воробей это первые персонажи на нашей карт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Скажите, кака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урока?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попробуем определить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теперь давайте встанем и разомнемся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учебник на стр1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тайт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ние №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м нужно разобраться и доказать, что перед нами действительно текст. Тогда на нашей картине ещё что-то появи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 с текстом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мы прочит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что такое предлож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мы выделяем предложения в устной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правильно будем оформлять предложения при письм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 каком времени года написа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именно помогло определить эт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жем ли мы сказать, что предложения связаны между собой по смысл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тексте все предложения связаны по смысл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жно ли подобрать заголовок к этому текс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мотрите на дос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берите один из предложенных вариантов подходящий . Объясните ваш вы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сведения о языке в учебнике. Убедимся, что всё сделали прави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ем заголовок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жде чем начать писать обратите внимание, как записан текст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ясним, что такое красная строка?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Инструкция (порядок действий) при списывании текста (предлож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ачала прочитай предложение вслу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тчетливо и ясно проговаривай каждое слово по слог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Затем прочитай шепотом, запоминай, как пишутся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сле этого проговори по слогам первое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Напиши его. Проверь. Так же записывай каждое слов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жле чем списывать текст, нужно знать правила списывания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айте загадку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усская красавиц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тоит на полян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зелёной кофточ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белом сарафане. (берёз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ставьте своё предложение со словом берё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ем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колько в этом предложении сл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ставьте схему предложения на стол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по счёту слово берёз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колько в этом слове слог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ставьте схему этого слова на ст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мотрите на доску. На неё выписаны группы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ка спит на крыльц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упила весн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енале лежат ру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Светит весеннее солныш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Бегут ручь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На деревьях набухли по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кажите в чём отлич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ая группа предложений составляет текст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рисуй схему к каждому предлож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Светит весеннее солныш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Бегут ручь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Посмотрите на картину, что на ней изображе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Нам нужно подобрать правильные предложения и составить красивый текс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Нужно составить предложения. Работаем в парах, кто готов берёт соседа за руку и поднимает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читаем по цепочке и получиться целый текс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Наступило весеннее утро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Тёплые лучи солнца растопили лёд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У берёзы весело зашумела стайка воробьё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Гордая ворона уселась на ветви 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5)Весь лес пробудил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щее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ть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о словарными словами и записывать их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инструк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уппу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о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схемы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цеп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взаимодействие с учителем во фронтальном режиме, умение отображать предметное содержание в устной реч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развитие умения организовывать и осуществлять сотрудничество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витие умения анализировать познавательный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. материал; действуют с учетом выделенных учителем ориент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</w:tc>
      </w:tr>
      <w:tr>
        <w:trPr>
          <w:trHeight w:val="28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: слово учи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олжите предложение: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ым интересным для меня на уроке было…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научился….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перь я хотел бы ещё узн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Урок оконч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анализ учебной деятельности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ределяют личностный смысл изучения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3:00Z</dcterms:created>
  <dc:creator>HP</dc:creator>
  <dc:description/>
  <cp:keywords/>
  <dc:language>en-US</dc:language>
  <cp:lastModifiedBy>HP</cp:lastModifiedBy>
  <dcterms:modified xsi:type="dcterms:W3CDTF">2017-05-24T12:36:00Z</dcterms:modified>
  <cp:revision>21</cp:revision>
  <dc:subject/>
  <dc:title/>
</cp:coreProperties>
</file>