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астие во Всемирной акции "Ночь  музеев"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годно 18 мая  года в России  и многих других странах проходит культурное мероприятие "Ночь музеев", которое приурочено ко Дню культурного наследия и Международному Дню музеев. В эту необычную ночь двери музеев остаются открыты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каждым годом  мероприятие набирает все большую популярность. В этом году акция была посвящена 100-летию Великой российской революции, Дню пионерии, а также Году экологии в России. Все мероприятия, так или иначе, были связаны с этими тем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МРОКМ им. И.Д.Воронина в этот  день постарались удовлетворить вкусы и пожелания всех посетителей и чем только не удивили!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 мероприятия  включала в себя  </w:t>
      </w:r>
      <w:r>
        <w:rPr>
          <w:rFonts w:eastAsia="Calibri" w:cs="Times New Roman" w:ascii="Times New Roman" w:hAnsi="Times New Roman"/>
          <w:sz w:val="28"/>
          <w:szCs w:val="28"/>
        </w:rPr>
        <w:t>интерактивные</w:t>
      </w:r>
      <w:r>
        <w:rPr>
          <w:rFonts w:cs="Times New Roman" w:ascii="Times New Roman" w:hAnsi="Times New Roman"/>
          <w:sz w:val="28"/>
          <w:szCs w:val="28"/>
        </w:rPr>
        <w:t xml:space="preserve"> игры </w:t>
      </w:r>
      <w:r>
        <w:rPr>
          <w:rFonts w:eastAsia="Calibri" w:cs="Times New Roman" w:ascii="Times New Roman" w:hAnsi="Times New Roman"/>
          <w:sz w:val="28"/>
          <w:szCs w:val="28"/>
        </w:rPr>
        <w:t>«Made in USSR»</w:t>
      </w:r>
      <w:r>
        <w:rPr>
          <w:rFonts w:cs="Times New Roman" w:ascii="Times New Roman" w:hAnsi="Times New Roman"/>
          <w:sz w:val="28"/>
          <w:szCs w:val="28"/>
        </w:rPr>
        <w:t>, викторины, концерты народной и популярной песни,  конкур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тецов стихов. Особенно понравились посетителям подворья посещение различных импровизированных салонов. Гости праздника могли поучаствовать также в археологических  раскопках динозавров. Самые юные зрители приняли участие в конкурсе рисунков на асфаль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z w:val="28"/>
          <w:szCs w:val="28"/>
        </w:rPr>
        <w:t xml:space="preserve">елищным и познавательным оказалось выступление фольклорного ансамбля «Торам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ша школа приняла по традиции самое активное  участие в организации мастер-классов с участием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подавателей и учащихся. В импровизированном деревенском доме, под </w:t>
      </w:r>
      <w:r>
        <w:rPr>
          <w:rFonts w:cs="Times New Roman" w:ascii="Times New Roman" w:hAnsi="Times New Roman"/>
          <w:sz w:val="28"/>
          <w:szCs w:val="28"/>
        </w:rPr>
        <w:t>руководством И.Г. Чумаковой-Семеновой участвовала группа активных учениц. В  этом мастер-класс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ы предлагали зрителям познакомиться с различными техниками бисерного плетения, </w:t>
      </w:r>
      <w:r>
        <w:rPr>
          <w:rFonts w:cs="Times New Roman" w:ascii="Times New Roman" w:hAnsi="Times New Roman"/>
          <w:sz w:val="28"/>
          <w:szCs w:val="28"/>
        </w:rPr>
        <w:t xml:space="preserve">традиционной  </w:t>
      </w:r>
      <w:r>
        <w:rPr>
          <w:rFonts w:eastAsia="Calibri" w:cs="Times New Roman" w:ascii="Times New Roman" w:hAnsi="Times New Roman"/>
          <w:sz w:val="28"/>
          <w:szCs w:val="28"/>
        </w:rPr>
        <w:t>мокшанской вышивкой, выполнению игрушек-сувениров в технике «амигурум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зрителей было много желающих попробовать те или иные способы выполнения сувениров: как трудоемких в изготовлении, так и не требующих больших затрат времени. Дети прекрасно справлялись с проведением мастер-классов. Каждая из девочек комментировала свой мастер-класс , что делало его доступным  даже для маленьких зрител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и мастер-классов и их ученики  были отмечены благодарственными письм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7:56:00Z</dcterms:created>
  <dc:creator>сергей</dc:creator>
  <dc:description/>
  <dc:language>en-US</dc:language>
  <cp:lastModifiedBy>Windows User</cp:lastModifiedBy>
  <dcterms:modified xsi:type="dcterms:W3CDTF">2017-05-23T17:56:00Z</dcterms:modified>
  <cp:revision>2</cp:revision>
  <dc:subject/>
  <dc:title/>
</cp:coreProperties>
</file>