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е стрессы обучающихс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Стресс (в психологии) (англ. stress) - состояние психического напряжения, возникающее у человека в процессе деятельности в наиболее сложных, трудных условиях, как в повседневной жизни, так и при особых обстоятельствах, например, во время космического полета, при подготовке к выпускному экзамену или перед началом спортивных соревнований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ая энциклопедия по психиатрии под редакцией Жмурова В.А трактует понятие следующим образом: стресс (англ. stress – напряжение, давление) - термин H. Selye (1936), обозначает реакцию организма на чрезвычайно сильные стимулы. Различают физиологический стресс (реакция на физические стимулы, то есть травмы, инфекции и др.) и психологический стресс (реакция на травмирующие психологические стимулы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ий стресс, в свою очередь, некоторые авторы разграничивают на эмоциональный стресс (связанный как с негативными, так и позитивными аффектами) и информационный стресс (перегруженность информацией). Собственно стресс сам Г. Селье считает нормальной и необходимой адаптивной реакцией. В патологии обычно имеется в виду дисстресс, то есть отклонения от нормальной реакции напряжения, проявляющаяся эндокринной дисфункцией, соматическими нарушениями, психологическим расстройством и дезорганизацией поведени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стресса.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устресс. Понятие имеет два значения — «стресс, вызванный положительными эмоциями» и «несильный стресс, мобилизующий организм»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тресс. Негативный тип стресса, с которым организм не в силах справиться. Он подрывает здоровье человека и может привести к тяжелым заболеваниям. От стресса страдает 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иммунная система</w:t>
        </w:r>
      </w:hyperlink>
      <w:r>
        <w:rPr>
          <w:rFonts w:cs="Times New Roman" w:ascii="Times New Roman" w:hAnsi="Times New Roman"/>
          <w:sz w:val="24"/>
          <w:szCs w:val="24"/>
        </w:rPr>
        <w:t>. В стрессовом состоянии люди чаще оказываются жертвами 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инфекции</w:t>
        </w:r>
      </w:hyperlink>
      <w:r>
        <w:rPr>
          <w:rFonts w:cs="Times New Roman" w:ascii="Times New Roman" w:hAnsi="Times New Roman"/>
          <w:sz w:val="24"/>
          <w:szCs w:val="24"/>
        </w:rPr>
        <w:t>, поскольку продукция иммунных клеток заметно падает в период физического или психического стресса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моциональный стресс. Эмоциональным стрессом называют 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эмоциональные процессы</w:t>
        </w:r>
      </w:hyperlink>
      <w:r>
        <w:rPr>
          <w:rFonts w:cs="Times New Roman" w:ascii="Times New Roman" w:hAnsi="Times New Roman"/>
          <w:sz w:val="24"/>
          <w:szCs w:val="24"/>
        </w:rPr>
        <w:t>, сопровождающие стресс, и ведущие к неблагоприятным изменениям в организме. Во время стресса, эмоциональная реакция развивается раньше других, активизируя 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вегетативную нервную систему</w:t>
        </w:r>
      </w:hyperlink>
      <w:r>
        <w:rPr>
          <w:rFonts w:cs="Times New Roman" w:ascii="Times New Roman" w:hAnsi="Times New Roman"/>
          <w:sz w:val="24"/>
          <w:szCs w:val="24"/>
        </w:rPr>
        <w:t> и её 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эндокринное обеспечение</w:t>
        </w:r>
      </w:hyperlink>
      <w:r>
        <w:rPr>
          <w:rFonts w:cs="Times New Roman" w:ascii="Times New Roman" w:hAnsi="Times New Roman"/>
          <w:sz w:val="24"/>
          <w:szCs w:val="24"/>
        </w:rPr>
        <w:t>. При длительном или многократно повторяющемся стрессе эмоциональное возбуждение может застаиваться, а функционирование организма — разлаживаться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ихологический стресс. Психологический стресс, как вид стресса, понимается разными авторами по-разному, но многие авторы определяют его как стресс, обусловленный социальными факторам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стресс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стресса могут быть внутренними и внешними. Внешние – это жизненные перипетии и изменения, находящиеся под нашим контролем. Внутренние причины – находящиеся в нашем разуме, в большей степени являются плодом воображения. Это деление условное и сделано нами для удобства, так как они все взаимосвязаны. Ниже приведем небольшой перечень причин стресс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е причины стресс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езкие изменения в жизни человека.</w:t>
        <w:br/>
        <w:t>• Работа.</w:t>
        <w:br/>
        <w:t>• Затруднения в отношениях с людьми.</w:t>
        <w:br/>
        <w:t>• Материальные проблемы.</w:t>
        <w:br/>
        <w:t>• Высокая занятость.</w:t>
        <w:br/>
        <w:t>• Личная жизнь (семья и дети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е причины стресс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евозможность принять неопределенность.</w:t>
        <w:br/>
        <w:t>• Пессимизм.</w:t>
        <w:br/>
        <w:t>• Негативный диалог с самим собой.</w:t>
        <w:br/>
        <w:t>• Нереалистичные ожидания.</w:t>
        <w:br/>
        <w:t>• Отсутствие усердия и настойчивости.</w:t>
        <w:br/>
        <w:t>• Перфекционизм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школьного стресс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кола с первых же дней ставит перед ребенком целый ряд задач, не связанных непосредственно с его предыдущим опытом, но требующих максимальной мобилизации интеллектуальных и физических сил. Для овладения учебной деятельности ребенку необходимо соблюдать правила, уметь сдерживать свои эмоции, быть терпеливым и усидчивым. Все это приводит к психоэмоциональному напряжению, что может вызвать у первоклассника стрессовое состояние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школьного стресс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стрессового состояния могут проявляться в таких симптомах: </w:t>
        <w:br/>
        <w:t>• В трудностях во время засыпания и беспокойном сне;</w:t>
        <w:br/>
        <w:t>• Усталости после нагрузки, что совсем недавно не утомляло ребенка;</w:t>
        <w:br/>
        <w:t>• Беспричинной обидчивости, плаксивости или, наоборот, повышенной агрессивности;</w:t>
        <w:br/>
        <w:t>• Невнимательности, отсутствии сосредоточенности.</w:t>
        <w:br/>
        <w:t>• Тревожности и непоседливости.</w:t>
        <w:br/>
        <w:t>• Отсутствие уверенности в себе,  которая выражается в том, что ребенок все чаще ищет одобрения у взрослых, требует его;</w:t>
        <w:br/>
        <w:t>• Упрямства;</w:t>
        <w:br/>
        <w:t>• Постоянном жевании  ребенком чего-то, очень жадному, без разбора, глотании пищи (иногда, наоборот, наблюдается стойкое нарушение аппетита);</w:t>
        <w:br/>
        <w:t>• Отказ контактов, стремление к уединению, в отказе принимать участие в играх сверстников;</w:t>
        <w:br/>
        <w:t>• Подергивание плечами, качание головой, трепете рук;</w:t>
        <w:br/>
        <w:t>• Снижении массы тела или, наоборот, проявлении симптомов ожирения;</w:t>
        <w:br/>
        <w:t>• Повышенной тревожности;</w:t>
        <w:br/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ышеперечисленные признаки свидетельствуют о том, что ребенок находится в состоянии психоэмоционального напряжения только в том случае, если они не наблюдались ранее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для учащих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йтесь себе в слабых и сильных сторонах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говорите о себе плохо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ыпайтесь, позволяйте себе расслабиться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йте режим труда и отдыха, правильный и оптимальный режим дня. Этот факт поможет избежать вам стрессовых ситуаций или  преодолеть их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уйтесь каждому своему успеху в учебе, хвалите себя («Я – молодец!», «У меня получилось!» и т.д.)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ите с одноклассниками - это поможет вам противостоять стрессу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ляйте на воздухе, занимайтесь активно спортом. Оптимизм, положительное восприятие жизни – это то, что отличает  «победителя»  от неудачника. . Выберите ваш вид спорта, и уделите ему хотя бы 30 минут три раза в неделю. Уже через некоторое время у вас улучшится сон и самочувствие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 влияет на нас эмоционально. Слушая классическую музыку, современную или для медитаций, вы через не которые время обнаружите себя расслабленным и отдохнувшим. Но не только музыка способна на это. Расслабляющие звуки моря или леса так же способны очистить ваш загруженный мозг и снять стресс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йте теплую ванну. Самая простая и действенная техника. Наполните ванну теплой водой, добавьте пену для ванн и ароматические соли для лучшего эффекта расслабления. Теплая вода избавит ваши мышцы от напряжения, а расслабляющий аромат, царящий в воздухе,  или добавленный в воду намного быстрее избавит вас от стресса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йте свой будущий день. Это поможет вам избежать нехватки времени, т.е. стрессогенного фактор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учителям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часто  школьный стресс становится хроническим. Дети в школе при интенсивном учебном процессе испытывают большие перегрузки, некоторые подвержены  школьной тревожности, т. е. у них  повышен уровень тревожности, что в свою очередь не  может не отразиться на их здоровье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учителю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оставаться  на уроках в спокойном состоянии, избегать повышения голоса на детей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раться предупреждать детей о предстоящей контрольной или самостоятельной работе, чтобы  не создавать ситуации неожиданности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нее ознакомить учащихся с критериями оценки;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ть  ребенка как человека, личность, а не только ученика. Даже самый заядлый троечник может добиться успеха в жизни, а отличник за 10 лет учебы в школе скатиться до удовлетворительных оценок: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давать ребенку шанс исправления плохой оценки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е задерживать детей после звонка, что очень часто происходит. Дети должны иметь время для отдыха и разрядки после интеллектуального труда на перемене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должен постараться найти общий язык с ученик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родителя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одоления стресса можно употреблять такой комплекс мер:</w:t>
        <w:br/>
      </w:r>
      <w:r>
        <w:rPr/>
        <w:t xml:space="preserve">1. </w:t>
      </w:r>
      <w:r>
        <w:rPr>
          <w:rFonts w:cs="Times New Roman" w:ascii="Times New Roman" w:hAnsi="Times New Roman"/>
          <w:sz w:val="24"/>
          <w:szCs w:val="24"/>
        </w:rPr>
        <w:t>Прежде всего, проявляйте любовь и заботу к ребенку, создайте доверительные отношения в семье. Школьнику  необходимо знать, что, несмотря на любые ошибки, его любят и помогут, когда ему тяжело.</w:t>
        <w:br/>
        <w:t>2. Не сравнивайте его с другими, не оценивайте его действий, а помогайте решать конкретные проблемы и задачи. Важно, чтобы ребенок наверняка знал, что его поймут и ему помогут.</w:t>
        <w:br/>
        <w:t xml:space="preserve">3. Используйте музыкальные паузы, игру на детских музыкальных инструментах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нимайтесь с ребенком, используя природные материалы - глину, песок, воду, краски. Арт-терапия (лечение искусством, творчеством) нравится детям, отвлекает их от неприятных эмоций, привлекает эмоциональные резервы организма.</w:t>
        <w:br/>
        <w:t>5.  Используйте активные игры на свежем воздухе. Подбирая игры для снятия психоэмоционального напряжения, следует учитывать особенности вашего ребенка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6. Организуйте ребёнку оптимальный режим дня и приучите его следовать данному режиму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7. Поддерживайте ребёнка в трудной ситуаци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блема стресса актуальна в жизни каждого человека. В школьные годы каждый ученик сталкивается со стрессовыми ситуациями. Очень важно научиться предвидеть эти ситуации и противостоять стрессу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C5">
    <w:name w:val="c5"/>
    <w:basedOn w:val="Style13"/>
    <w:qFormat/>
    <w:rPr/>
  </w:style>
  <w:style w:type="character" w:styleId="C3">
    <w:name w:val="c3"/>
    <w:basedOn w:val="Style13"/>
    <w:qFormat/>
    <w:rPr/>
  </w:style>
  <w:style w:type="character" w:styleId="C21">
    <w:name w:val="c2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7">
    <w:name w:val="c7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s%3A%2F%2Fru.wikipedia.org%2Fwiki%2F%25D0%2598%25D0%25BC%25D0%25BC%25D1%2583%25D0%25BD%25D0%25BD%25D0%25B0%25D1%258F_%25D1%2581%25D0%25B8%25D1%2581%25D1%2582%25D0%25B5%25D0%25BC%25D0%25B0&amp;sa=D&amp;sntz=1&amp;usg=AFQjCNHIUa_ab6kWGeYDmY_QrXZGCTdabA" TargetMode="External"/><Relationship Id="rId3" Type="http://schemas.openxmlformats.org/officeDocument/2006/relationships/hyperlink" Target="https://www.google.com/url?q=https%3A%2F%2Fru.wikipedia.org%2Fwiki%2F%25D0%2598%25D0%25BD%25D1%2584%25D0%25B5%25D0%25BA%25D1%2586%25D0%25B8%25D1%258F&amp;sa=D&amp;sntz=1&amp;usg=AFQjCNEGnScxknA-983Wlc7hfPh6uNk8Zg" TargetMode="External"/><Relationship Id="rId4" Type="http://schemas.openxmlformats.org/officeDocument/2006/relationships/hyperlink" Target="https://www.google.com/url?q=https%3A%2F%2Fru.wikipedia.org%2Fwiki%2F%25D0%25AD%25D0%25BC%25D0%25BE%25D1%2586%25D0%25B8%25D0%25BE%25D0%25BD%25D0%25B0%25D0%25BB%25D1%258C%25D0%25BD%25D1%258B%25D0%25B9_%25D0%25BF%25D1%2580%25D0%25BE%25D1%2586%25D0%25B5%25D1%2581%25D1%2581&amp;sa=D&amp;sntz=1&amp;usg=AFQjCNGPwJNRXjWm4mPN8uTHRzDRa34h6A" TargetMode="External"/><Relationship Id="rId5" Type="http://schemas.openxmlformats.org/officeDocument/2006/relationships/hyperlink" Target="https://www.google.com/url?q=https%3A%2F%2Fru.wikipedia.org%2Fwiki%2F%25D0%2592%25D0%25B5%25D0%25B3%25D0%25B5%25D1%2582%25D0%25B0%25D1%2582%25D0%25B8%25D0%25B2%25D0%25BD%25D0%25B0%25D1%258F_%25D0%25BD%25D0%25B5%25D1%2580%25D0%25B2%25D0%25BD%25D0%25B0%25D1%258F_%25D1%2581%25D0%25B8%25D1%2581%25D1%2582%25D0%25B5%25D0%25BC%25D0%25B0&amp;sa=D&amp;sntz=1&amp;usg=AFQjCNGEYYM2RIiLhGocfYrAISQujTn03w" TargetMode="External"/><Relationship Id="rId6" Type="http://schemas.openxmlformats.org/officeDocument/2006/relationships/hyperlink" Target="https://www.google.com/url?q=https%3A%2F%2Fru.wikipedia.org%2Fwiki%2F%25D0%25AD%25D0%25BD%25D0%25B4%25D0%25BE%25D0%25BA%25D1%2580%25D0%25B8%25D0%25BD%25D0%25BD%25D0%25B0%25D1%258F_%25D1%2581%25D0%25B8%25D1%2581%25D1%2582%25D0%25B5%25D0%25BC%25D0%25B0&amp;sa=D&amp;sntz=1&amp;usg=AFQjCNGd1gFY2wF82LYFwYyj-uS_KWmrcw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2:24:00Z</dcterms:created>
  <dc:creator>Home</dc:creator>
  <dc:description/>
  <cp:keywords/>
  <dc:language>en-US</dc:language>
  <cp:lastModifiedBy>Home</cp:lastModifiedBy>
  <dcterms:modified xsi:type="dcterms:W3CDTF">2017-05-24T13:15:00Z</dcterms:modified>
  <cp:revision>6</cp:revision>
  <dc:subject/>
  <dc:title/>
</cp:coreProperties>
</file>