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классного час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978"/>
        <w:gridCol w:w="6662"/>
        <w:gridCol w:w="4536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держ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чан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.мом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Здравствуйте, меня зовут Анастасия Викторовна. Сегодня я проведу у Вас классный час.</w:t>
            </w:r>
          </w:p>
          <w:p>
            <w:pPr>
              <w:pStyle w:val="Style18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ихо сели мальчики и так же тихо сели девочки. </w:t>
            </w:r>
          </w:p>
          <w:p>
            <w:pPr>
              <w:pStyle w:val="Style18"/>
              <w:widowControl/>
              <w:spacing w:lineRule="auto" w:line="360"/>
              <w:rPr/>
            </w:pPr>
            <w:r>
              <w:rPr>
                <w:rFonts w:cs="Times New Roman"/>
                <w:shd w:fill="FFFFFF" w:val="clear"/>
              </w:rPr>
              <w:t>- Чтобы узнать тему нашего классного часа, отгадайте загадку.</w:t>
            </w:r>
          </w:p>
          <w:p>
            <w:pPr>
              <w:pStyle w:val="Style18"/>
              <w:widowControl/>
              <w:spacing w:lineRule="auto" w:line="360"/>
              <w:rPr/>
            </w:pPr>
            <w:r>
              <w:rPr>
                <w:rFonts w:cs="Times New Roman"/>
                <w:shd w:fill="FFFFFF" w:val="clear"/>
              </w:rPr>
              <w:t>Скажите, почему мой друг </w:t>
            </w:r>
            <w:r>
              <w:rPr>
                <w:rFonts w:cs="Times New Roman"/>
              </w:rPr>
              <w:br/>
            </w:r>
            <w:r>
              <w:rPr>
                <w:rFonts w:cs="Times New Roman"/>
                <w:shd w:fill="FFFFFF" w:val="clear"/>
              </w:rPr>
              <w:t>Спит без подушки, ест без рук, </w:t>
            </w:r>
            <w:r>
              <w:rPr>
                <w:rFonts w:cs="Times New Roman"/>
              </w:rPr>
              <w:br/>
            </w:r>
            <w:r>
              <w:rPr>
                <w:rFonts w:cs="Times New Roman"/>
                <w:shd w:fill="FFFFFF" w:val="clear"/>
              </w:rPr>
              <w:t>Зимой без валенок гуляет, </w:t>
            </w:r>
            <w:r>
              <w:rPr>
                <w:rFonts w:cs="Times New Roman"/>
              </w:rPr>
              <w:br/>
            </w:r>
            <w:r>
              <w:rPr>
                <w:rFonts w:cs="Times New Roman"/>
                <w:shd w:fill="FFFFFF" w:val="clear"/>
              </w:rPr>
              <w:t>А если рад - хвостом виляет? (собака)</w:t>
            </w:r>
          </w:p>
          <w:p>
            <w:pPr>
              <w:pStyle w:val="Style18"/>
              <w:widowControl/>
              <w:spacing w:lineRule="auto" w:line="360"/>
              <w:rPr>
                <w:rFonts w:cs="Times New Roman"/>
              </w:rPr>
            </w:pPr>
            <w:r>
              <w:rPr>
                <w:rFonts w:cs="Calibri" w:ascii="Calibri" w:hAnsi="Calibri"/>
                <w:color w:val="333333"/>
                <w:sz w:val="21"/>
                <w:szCs w:val="21"/>
                <w:shd w:fill="FFFFFF" w:val="clear"/>
              </w:rPr>
              <w:t>-</w:t>
            </w:r>
            <w:r>
              <w:rPr>
                <w:rFonts w:cs="Times New Roman"/>
                <w:shd w:fill="FFFFFF" w:val="clear"/>
              </w:rPr>
              <w:t xml:space="preserve"> А теперь давайте подумаем, как будет звучать тема нашего классного часа? Тема нашего классного часа «Собака - друг человека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айд 1</w:t>
            </w:r>
          </w:p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айд 2</w:t>
            </w:r>
          </w:p>
        </w:tc>
      </w:tr>
      <w:tr>
        <w:trPr>
          <w:trHeight w:val="198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й эта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lineRule="auto" w:line="360" w:before="0" w:after="0"/>
              <w:jc w:val="both"/>
              <w:rPr>
                <w:rStyle w:val="Appleconvertedspace"/>
                <w:color w:val="000000"/>
              </w:rPr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Кто может рассказать о собаках, может кто интересуется и знает все о собаках?</w:t>
            </w:r>
          </w:p>
          <w:p>
            <w:pPr>
              <w:pStyle w:val="C0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Appleconvertedspace"/>
                <w:color w:val="000000"/>
              </w:rPr>
              <w:t>Послушайте историю про собак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ным - давно, 40 миллионов лет  назад, появились предки хищных живот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ади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шло немало времени, прежде чем появилась собака. Но какая? Волк, динго, дикая собака и шакал до сих пор не знают, кто из них был пра-пра-пра-прадедом  современной соба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 давние времена, когда охота была главным занятием, человек позавидовал быстроте и чутью собаки, а собака - уму и силе человека. С этого и началось. Собака пришла в пещеру человека и стала охотиться вместе с ни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ака  быстро завоевала положение в обществе. Она помогала добывать пищу пещерным людям, вступала в битвы вместе с римскими воинами, охраняли замки сеньоров  средневековья, принимала участие в пышных царских охотах, пасла стада, приспосабливалась к условиям жизни в горо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с каких времен, у нас были собаки, скажите а есть ли профессии у собак? Сколько?(санитар, сапёр, космонавт, кинологическая профессия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ака и сторож, и поводырь, и геолог, и аквалангист, и санитар, и альпинист, и сапёр, и космонавт. Была даже собака- трубочист по кличке Джези. Она жила в Австралии, аккуратно чистила подземные городские трубы и получала зарплат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экран, рассмотрим таблицу с породами соба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 всегда старался вырастить таких собак, которые соответствовали бы его вкусам и нуждам, поэтому сегодня мы можем видеть породы собак любого размера, формата и окраса.  До сих пор не существует единой классификации известных пород соба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отрим на экране, собак которые нам представлены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сколько групп представлено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 группы: служебные, охотничьи и декоративные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ествует и другая классификация собак: охотничья, сторожевая, спасательная, рабочая, военная, овчарка, беговая, бойцовая, домашняя, проводник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йчас н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прочитает рассказ об одной из породы соба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й учен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ая псовая борзая - охотничья собака, выведенная в России. Узкая, высокая, длинная. Используется для охоты на зайцев, лисиц, волков. Некоторые борзые решались выходить даже на диких кабанов и медведей. Русская борзая обычно бывает уравновешенной, неагрессивной, мало лает ; она послушна, льнёт к своему хозяину, к другим злобна. Как и другие борзые, она любит пробежаться на воле, и поэтому маленькие городские квартиры очень стесняют её. Большинство русских псовых борзых плохо переносят жар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ённые породы собак выведены специально для защиты домашних животных от хищников. Эти собаки известны под названием овчарок ( собак- пастухов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й учен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точно - европейская овчарка - собака умная, смышлённая, обладает острым чутьём, легко дрессируется, но для этого у неё должен быть  только один хозяин. Восточно - европейская овчарка используется не только в животноводстве, но и для розыскной службы, для охраны государственных границ. Она чаще других пород используется для сопровождения слепы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а как вы думаете какие собаки декоративны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 собаки это : пудель, шриц, мопс, пекинес, папильон, японский  хин, чау-чау. Как вы думаете,  а зачем нужны декоративыне собачки? Ведь с ними не охотятся, они не пасут стада и не разыскивают преступников. Как вы считаете? (Приносят радость, также может и защитить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 на экра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прочитай что нам представлено?(Редкие породы собак- грейхаунд, фараонова собака, чихуахуа, ден-ди-динмонт-терьер, бассет, бультерьер, пули, керри-блютерьер, левретка, мастифф, английский  бульдог, китайская хохлатая собачка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однимите руку, кто знает, как называется наука, которая занимается  изучением собак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ихотворения, которое прочитает нам Олег, вы поймете, какая же это наука.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ералы ищет геолог,</w:t>
            </w:r>
          </w:p>
          <w:p>
            <w:pPr>
              <w:pStyle w:val="Normal"/>
              <w:spacing w:lineRule="auto" w:line="36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и изучает филолог.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опки ведёт археолог.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понятно, но 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же такой кинолог-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т, кто смотрит кино?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кинологом стать хочу-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о - логия мне по плечу!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папа сказал: - А ну-ка,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оем словарь.... Итак: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Кинология - это наука,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ающая собак".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о- буду кинологом-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собак не оттащите волоком!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ятся очень бульдоги мне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угие четвероножки!...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 Вы кто: Археолог? Филогог? Геолог?-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осят меня и услышат в ответ: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Я по профессии просто кинолог.....</w:t>
            </w:r>
          </w:p>
          <w:p>
            <w:pPr>
              <w:pStyle w:val="Normal"/>
              <w:spacing w:lineRule="auto" w:line="36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ми словами, собаковед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какая же наука изучает собак?(Кинологи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 - друг человека. Как часто сам человек забывает об этом. Сначала приручает, заботится, а потом , когда животное надоест или заболеет, выбрасывает его на улицу, как надоевшую игруш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есть собака? Какая кличка у твоей собаки? Кто может рассказать свою историю или историю друга, которую он тебе рассказывал про соба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ы знаете песни про собак? мультфиль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айд 3 </w:t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айд 4</w:t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айд 5 </w:t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айд 6 - 7</w:t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айд 8 </w:t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айд 9 </w:t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айд 10</w:t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айд 11</w:t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айд 12</w:t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айд 13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ключительный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>- О чём говорили на классном часе?</w:t>
            </w:r>
          </w:p>
          <w:p>
            <w:pPr>
              <w:pStyle w:val="C0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Какие бывают собаки?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</w:rPr>
              <w:t xml:space="preserve">- У вас на парте лежат  листочки с изображением дерева, его корней и ветвей без листьев. 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</w:rPr>
              <w:t>* Если вам  не понравился классный час, то изображение на листке не надо дорисовывать;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</w:rPr>
              <w:t>* Если вам было интересным, то карандашом дорисуйте листья;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</w:rPr>
              <w:t>* Если вам оказалось полезным, то рисунок дополните изображением травы;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bCs/>
              </w:rPr>
            </w:pPr>
            <w:r>
              <w:rPr>
                <w:rStyle w:val="StrongEmphasis"/>
                <w:b w:val="false"/>
              </w:rPr>
              <w:t>* Если в подготовке и проведении вы принимали участие, то  можете дополнить изображение  цветам.</w:t>
            </w:r>
          </w:p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1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umberingSymbols">
    <w:name w:val="Numbering Symbols"/>
    <w:qFormat/>
    <w:rPr/>
  </w:style>
  <w:style w:type="character" w:styleId="C4">
    <w:name w:val="c4"/>
    <w:basedOn w:val="Style14"/>
    <w:qFormat/>
    <w:rPr/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Текст выноски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0">
    <w:name w:val="c0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pacing w:lineRule="auto" w:line="240" w:before="0" w:after="0"/>
      <w:textAlignment w:val="auto"/>
    </w:pPr>
    <w:rPr>
      <w:rFonts w:ascii="Times New Roman" w:hAnsi="Times New Roman" w:cs="Mangal"/>
      <w:kern w:val="2"/>
      <w:sz w:val="24"/>
      <w:szCs w:val="24"/>
      <w:lang w:bidi="hi-IN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0:36:00Z</dcterms:created>
  <dc:creator>Adam</dc:creator>
  <dc:description/>
  <dc:language>en-US</dc:language>
  <cp:lastModifiedBy>Радик</cp:lastModifiedBy>
  <cp:lastPrinted>2016-02-15T22:07:00Z</cp:lastPrinted>
  <dcterms:modified xsi:type="dcterms:W3CDTF">2017-05-24T2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