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оль участия в  конкурсах методических разработо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повышении педагогического мастерства педаго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.С.Шип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ь ПМО «Информатика и В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К.Д.Ушинского о том, что учитель живет до тех пор, пока учится, в современных условиях приобретает особое значение.  Педагог, ориентированный на профессиональный рост, стремится заявить о себе широкой общественности с целью повышения педагогического мастерства и распространения опыта своей работы. Конкурсы педагогических достижений помогают реализовать эти задачи, стоящие перед творческим педагогом.</w:t>
        <w:br/>
        <w:t xml:space="preserve">             Для преподавателя участие в конкурсе означает возможность продемонстрировать свои достижения в профессиональной педагогической деятельности, предъявить результаты своей работы с обучающимися, совместной работы с родителями, местным сообще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конкурсе – это своего рода остановка, взгляд на свою деятельность со стороны. У каждого педагогического работника появляется возможность показать, что он является современным педагогом, потому что использует современные образовательные технологии, в том числе информационно-коммуникативные; обобщает и распространяет собственный педагогический опыт, прежде всего на уровне колледжа (мастер-классы, презентации опыта работы, открытые уроки и мероприятия, общественные слушания, круглые столы и др.), а впоследствии на городском и других уровнях, таким образом, повышая свою квалификацию и совершенствуя мастерст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участие в конкурсе  требует от педагога определенной смелости и профессиональных умений. И большое влияние на это оказывает предыдущий накопленный опыт педагога участия в подобных мероприятиях, наличие методической поддержки как в своем подразделении, так и в целом в образовательном учреж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колледже уже многие годы существует налаженная система организации и проведения конкурса методических разработок, а также ярмарки педагогических достижений. Сам конкурс ежегодно претерпевает изменения, появляются новые номинации, расширяются формы методического сопровождения конкурсантов, совершенствуется система награждения и поощрения учас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дает возможность продемонстрировать свои педагогические достижения различным категориям работников образовательного учреждения:  методистам, председателям ПМО/МО, психологам, социальным педагогам, библиотекарям, творческим группам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уже существующих форм педагогической поддержки конкурсантов: индивидуальных и групповых консультаций, обучающих семинаров, круглых столов по обмену опытом конкурсантов прошлых лет, посещения их открытых мероприятий, так же  реализуется методическая поддержка начинающих педагогов, методическое сопровождение их первых индивидуальных разработ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 конкурса методических разработок подробно разбираются основные составляющие компетентности современного преподавателя: профессиональная (предметная), правовая, информационная, коммуникативная, психолого-педагогическая и др. Особое внимание уделяется таким важным темам, как «Совершенствование профессионального мастерства педагогов и развитие творческого потенциала обучающихся с целью повышения престижа профессии», «Развитие творческого потенциала обучающихся», «Формирование  и совершенствование профессионального мастерства обучающихся» и другие интересующие педагогов т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ы и рабочие группы. В которые могут входить методисты, руководители ПМО, педагоги с многолетним опытом разрабатывают общее Положение о конкурсе, определяют сроки проведения, условия участия педагогических работников, оказывают информационную и методическую поддержку участникам. С содержанием Положения о конкурсе и других педагогических конкурсах  можно ознакомиться как в методическом кабинете СП, так и в электронном виде в общем сетевом ресурсе СП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, хочется еще раз подчеркнуть, что конкурсы методических разработок -  это не только смотры педагогических талантов, они помогают поддерживать престиж профессии, дают новый импульс для творчества на этом поприще. Участие в них, как правило, выводит конкурсантов на новую профессиональную ступеньку, они как будто бы получают ещё одно образование:  повышается уровень их педагогического мастерства, продвигается карьера, растет уважение среди колле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, а главный постулат остается неоспоримым: где успешен Педагог, успешен и Ученик. В добрый путь, колле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2:00Z</dcterms:created>
  <dc:creator>Ольга</dc:creator>
  <dc:description/>
  <cp:keywords/>
  <dc:language>en-US</dc:language>
  <cp:lastModifiedBy>shls</cp:lastModifiedBy>
  <dcterms:modified xsi:type="dcterms:W3CDTF">2017-05-22T11:32:00Z</dcterms:modified>
  <cp:revision>4</cp:revision>
  <dc:subject/>
  <dc:title/>
</cp:coreProperties>
</file>