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1134" w:right="1134" w:firstLine="567"/>
        <w:jc w:val="center"/>
        <w:rPr>
          <w:b/>
          <w:b/>
          <w:shd w:fill="F8F8F8" w:val="clear"/>
        </w:rPr>
      </w:pPr>
      <w:r>
        <w:rPr>
          <w:b/>
          <w:shd w:fill="F8F8F8" w:val="clear"/>
        </w:rPr>
        <w:t>Некоторые проблемы психологической  подготовки учащихся к публичным выступлениям.</w:t>
      </w:r>
    </w:p>
    <w:p>
      <w:pPr>
        <w:pStyle w:val="Normal"/>
        <w:spacing w:lineRule="auto" w:line="360"/>
        <w:ind w:left="1134" w:right="1134" w:firstLine="567"/>
        <w:jc w:val="both"/>
        <w:rPr>
          <w:b/>
          <w:b/>
          <w:shd w:fill="F8F8F8" w:val="clear"/>
        </w:rPr>
      </w:pPr>
      <w:r>
        <w:rPr>
          <w:b/>
          <w:shd w:fill="F8F8F8" w:val="clear"/>
        </w:rPr>
      </w:r>
    </w:p>
    <w:p>
      <w:pPr>
        <w:pStyle w:val="Normal"/>
        <w:spacing w:lineRule="auto" w:line="360"/>
        <w:ind w:left="1134" w:right="1134" w:firstLine="567"/>
        <w:jc w:val="both"/>
        <w:rPr/>
      </w:pPr>
      <w:r>
        <w:rPr>
          <w:shd w:fill="F8F8F8" w:val="clear"/>
        </w:rPr>
        <w:t xml:space="preserve">В своей многолетней педагогической практике    постоянно  сталкиваюсь  с проблемой сценического волнения учащихся при подготовке к публичным выступлениям. Часто приходится наблюдать  такую ситуацию, когда крепкий ученик, хорошо подготовленный к выступлению, уверенно исполняющий произведение в классе,  не показывает желаемого результата на концертном, экзаменационном или конкурсном выступлениях. Он панически боится выходить на сцену, а, выйдя на нее, чувствует себя скованным и неуверенным. Исполнение  получается  невыразительным, неинтересным, а подчас и с техническими провалами. </w:t>
      </w:r>
      <w:r>
        <w:rPr/>
        <w:t>Неудача вызывает у большинства исполнителей угнетенное состояние, снижает работоспособность и собственную самооценку, создает неуверенность и нежелание выступать в дальнейшем.</w:t>
      </w:r>
    </w:p>
    <w:p>
      <w:pPr>
        <w:pStyle w:val="Normal"/>
        <w:spacing w:lineRule="auto" w:line="360"/>
        <w:ind w:left="1134" w:right="1134" w:firstLine="567"/>
        <w:jc w:val="both"/>
        <w:rPr>
          <w:shd w:fill="F8F8F8" w:val="clear"/>
        </w:rPr>
      </w:pPr>
      <w:r>
        <w:rPr/>
        <w:t xml:space="preserve">Обобщая  накопленный опыт,  в данной статье попытаюсь остановиться на наиболее важных, с моей точки зрения, моментах при подготовке ученика к  выступлению. </w:t>
      </w:r>
      <w:r>
        <w:rPr>
          <w:shd w:fill="F8F8F8" w:val="clear"/>
        </w:rPr>
        <w:t xml:space="preserve">    </w:t>
      </w:r>
    </w:p>
    <w:p>
      <w:pPr>
        <w:pStyle w:val="Style15"/>
        <w:shd w:fill="F8F8F8" w:val="clear"/>
        <w:spacing w:lineRule="auto" w:line="360" w:before="0" w:after="0"/>
        <w:ind w:left="1134" w:right="1134" w:firstLine="567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 </w:t>
      </w:r>
      <w:r>
        <w:rPr>
          <w:sz w:val="28"/>
          <w:szCs w:val="28"/>
        </w:rPr>
        <w:t>Большую роль в стабильности и эмоциональной устойчивости на сцене играет правильный подбор репертуара. При выборе произведений важно учитывать возможности учащегося. Оптимальный уровень исполнительской сложности - одно из условий успешного  выступления. Очень важно, чтобы произведение нравилось ученику. Он  вместе с педагогом должен участвовать в выборе исполняемого репертуара, высказывать свои  пожелания.</w:t>
      </w:r>
    </w:p>
    <w:p>
      <w:pPr>
        <w:pStyle w:val="Style15"/>
        <w:shd w:fill="F8F8F8" w:val="clear"/>
        <w:spacing w:lineRule="auto" w:line="360" w:before="0" w:after="0"/>
        <w:ind w:left="1134" w:right="1134" w:firstLine="567"/>
        <w:jc w:val="both"/>
        <w:rPr/>
      </w:pPr>
      <w:r>
        <w:rPr>
          <w:sz w:val="28"/>
          <w:szCs w:val="28"/>
        </w:rPr>
        <w:t xml:space="preserve">При работе над произведением много внимания уделяем тому, чтобы содержание исполняемой пьесы было близко и понятно ребенку, чтобы,  выходя на сцену, он хорошо знал и представлял,  о чем хочет рассказать  слушателю. Чтобы разбудить  творческую инициативу, важно развивать общий и музыкальный кругозор ученика. Изучая произведение, мы вместе с учащимися проводим параллели с другими видами искусств, находим близкие по жанру примеры в музыкальной литературе, анализируем  исполнения других исполнителей данного произведения. Большую помощь в этой  работе оказывает интернет. </w:t>
      </w:r>
    </w:p>
    <w:p>
      <w:pPr>
        <w:pStyle w:val="Style15"/>
        <w:shd w:fill="F8F8F8" w:val="clear"/>
        <w:spacing w:lineRule="auto" w:line="360" w:before="0" w:after="0"/>
        <w:ind w:left="1134" w:right="1134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дной из причин сценического волнения является боязнь исполнителя забыть текст. При подготовке к выступлению проучиваем нотный текст, используя следующие приёмы работы: </w:t>
      </w:r>
    </w:p>
    <w:p>
      <w:pPr>
        <w:pStyle w:val="Style15"/>
        <w:shd w:fill="F8F8F8" w:val="clear"/>
        <w:spacing w:lineRule="auto" w:line="360" w:before="0" w:after="0"/>
        <w:ind w:left="1134" w:right="1134" w:firstLine="567"/>
        <w:jc w:val="both"/>
        <w:rPr/>
      </w:pPr>
      <w:r>
        <w:rPr>
          <w:sz w:val="28"/>
          <w:szCs w:val="28"/>
        </w:rPr>
        <w:t>- создание «опорных точек». При разборе тщательно анализируем форму произведения, делим его на части, периоды, фразы, и границы разделов должны стать опорными пунктами. Тогда, даже в случае  потери текста, ученик будет знать, как  продолжить исполнение пьесы, не нарушая целостного впечатления. Данная методика даёт ученику навык исполнения произведения практически с любого места.</w:t>
      </w:r>
    </w:p>
    <w:p>
      <w:pPr>
        <w:pStyle w:val="Style15"/>
        <w:shd w:fill="F8F8F8" w:val="clear"/>
        <w:spacing w:lineRule="auto" w:line="360" w:before="0" w:after="0"/>
        <w:ind w:left="1134" w:right="1134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ля осознанного запоминания наизусть используем способ проговаривания нотного текста. Акцентируем внимание ученика на том, с какого звука начинается произведение, как идет движение мелодии, где кульминация. Очень полезна методика игры на «немой» клавиатуре (на любой твердой поверхности) по нотам. </w:t>
      </w:r>
    </w:p>
    <w:p>
      <w:pPr>
        <w:pStyle w:val="Style15"/>
        <w:shd w:fill="F8F8F8" w:val="clear"/>
        <w:spacing w:lineRule="auto" w:line="360" w:before="0" w:after="0"/>
        <w:ind w:left="1134" w:right="1134" w:firstLine="567"/>
        <w:jc w:val="both"/>
        <w:rPr/>
      </w:pPr>
      <w:r>
        <w:rPr>
          <w:sz w:val="28"/>
          <w:szCs w:val="28"/>
        </w:rPr>
        <w:t xml:space="preserve">Очень важно выучить программу не позднее, чем за месяц до назначенной даты выступления. Стараемся как можно чаще обыграть программу. В пьесу надо успеть «вжиться».   </w:t>
      </w:r>
    </w:p>
    <w:p>
      <w:pPr>
        <w:pStyle w:val="Style15"/>
        <w:shd w:fill="F8F8F8" w:val="clear"/>
        <w:spacing w:lineRule="auto" w:line="360" w:before="0" w:after="0"/>
        <w:ind w:left="1134" w:right="1134" w:firstLine="567"/>
        <w:jc w:val="both"/>
        <w:rPr>
          <w:sz w:val="28"/>
          <w:szCs w:val="28"/>
          <w:shd w:fill="F8F8F8" w:val="clear"/>
        </w:rPr>
      </w:pPr>
      <w:r>
        <w:rPr>
          <w:sz w:val="28"/>
          <w:szCs w:val="28"/>
        </w:rPr>
        <w:t xml:space="preserve">Важным этапом подготовки к выступлению  является  </w:t>
      </w:r>
      <w:r>
        <w:rPr>
          <w:sz w:val="28"/>
          <w:szCs w:val="28"/>
          <w:shd w:fill="F8F8F8" w:val="clear"/>
        </w:rPr>
        <w:t>метод игры перед воображаемой  аудиторией. Г.Нейгауз писал: «Перед тем, как сочинение увидит «свет рампы», я его буду непременно много раз исполнять у себя дома, в одиночестве так, как будто я его играю перед слушателями».</w:t>
      </w:r>
      <w:r>
        <w:rPr>
          <w:rFonts w:cs="Arial" w:ascii="Arial" w:hAnsi="Arial"/>
          <w:sz w:val="20"/>
          <w:szCs w:val="20"/>
          <w:shd w:fill="F8F8F8" w:val="clear"/>
        </w:rPr>
        <w:t xml:space="preserve"> </w:t>
      </w:r>
      <w:r>
        <w:rPr>
          <w:sz w:val="28"/>
          <w:szCs w:val="28"/>
          <w:shd w:fill="F8F8F8" w:val="clear"/>
        </w:rPr>
        <w:t xml:space="preserve">Прошу  ученика представить, что он выступает перед большой аудиторией или комиссией и исполнить целиком всю программу. Исполнение можно записать на диктофон,  затем проанализировать вместе с исполнителем.  Этот прием помогает проверить степень сценического волнения, как оно отражается на качестве исполнения и дает возможность заранее выявить слабые места в программе. </w:t>
      </w:r>
    </w:p>
    <w:p>
      <w:pPr>
        <w:pStyle w:val="Style15"/>
        <w:shd w:fill="F8F8F8" w:val="clear"/>
        <w:spacing w:lineRule="auto" w:line="360" w:before="0" w:after="0"/>
        <w:ind w:left="1134" w:right="1134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подготовке к концерту ученик  обязательно должен изучить   акустические особенности сцены, «познакомиться» с инструментом, на котором предстоит выступать. На репетициях исполнителю важно адаптироваться к новым слуховым и двигательным ощущениям. Меняется музыкальное пространство, по-иному проявляются  такие качества звучания, как гибкость и разнообразие тембра и динамики.</w:t>
      </w:r>
    </w:p>
    <w:p>
      <w:pPr>
        <w:pStyle w:val="Style15"/>
        <w:shd w:fill="F8F8F8" w:val="clear"/>
        <w:spacing w:lineRule="auto" w:line="360" w:before="0" w:after="0"/>
        <w:ind w:left="1134" w:right="1134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репетиции необходимо отработать выход, поклон, начало и завершение выступления, уход со сцены. Очень важно, чтобы будущий музыкант сам как можно чаще посещал концерты и учился тому, как ведут себя на публике мастера. Постепенно он привыкает к тому, что на сцене нет мелочей. Ученик  должен чувствовать себя комфортно и уверенно, только тогда он сможет получить удовольствие от  своего выступления.   </w:t>
      </w:r>
    </w:p>
    <w:p>
      <w:pPr>
        <w:pStyle w:val="Normal"/>
        <w:spacing w:lineRule="auto" w:line="360"/>
        <w:ind w:left="1134" w:right="1134" w:firstLine="567"/>
        <w:jc w:val="both"/>
        <w:rPr/>
      </w:pPr>
      <w:r>
        <w:rPr>
          <w:shd w:fill="F8F8F8" w:val="clear"/>
        </w:rPr>
        <w:t xml:space="preserve">Нет такого исполнителя, который не волновался бы перед концертным выступлением. От педагога требуется  много умения и мастерства правильно настроить своего ученика. </w:t>
      </w:r>
      <w:r>
        <w:rPr/>
        <w:t>Очень важно помочь маленькому музыканту найти  уверенность в своих силах. Ребенок должен знать, если исполнитель играет интересно и содержательно, если он искренен и честен, публика всегда простит ему мелкие неточности.</w:t>
      </w:r>
    </w:p>
    <w:p>
      <w:pPr>
        <w:pStyle w:val="Style15"/>
        <w:shd w:fill="F8F8F8" w:val="clear"/>
        <w:spacing w:lineRule="auto" w:line="360" w:before="0" w:after="0"/>
        <w:ind w:left="1134" w:right="1134" w:firstLine="567"/>
        <w:jc w:val="both"/>
        <w:rPr/>
      </w:pPr>
      <w:r>
        <w:rPr>
          <w:sz w:val="28"/>
          <w:szCs w:val="28"/>
        </w:rPr>
        <w:t>С целью приобретения опыта публичных выступлений и повышения самооценки полезно включать учащегося в концертную программу с произведениями заниженного уровня сложности. Пробудить интерес к публичным выступлениям помогут и  концерты с участием ученика в составе ансамбля или в роли концертмейстера. Играя в коллективе и имея перед глазами ноты, музыканты   чувствуют себя гораздо спокойнее.</w:t>
      </w:r>
    </w:p>
    <w:p>
      <w:pPr>
        <w:pStyle w:val="Style15"/>
        <w:shd w:fill="F8F8F8" w:val="clear"/>
        <w:spacing w:lineRule="auto" w:line="360" w:before="0" w:after="0"/>
        <w:ind w:left="1134" w:right="1134" w:firstLine="567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 xml:space="preserve">Невозможно дать однозначный рецепт того, как сделать каждое выступление максимально успешным. Каждый ученик - неповторимая индивидуальность, поэтому формы и методы подготовки должны основываться на индивидуальных особенностях  ребенка. </w:t>
      </w:r>
    </w:p>
    <w:p>
      <w:pPr>
        <w:pStyle w:val="Style15"/>
        <w:shd w:fill="F8F8F8" w:val="clear"/>
        <w:spacing w:lineRule="auto" w:line="360" w:before="0" w:after="0"/>
        <w:ind w:left="1134" w:right="1134" w:firstLine="567"/>
        <w:jc w:val="both"/>
        <w:rPr>
          <w:sz w:val="28"/>
          <w:szCs w:val="28"/>
          <w:shd w:fill="F8F8F8" w:val="clear"/>
        </w:rPr>
      </w:pPr>
      <w:r>
        <w:rPr>
          <w:sz w:val="28"/>
          <w:szCs w:val="28"/>
          <w:shd w:fill="F8F8F8" w:val="clear"/>
        </w:rPr>
        <w:t>Справиться с боязнью публичных выступлений может помочь только сцена. Она должна стать рабочим местом будущего музыканта. Чем больше исполнительский опыт, тем реже исполнитель страдает от сценических неудач.</w:t>
      </w:r>
    </w:p>
    <w:p>
      <w:pPr>
        <w:pStyle w:val="Style15"/>
        <w:shd w:fill="F8F8F8" w:val="clear"/>
        <w:spacing w:lineRule="auto" w:line="360" w:before="0" w:after="0"/>
        <w:ind w:left="1134" w:right="1134" w:firstLine="567"/>
        <w:jc w:val="both"/>
        <w:rPr>
          <w:sz w:val="28"/>
          <w:szCs w:val="28"/>
        </w:rPr>
      </w:pPr>
      <w:r>
        <w:rPr>
          <w:sz w:val="28"/>
          <w:szCs w:val="28"/>
          <w:shd w:fill="F8F8F8" w:val="clear"/>
        </w:rPr>
        <w:t xml:space="preserve">Приучать ребенка к сцене нужно как можно раньше, с первых шагов обучения. Известно, в детском возрасте формируются качества будущей личности музыканта- исполнителя. И очень важно не упустить это время, когда психика ребенка направлена на выражение положительных эмоций, что является серьезной предпосылкой для формирования ощущения удовлетворения от собственной игры.  Нужно как можно </w:t>
      </w:r>
      <w:r>
        <w:rPr>
          <w:sz w:val="28"/>
          <w:szCs w:val="28"/>
        </w:rPr>
        <w:t xml:space="preserve">чаще выступать перед любой аудиторией, и тогда маленький артист будет получать большое удовольствие и радость от общения с публикой, от того, что он имеет возможность полностью раскрыть свои потенциальные возможности на сцене. А это немаловажно в воспитании свободного, уверенного в себе человека, творчески развитой личности, </w:t>
      </w:r>
      <w:r>
        <w:rPr>
          <w:sz w:val="28"/>
          <w:szCs w:val="28"/>
        </w:rPr>
        <w:t>готовой отказываться от стереотипов, находить неординарные способы решения любых проблем.</w:t>
      </w:r>
    </w:p>
    <w:p>
      <w:pPr>
        <w:pStyle w:val="Style15"/>
        <w:shd w:fill="F8F8F8" w:val="clear"/>
        <w:spacing w:lineRule="auto" w:line="360" w:before="0" w:after="0"/>
        <w:ind w:left="1134" w:right="113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8F8F8" w:val="clear"/>
        <w:spacing w:lineRule="auto" w:line="360" w:before="0" w:after="0"/>
        <w:ind w:left="1134" w:right="113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8F8F8" w:val="clear"/>
        <w:spacing w:lineRule="auto" w:line="360" w:before="0" w:after="0"/>
        <w:ind w:left="1134" w:right="1134" w:firstLine="567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rStyle w:val="StrongEmphasis"/>
          <w:sz w:val="28"/>
          <w:szCs w:val="28"/>
        </w:rPr>
        <w:t>Использованная литература</w:t>
      </w:r>
    </w:p>
    <w:p>
      <w:pPr>
        <w:pStyle w:val="Style15"/>
        <w:shd w:fill="F8F8F8" w:val="clear"/>
        <w:spacing w:lineRule="auto" w:line="360" w:before="0" w:after="0"/>
        <w:ind w:left="1134" w:right="113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34" w:right="1134" w:hanging="0"/>
        <w:rPr/>
      </w:pPr>
      <w:r>
        <w:rPr/>
        <w:t>1. Гудимов Д. «Эмоционально – психологическое состояние исполнителя». Дипломный реферат. Библ. РАМ им. Гнесиных. М., 2007;</w:t>
        <w:br/>
        <w:t>2. Литвиненко Ю.А. «Роль публичных выступлений в процессе обучения музыке» М.; «Педагогика искусства» №1, 2010.</w:t>
        <w:br/>
        <w:t xml:space="preserve">3. </w:t>
      </w:r>
      <w:r>
        <w:rPr>
          <w:shd w:fill="F8F8F8" w:val="clear"/>
        </w:rPr>
        <w:t>Нейгауз Г. Об искусстве фортепианной игры. М. 1987</w:t>
      </w:r>
    </w:p>
    <w:sectPr>
      <w:type w:val="nextPage"/>
      <w:pgSz w:w="11906" w:h="16838"/>
      <w:pgMar w:left="0" w:right="26" w:gutter="0" w:header="0" w:top="125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2T17:55:00Z</dcterms:created>
  <dc:creator>Ginex</dc:creator>
  <dc:description/>
  <cp:keywords/>
  <dc:language>en-US</dc:language>
  <cp:lastModifiedBy>Ginex</cp:lastModifiedBy>
  <dcterms:modified xsi:type="dcterms:W3CDTF">2017-02-03T17:25:00Z</dcterms:modified>
  <cp:revision>26</cp:revision>
  <dc:subject/>
  <dc:title>     Каждый педагог сталкивается с проблемой сценического волнения учеников</dc:title>
</cp:coreProperties>
</file>