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выпускного б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плывает наш корабл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ой к школе груп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я – 2, Бяка Забияка, Учёный Кот, Фея Искусства    -  взрос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–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ыходит 1 ведущий с двумя мальчик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дна страна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ти другой та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мечена на ка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мер-то небольшой.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живёт в стране той сла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ый нар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не кинешь взгл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друг с тобой ид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– вот они – наши славные выпуск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тройками (мальчик-девочка-мальчик) выходят, кланяются и расходятся на свои места, встают  полукругом.</w:t>
      </w:r>
    </w:p>
    <w:p>
      <w:pPr>
        <w:pStyle w:val="Normal"/>
        <w:rPr>
          <w:rFonts w:ascii="Arial" w:hAnsi="Arial" w:cs="Arial"/>
          <w:b/>
          <w:b/>
          <w:i/>
          <w:i/>
          <w:color w:val="111111"/>
          <w:sz w:val="23"/>
          <w:szCs w:val="23"/>
          <w:shd w:fill="E9E9E1" w:val="clear"/>
        </w:rPr>
      </w:pPr>
      <w:r>
        <w:rPr>
          <w:rFonts w:cs="Arial" w:ascii="Arial" w:hAnsi="Arial"/>
          <w:b/>
          <w:i/>
          <w:color w:val="111111"/>
          <w:sz w:val="23"/>
          <w:szCs w:val="23"/>
          <w:shd w:fill="E9E9E1" w:val="clear"/>
        </w:rPr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2 Ведущий:</w:t>
      </w:r>
    </w:p>
    <w:p>
      <w:pPr>
        <w:pStyle w:val="Sfst"/>
        <w:shd w:fill="FFFFFF" w:val="clear"/>
        <w:spacing w:lineRule="atLeast" w:line="336" w:before="0" w:after="0"/>
        <w:rPr/>
      </w:pPr>
      <w:r>
        <w:rPr>
          <w:color w:val="000000"/>
          <w:sz w:val="28"/>
          <w:szCs w:val="28"/>
        </w:rPr>
        <w:t>Вы уже не малыши, вы почти что школьники,</w:t>
        <w:br/>
        <w:t>Скоро сложите в портфель книжки, треугольники,</w:t>
        <w:br/>
        <w:t>Ручки и карандаши, дневники, тетради...</w:t>
        <w:br/>
        <w:t>А сейчас прощаетесь навсегда с детсадом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8"/>
        </w:rPr>
        <w:t>1 р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Есть на свете чудо-сад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Я в него ходить был рад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Здесь и летом и зимой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Были все друзья со мной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 р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Вот какой здесь чудо-сад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Для таких, как мы, ребят!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Ты нас принял малышами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Детский сад наш дорогой!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ы теперь большими стал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И прощаемся с тобой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3 р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Были шумные, смешные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Озорные малыши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Отвечали на занятьях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Сказку слушали в тиши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4 р.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А сегодня улетаем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Словно птицы из гнезда.</w:t>
      </w:r>
    </w:p>
    <w:p>
      <w:pPr>
        <w:pStyle w:val="Normal"/>
        <w:rPr/>
      </w:pPr>
      <w:r>
        <w:rPr>
          <w:sz w:val="26"/>
          <w:szCs w:val="28"/>
        </w:rPr>
        <w:t>Жаль, приходится прощаться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С этим садом навсегда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казочный дом»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тоя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rPr/>
      </w:pPr>
      <w:r>
        <w:rPr>
          <w:sz w:val="28"/>
          <w:szCs w:val="28"/>
        </w:rPr>
        <w:t xml:space="preserve">Детство – это большая страна. В ней вы провели самые лучшие годы – весёлые, беззаботные и такие неповторимые…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сегодня мы с вами в последний раз побываем в этой чудесной стране. Давайте прямо сейчас отправимся в дальнее плавание по островам нашего дет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ведёт наш корабль отважный капит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ёких странствиях не раз он плавал по вол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вступление к песне «Капитан» Дунаевского, мальчик надевает матросскую фураж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Уплывает наш корабл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адят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о прежде чем отправиться в плавание, давайте посмотрим и вспомним, какими были наши выпускники, когда впервые пришли в детский сад. </w:t>
      </w:r>
      <w:r>
        <w:rPr>
          <w:b/>
          <w:i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осмотр фильма на экран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плываем, трудно нам прост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м островком, что нас добром встре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с взрастил.  И долго будет с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койный наш детсадовский прича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лываем, отпл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в море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лываем, отпл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те пару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ышится шум мор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н </w:t>
      </w:r>
      <w:r>
        <w:rPr>
          <w:i/>
          <w:sz w:val="28"/>
          <w:szCs w:val="28"/>
        </w:rPr>
        <w:t>(глядя в подзорную трубу)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 в море виж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там живёт,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одойти побли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же кого-то в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задорную музыку в зал вбегает Бяка Забияка, пробегает круг, дёргает девочек за косички, бантики, мальчиков за галстуки и т.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я без приглаш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я без разреш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здесь ссора, где здесь др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дь Бяка-Забия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тут детишек в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с всех сейчас оби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, что ты? Вот так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праздник ведь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-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боченясь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сьте! Приплыли – не спросили, и обижать их нельзя. Какие храбрые! А праздник-то какой  у ва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ой, мы в школу учиться ухо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-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дивлённо)</w:t>
      </w:r>
      <w:r>
        <w:rPr>
          <w:sz w:val="28"/>
          <w:szCs w:val="28"/>
        </w:rPr>
        <w:t>: Выпускной? А что так скромно празднуете? Надо праздновать так, чтобы вокруг все знали, что у вашей группы сегодня выпускной! Например, вот так. А ну-ка все дружно и громко крикнули «Ура» и захлопали в ладоши. (Дети выполняют). А теперь ещё раз «Ура» и затопали ногами. (Дети выполняют).   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рассказывайте, как дальше жить собираетесь? Детство-то – тю-тю…закон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ы, мальчик, кем хочешь стать? Наверное, лётчиком?</w:t>
      </w:r>
    </w:p>
    <w:p>
      <w:pPr>
        <w:pStyle w:val="Normal"/>
        <w:rPr/>
      </w:pPr>
      <w:r>
        <w:rPr>
          <w:b/>
          <w:sz w:val="28"/>
          <w:szCs w:val="28"/>
        </w:rPr>
        <w:t>М.:</w:t>
      </w:r>
      <w:r>
        <w:rPr>
          <w:sz w:val="28"/>
          <w:szCs w:val="28"/>
        </w:rPr>
        <w:t xml:space="preserve"> Я в школу хочу!</w:t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А ты, девочка, наверное, врачом?</w:t>
      </w:r>
    </w:p>
    <w:p>
      <w:pPr>
        <w:pStyle w:val="Normal"/>
        <w:rPr/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Я в школу хочу</w:t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А ты, мальчик, наверное, банкиром хочешь стать?</w:t>
      </w:r>
    </w:p>
    <w:p>
      <w:pPr>
        <w:pStyle w:val="Normal"/>
        <w:rPr/>
      </w:pPr>
      <w:r>
        <w:rPr>
          <w:b/>
          <w:sz w:val="28"/>
          <w:szCs w:val="28"/>
        </w:rPr>
        <w:t>М.:</w:t>
      </w:r>
      <w:r>
        <w:rPr>
          <w:sz w:val="28"/>
          <w:szCs w:val="28"/>
        </w:rPr>
        <w:t xml:space="preserve"> Нет, я в школу хочу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Да что вы все заладили – школа, школа… Вот ответьте – что в школе самое главное? </w:t>
      </w:r>
      <w:r>
        <w:rPr>
          <w:i/>
          <w:sz w:val="28"/>
          <w:szCs w:val="28"/>
        </w:rPr>
        <w:t>(дети отвечают)</w:t>
      </w:r>
      <w:r>
        <w:rPr>
          <w:sz w:val="28"/>
          <w:szCs w:val="28"/>
        </w:rPr>
        <w:t>… Эх вы, школьнички! Пе-ре-ме-на! Вот что в школе самое главное!</w:t>
      </w:r>
    </w:p>
    <w:p>
      <w:pPr>
        <w:pStyle w:val="Normal"/>
        <w:rPr/>
      </w:pPr>
      <w:r>
        <w:rPr>
          <w:sz w:val="28"/>
          <w:szCs w:val="28"/>
        </w:rPr>
        <w:t xml:space="preserve">Времени мало, а успеть надо много: побегать, попрыгать, поскакать. И даже, может быть </w:t>
      </w:r>
      <w:r>
        <w:rPr>
          <w:i/>
          <w:sz w:val="28"/>
          <w:szCs w:val="28"/>
        </w:rPr>
        <w:t>(боксирует)</w:t>
      </w:r>
      <w:r>
        <w:rPr>
          <w:sz w:val="28"/>
          <w:szCs w:val="28"/>
        </w:rPr>
        <w:t xml:space="preserve"> – подр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надо делать всё быстро, нельзя терять ни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-три-четыре-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 вами отдых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-З вместе с детьми танцует весёлый та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Не устали, дети? Это была разминка! А сейч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 (перебивает Б-З): А сейчас будет трениров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школу в перв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соб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- завтрак припас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– букетик принес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же надо не от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стрей портфель соб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Будильник»: участвуют 2 семьи; по звонку будильника папы собирают букет цветов, мамы собирают завтрак, дети собирают портфели. Побеждает та семья, которая первая соберётся. Б-З смешно пытается помешать и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повторяется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Б-З:</w:t>
      </w:r>
      <w:r>
        <w:rPr>
          <w:sz w:val="28"/>
          <w:szCs w:val="28"/>
        </w:rPr>
        <w:t xml:space="preserve"> Ну, спасибо, ребятишки, озорные шалун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перь не буду Бя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уду Забия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я хочу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прилежной учен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я буду вспоми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себе на остров жд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бегае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…и нам пора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вёрдой сушей расста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фрагмент муз. «Капитан», дети машут руками, прощают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пита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лядя в подзорную трубу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чудо-остров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лето кругл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Фея Искус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Остров мой необыча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красивый, музык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здесь услышишь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вуки чудной красоты!</w:t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Здравствуйте, ребята! А как вы попали на мой остров «Искусства»? Такие все красивые, нарядны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(воспитатели): </w:t>
      </w:r>
      <w:r>
        <w:rPr>
          <w:sz w:val="28"/>
          <w:szCs w:val="28"/>
        </w:rPr>
        <w:t>Мы плывём по волшебным дошкольным островам, мы в школу собираем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Это просто замечательно, что вы попали именно на мой остр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чень люблю всё красивое, яркое и интерес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знаю очень много стихов – про природу, животных, школу. И другие. А вот вы говорите, что в школу собираетесь, а знаете ли вы какие-нибудь стихи?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Конечно, Фея, наши детки тоже знают много разных стихов, и сейчас мы тебе расскажем стихотворение про школ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читает стихотвор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Хорошо, молодец! Хороший стих, как раз про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ё, ребята, я очень люблю сказки. Сказка окружает меня всегда и везде, поэтому я знаю их очень много. А вы любите сказ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я сейчас и проверю, насколько хорошо вы их знаете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Сказ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 4 человека собираются у 4 мольбертах и находят нужные предметы, которые соответствуют заданной сказ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Я вижу, вы тоже хорошо знаете сказки. Молодцы!</w:t>
      </w:r>
    </w:p>
    <w:p>
      <w:pPr>
        <w:pStyle w:val="Normal"/>
        <w:rPr/>
      </w:pPr>
      <w:r>
        <w:rPr>
          <w:sz w:val="28"/>
          <w:szCs w:val="28"/>
        </w:rPr>
        <w:t xml:space="preserve">Ребята, а как вы думаете, какой самый красивый вид Искусства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 же, это МУЗЫ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ём острове всегда звучит красивая и нежная му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Дорогая Фея, а наши детки тоже очень любят слушать красивую музыку и играть на музыкальных инструментах. И мы сейчас для вас исполним классическое произведение - польку Иоганна Штрауса на музыкальных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фонограмму польки И. Штрауса играют на муз. инструмента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це польки Фея незаметно уходи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Ой, а где же Фея? Исчезла, как призрачное видение…значит и нам пора продолжать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пита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подзорную трубу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есёлый пароход снова движется 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 вижу я опять – но какой он – не по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нему причалим плавно и узнаем, кто в нём глав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выходит Учёный Кот танцевальной поход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т меня Учёный К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в науках знаю т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остров попа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в грамоту игр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ткуда, ребя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орные шалуниш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лывём по вол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школьным остро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ством мы прощ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отправляем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>Вот здорово! Не надо вам никуда плыть! Я зачислю вас в самую лучшую школу. В моей школе всё необычное, даже звон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только я скажу «Звонок» все дети в моей школе кричат «Динь-Динь». Давайте попробуем. Приготовились! «Звонок!» (Дети отвечают). А папы и мамы радуются, что у детей наконец-то начались уроки и они спокойно могут заниматься своими делами. И поэтому, после звонка все мамы и папы громко и радостно кричат «Ура!». Мамы и папы, попробуем? Три-четыре!...(родители выполняют). Замечательно! А теперь попробуем все вместе!   «Звонок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проводится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 За игру ставлю вам пятёрку с плю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читать вы уме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школу отправл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 цифрах разбир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село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манды выпол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вы запомин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рей в кружки вста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Соберись в кружок». Под музыку дети выполняют танцевальные движения. Как только музыка заканчивается, ведущий показывает карточку с цифрой. Дети собираются в кружки в соответствии с цифр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следовательность цифр: 2, 8, 16, 4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я последний раз, дети остаются в кружках – 4 кружка по 4 челове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>А сейчас я вас проверю, как вы умеете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буквы – надо слово выложить и про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Выложи слово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ому кружку даётся конверт с набором букв, из которых дети должны составить слова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 xml:space="preserve">Молодцы, ребята! И буквы знаете, и считать вы умеете. Вижу я, вы повзросле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ю ва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«ни пуха, ни пер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ия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оди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острова, с вами мы проща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юбимый детский сад снова возвраща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питан снимает фуражку, все занимают места на построение п/к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школьной стране вы играли и 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ремя настало проститься друзья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тали большими, вы все повзросл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ёт ВАШ кораблик к другим берег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>1.Сегодня большое спасибо мы ска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тем, кто нам ласку, заботу дар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Читали нам сказки, кормили нас ка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тем, кто воспитывал нас и люб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Мы говорим от всей души заведующей н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ее Вас, поверьте, нет, и нету сада краше!</w:t>
      </w:r>
    </w:p>
    <w:p>
      <w:pPr>
        <w:pStyle w:val="Normal"/>
        <w:rPr>
          <w:color w:val="404040"/>
          <w:sz w:val="28"/>
          <w:szCs w:val="28"/>
          <w:shd w:fill="FFFFFF" w:val="clear"/>
        </w:rPr>
      </w:pPr>
      <w:r>
        <w:rPr>
          <w:color w:val="40404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Чтоб деток верно воспитат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обходимо много знат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ть нужно психолог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знать физиологию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5. Быть докой в педагогике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иторике и логик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главное, чтоб методистом быт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тишек надобно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Мы воспитателей своих второй считали ма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ыли с вами иногда капризны и упря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Вы мыли стены и полы, игрушки и пос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яню добрую свою вовек не позабу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За то, что было вкусно н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нашим пова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За витамины и манту, за ссадин перевя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скажем медсестре за доброту и лас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Мы очень любим физкульту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ку сделав поут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ть спасибо не за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му инструкто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Приятно слушать нам ребят, что буквы чисто говорят!</w:t>
      </w:r>
    </w:p>
    <w:p>
      <w:pPr>
        <w:pStyle w:val="Normal"/>
        <w:rPr/>
      </w:pPr>
      <w:r>
        <w:rPr>
          <w:sz w:val="28"/>
          <w:szCs w:val="28"/>
        </w:rPr>
        <w:t>Не только это их победа, но и работа логоп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С нашим музработником скуки мы не 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нятиях весело пели и пляс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3.</w:t>
      </w:r>
      <w:r>
        <w:rPr>
          <w:color w:val="000000"/>
          <w:sz w:val="28"/>
          <w:szCs w:val="28"/>
          <w:shd w:fill="FFFFFF" w:val="clear"/>
        </w:rPr>
        <w:t xml:space="preserve"> Двери, лампочки, ковры,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shd w:fill="FFFFFF" w:val="clear"/>
        </w:rPr>
        <w:t xml:space="preserve"> песок для детвор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навески и игрушки,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shd w:fill="FFFFFF" w:val="clear"/>
        </w:rPr>
        <w:t>деяла и подушки,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4.Мебель в садик наш привёз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shd w:fill="FFFFFF" w:val="clear"/>
        </w:rPr>
        <w:t>амечательный завхоз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антазируем, играем,</w:t>
      </w:r>
      <w:r>
        <w:rPr>
          <w:color w:val="000000"/>
          <w:sz w:val="28"/>
          <w:szCs w:val="28"/>
        </w:rPr>
        <w:t xml:space="preserve"> ч</w:t>
      </w:r>
      <w:r>
        <w:rPr>
          <w:color w:val="000000"/>
          <w:sz w:val="28"/>
          <w:szCs w:val="28"/>
          <w:shd w:fill="FFFFFF" w:val="clear"/>
        </w:rPr>
        <w:t>то-то вместе собира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астроении отличном,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кабинете необычном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ик, Матвеев, Саш и Маш –</w:t>
      </w:r>
      <w:r>
        <w:rPr>
          <w:rStyle w:val="Appleconvertedspace"/>
          <w:color w:val="000000"/>
          <w:sz w:val="28"/>
          <w:szCs w:val="28"/>
          <w:shd w:fill="FFFFFF" w:val="clear"/>
        </w:rPr>
        <w:t> л</w:t>
      </w:r>
      <w:r>
        <w:rPr>
          <w:color w:val="000000"/>
          <w:sz w:val="28"/>
          <w:szCs w:val="28"/>
          <w:shd w:fill="FFFFFF" w:val="clear"/>
        </w:rPr>
        <w:t>юбит всех психолог н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школьный валь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Мы выросли большими, уходим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громным удовольствием станцуем мы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ец Вальс + «Маленькая страна»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адят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ры сыграны, все песни сп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ен праздник – в добрый путь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и в школе, доброты, терп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т вам детсадовцев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вас ждёт большой материк под названием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йчас я предоставляю слово взросл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заведующей – вручение подар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родителей, вручение подарков и цветов сотрудни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дети берут воздушные шары и выходят на улицу выпускать шары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42:00Z</dcterms:created>
  <dc:creator>1</dc:creator>
  <dc:description/>
  <cp:keywords/>
  <dc:language>en-US</dc:language>
  <cp:lastModifiedBy>Пользователь Windows</cp:lastModifiedBy>
  <cp:lastPrinted>2017-05-24T21:09:00Z</cp:lastPrinted>
  <dcterms:modified xsi:type="dcterms:W3CDTF">2017-05-24T18:11:00Z</dcterms:modified>
  <cp:revision>10</cp:revision>
  <dc:subject/>
  <dc:title>Сценарий выпускного бала </dc:title>
</cp:coreProperties>
</file>