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right="111" w:hanging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Style24"/>
        <w:spacing w:before="0" w:after="0"/>
        <w:jc w:val="center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rPr/>
      </w:pPr>
      <w:r>
        <w:rPr>
          <w:rStyle w:val="C3"/>
        </w:rPr>
        <w:t>Предмет: изобразительное искусство</w:t>
      </w:r>
    </w:p>
    <w:p>
      <w:pPr>
        <w:pStyle w:val="Style24"/>
        <w:spacing w:before="0" w:after="0"/>
        <w:rPr>
          <w:rStyle w:val="C3"/>
        </w:rPr>
      </w:pPr>
      <w:r>
        <w:rPr>
          <w:rStyle w:val="C3"/>
        </w:rPr>
        <w:t>Класс: 3-7</w:t>
      </w:r>
    </w:p>
    <w:p>
      <w:pPr>
        <w:pStyle w:val="Style24"/>
        <w:spacing w:before="0" w:after="0"/>
        <w:rPr/>
      </w:pPr>
      <w:r>
        <w:rPr>
          <w:rStyle w:val="C3"/>
        </w:rPr>
        <w:t>Тема урока: «Свет мой зеркальце»</w:t>
      </w:r>
    </w:p>
    <w:p>
      <w:pPr>
        <w:pStyle w:val="Normal"/>
        <w:keepNext w:val="true"/>
        <w:autoSpaceDE w:val="false"/>
        <w:spacing w:lineRule="auto" w:line="252"/>
        <w:jc w:val="both"/>
        <w:rPr>
          <w:rStyle w:val="C3"/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Цель урока: познакомить учащихся с образом древнего города как о неприступной крепости, о его структуре.</w:t>
      </w:r>
    </w:p>
    <w:p>
      <w:pPr>
        <w:pStyle w:val="Style24"/>
        <w:spacing w:before="0" w:after="0"/>
        <w:rPr/>
      </w:pPr>
      <w:r>
        <w:rPr>
          <w:rStyle w:val="C3"/>
        </w:rPr>
        <w:t>Планируемые результаты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ретение  гордости  за искусное мастерство русского народа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20"/>
        <w:suppressAutoHyphens w:val="false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 умение владе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ими и композиционными навыками</w:t>
      </w:r>
    </w:p>
    <w:p>
      <w:pPr>
        <w:pStyle w:val="Style24"/>
        <w:spacing w:before="0" w:after="0"/>
        <w:rPr/>
      </w:pPr>
      <w:r>
        <w:rPr>
          <w:rStyle w:val="C3"/>
        </w:rPr>
        <w:t>Тип урока: получение новы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рока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>для учащихся: альбом, кисть, гуашь.</w:t>
      </w:r>
    </w:p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для учителя : презентация, эталон (собственная работа).</w:t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3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665"/>
        <w:gridCol w:w="9194"/>
        <w:gridCol w:w="2126"/>
        <w:gridCol w:w="177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етод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емы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-ность учащихс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ие учителя. Начинаем урок ИЗ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уют  учител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Повторение ранее изученного (актуализация  зна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бобщаю-щий опро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по опоре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6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спомните, ребята, над какой темой мы работаем в этой четверти? Кто забыл - смотрите на доску.</w:t>
            </w:r>
          </w:p>
          <w:p>
            <w:pPr>
              <w:pStyle w:val="Normal"/>
              <w:snapToGrid w:val="false"/>
              <w:spacing w:lineRule="auto" w:line="240" w:before="0" w:after="0"/>
              <w:ind w:left="156" w:hanging="1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Отгадайте загадку:</w:t>
            </w:r>
          </w:p>
          <w:p>
            <w:pPr>
              <w:pStyle w:val="Normal"/>
              <w:snapToGrid w:val="false"/>
              <w:spacing w:lineRule="auto" w:line="240" w:before="0" w:after="0"/>
              <w:ind w:left="156" w:hanging="1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стене висит картина</w:t>
            </w:r>
          </w:p>
          <w:p>
            <w:pPr>
              <w:pStyle w:val="Normal"/>
              <w:snapToGrid w:val="false"/>
              <w:spacing w:lineRule="auto" w:line="240" w:before="0" w:after="0"/>
              <w:ind w:left="156" w:hanging="1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чего там только нет:</w:t>
            </w:r>
          </w:p>
          <w:p>
            <w:pPr>
              <w:pStyle w:val="Normal"/>
              <w:snapToGrid w:val="false"/>
              <w:spacing w:lineRule="auto" w:line="240" w:before="0" w:after="0"/>
              <w:ind w:left="156" w:hanging="1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шкафа половина</w:t>
            </w:r>
          </w:p>
          <w:p>
            <w:pPr>
              <w:pStyle w:val="Normal"/>
              <w:snapToGrid w:val="false"/>
              <w:spacing w:lineRule="auto" w:line="240" w:before="0" w:after="0"/>
              <w:ind w:left="156" w:hanging="1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дедушкин буфет.</w:t>
            </w:r>
          </w:p>
          <w:p>
            <w:pPr>
              <w:pStyle w:val="Normal"/>
              <w:snapToGrid w:val="false"/>
              <w:spacing w:lineRule="auto" w:line="240" w:before="0" w:after="0"/>
              <w:ind w:left="156" w:hanging="1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даже телевизор</w:t>
            </w:r>
          </w:p>
          <w:p>
            <w:pPr>
              <w:pStyle w:val="Normal"/>
              <w:snapToGrid w:val="false"/>
              <w:spacing w:lineRule="auto" w:line="240" w:before="0" w:after="0"/>
              <w:ind w:left="156" w:hanging="1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картине засверкал.</w:t>
            </w:r>
          </w:p>
          <w:p>
            <w:pPr>
              <w:pStyle w:val="Normal"/>
              <w:snapToGrid w:val="false"/>
              <w:spacing w:lineRule="auto" w:line="240" w:before="0" w:after="0"/>
              <w:ind w:left="156" w:hanging="1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агал кот по карнизу –</w:t>
            </w:r>
          </w:p>
          <w:p>
            <w:pPr>
              <w:pStyle w:val="Normal"/>
              <w:snapToGrid w:val="false"/>
              <w:spacing w:lineRule="auto" w:line="240" w:before="0" w:after="0"/>
              <w:ind w:left="156" w:hanging="1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картину ту попал.</w:t>
            </w:r>
          </w:p>
          <w:p>
            <w:pPr>
              <w:pStyle w:val="Normal"/>
              <w:snapToGrid w:val="false"/>
              <w:spacing w:lineRule="auto" w:line="240" w:before="0" w:after="0"/>
              <w:ind w:left="156" w:hanging="14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зеркало)</w:t>
            </w:r>
          </w:p>
          <w:p>
            <w:pPr>
              <w:pStyle w:val="Style20"/>
              <w:tabs>
                <w:tab w:val="clear" w:pos="708"/>
                <w:tab w:val="left" w:pos="374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ют на вопросы учите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гадывают загадку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мение пользоваться полученной информацией, умение  рассказывать по плану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. Знакомство с новым материалом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Эвристический поиск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вристическая беседа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смотрите на экран. Какие красивые картины мы види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-Сформулируйте тему нашего урока?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урока: «Свет мой зеркальце»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кие цели мы поставим на урок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знавать роль волшебного зеркала в сказке, понимать, почему к зеркалам сложилось особое отнош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дите в учебнике на с. 88 картины. Как они называются, и кто их написал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.Будкин «Девушка перед зеркалом» К. Брюллов «Перед зеркалом».)  Фотографии зеркал различной формы и деко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 тема, открывает новый раздел программы, в которой мы познакомимся с символикой обычных, хорошо знакомых предметов быта, приобретающих в сказках особое значение. Прочитайте, что написано на с. 88? Например, как можно украсить сапоги, что бы сразу было ясно, что они обладают скоростными свойствам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рисовать маленькие  крылья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некоторыми предметами- символами, ребята, вы познакомитесь в  4 классе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йте попробуем разобраться в их символике и особенностях изобра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инаем знакомство со сказочными атрибутами. Пожалуй, самых притягательный и загадочных предмет, наделяемый магическим значением не только в сказках, но и в жизни – это зеркало. Издавна в народе сложились поверья о таинственной силе зеркал, не случайно многие гадания связаны с этим предметом. Считается, что разбить зеркало- к несчастью , что в зеркале может поселиться душа умершего человека. Поэтому к зеркалам всегда относились особенно трепетно  и с опаской. Вспомните А.Пушкина: «Сказка-ложь, да  в ней намек!». Это значит, что даже если и не все поверья , связанные с зеркалами, верны, все-таки какая-то доля истины, в них есть, ведь совсем  без причины на пустом месте они не возникли бы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 мой, зеркальце… Прочитайте текст на с. 89 О чем там рассказывается?Вспомните сказки, в которых важную роль играет зерка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.Пушкин «Сказка о мертвой царевне и семи богатырях»; русские народные волшебные сказки, в сюжете которых героиня или Баба-Яга смотрит в зеркало, в зеркальную гладь воды в кадке или реке, в блюдечко с голубой каемочкой и видит, что происходит с героем; В.Губарев «Королевство кривых зеркал», Л.Кэрролл «Алиса в Зазеркалье» и др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формулируют    тему, принимают и усваивают учебную  задач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ушают рассказ учител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амостоятельно определять круг зада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наблюдать и делать вывод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4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Постановка творческой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с демонстрационным материал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вристическ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hd w:fill="FFFFFF" w:val="clear"/>
              <w:snapToGrid w:val="false"/>
              <w:spacing w:lineRule="atLeast" w:line="270" w:before="22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теперь давайте обсудим, о чем мы с вами говорили. Что мы можем изобразить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ваша задача, разработать эскиз рамки для зерка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кого будет ваше зеркальце: для Василисы Прекрасной или для Бабы – Яги?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жде чем приступить к декору рамки, ее надо нарисовать. Посмотрите на доске, как построить и разместить один симметричный предмет, так чтобы получилась гармоничная компози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уждать, выстраивать образ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мение внимательно следить за разговором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уждать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чать на вопросы по теме </w:t>
            </w:r>
          </w:p>
        </w:tc>
      </w:tr>
      <w:tr>
        <w:trPr>
          <w:trHeight w:val="294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.  Педагогический показ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  учителя</w:t>
            </w:r>
          </w:p>
        </w:tc>
        <w:tc>
          <w:tcPr>
            <w:tcW w:w="9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)Сначала по центру листа проведите вертикальную линию.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Затем определите штрихами часть самого зеркала и ручк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 Придумайте форму зеркала (круглое, овальное, прямоугольное и др.) и примерно по центру этой формы проведите горизонтальную линию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) Измерьте и отметьте с помощью карандаша попарное равенство левой-правой и верхней-нижней частей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) Для того чтобы форма получалась более или менее правильной, можно провести несколько вспомогательных линий и отметить на них те же расстояния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) Теперь следует наметить форму зеркала и ширину рамки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</w:rPr>
              <w:t>7) Осталось только декорировать его. В декоре можно нарушить симметрию, если этого требует замысел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имательно слушают инструкцию учителя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 Практическая работа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мощь учащимся</w:t>
            </w:r>
          </w:p>
        </w:tc>
        <w:tc>
          <w:tcPr>
            <w:tcW w:w="9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мощь учащимс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-7620</wp:posOffset>
                      </wp:positionV>
                      <wp:extent cx="11055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0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выполняют работу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8. Подведение итогов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ационный ,  Обобщающий опрос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ак, ребята,  работа  завершена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вайте вспомним, над чем мы сегодня работали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вам запомнился этот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йчас, я прошу вас ознакомиться с  тем, что получилось у ваших сосед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ставка работ  доски. Полюбуйтесь, какие красивые, сказочные работы у вас получ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 сегодня хорошо поработали! Молодцы!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сматривают выставку, оценивают достижения свои и других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корректно рассмативать работы др. учеников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. результаты труда</w:t>
            </w:r>
          </w:p>
        </w:tc>
      </w:tr>
    </w:tbl>
    <w:p>
      <w:pPr>
        <w:pStyle w:val="Normal"/>
        <w:spacing w:lineRule="auto" w:line="420" w:before="0" w:after="0"/>
        <w:rPr/>
      </w:pPr>
      <w:r>
        <w:rPr/>
      </w:r>
    </w:p>
    <w:p>
      <w:pPr>
        <w:pStyle w:val="Normal"/>
        <w:spacing w:lineRule="auto" w:line="420" w:before="0" w:after="0"/>
        <w:rPr/>
      </w:pPr>
      <w:r>
        <w:rPr/>
      </w:r>
    </w:p>
    <w:p>
      <w:pPr>
        <w:pStyle w:val="Normal"/>
        <w:spacing w:lineRule="auto" w:line="420" w:before="0" w:after="0"/>
        <w:rPr/>
      </w:pPr>
      <w:r>
        <w:rPr/>
        <w:drawing>
          <wp:inline distT="0" distB="0" distL="0" distR="0">
            <wp:extent cx="5763260" cy="5763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orient="landscape" w:w="16838" w:h="11906"/>
          <w:pgMar w:left="567" w:right="576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20" w:before="0" w:after="0"/>
        <w:rPr/>
      </w:pPr>
      <w:r>
        <w:rPr/>
      </w:r>
    </w:p>
    <w:p>
      <w:pPr>
        <w:pStyle w:val="Normal"/>
        <w:spacing w:lineRule="auto" w:line="420" w:before="0" w:after="0"/>
        <w:rPr/>
      </w:pPr>
      <w:r>
        <w:rPr/>
        <w:drawing>
          <wp:inline distT="0" distB="0" distL="0" distR="0">
            <wp:extent cx="6580505" cy="7162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716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20" w:before="0" w:after="0"/>
        <w:rPr/>
      </w:pPr>
      <w:r>
        <w:rPr/>
      </w:r>
    </w:p>
    <w:p>
      <w:pPr>
        <w:pStyle w:val="Normal"/>
        <w:spacing w:lineRule="auto" w:line="420" w:before="0" w:after="0"/>
        <w:rPr/>
      </w:pPr>
      <w:r>
        <w:rPr/>
      </w:r>
    </w:p>
    <w:p>
      <w:pPr>
        <w:pStyle w:val="Normal"/>
        <w:spacing w:lineRule="auto" w:line="420" w:before="0" w:after="0"/>
        <w:rPr/>
      </w:pPr>
      <w:r>
        <w:rPr/>
      </w:r>
    </w:p>
    <w:p>
      <w:pPr>
        <w:pStyle w:val="Normal"/>
        <w:spacing w:lineRule="auto" w:line="420" w:before="0" w:after="0"/>
        <w:rPr/>
      </w:pPr>
      <w:r>
        <w:rPr/>
      </w:r>
    </w:p>
    <w:p>
      <w:pPr>
        <w:pStyle w:val="Normal"/>
        <w:spacing w:lineRule="auto" w:line="420" w:before="0" w:after="0"/>
        <w:rPr/>
      </w:pPr>
      <w:r>
        <w:rPr/>
      </w:r>
    </w:p>
    <w:p>
      <w:pPr>
        <w:pStyle w:val="Normal"/>
        <w:spacing w:lineRule="auto" w:line="420" w:before="0" w:after="0"/>
        <w:rPr/>
      </w:pPr>
      <w:r>
        <w:rPr/>
      </w:r>
    </w:p>
    <w:p>
      <w:pPr>
        <w:pStyle w:val="Normal"/>
        <w:spacing w:lineRule="auto" w:line="420" w:before="0" w:after="0"/>
        <w:rPr/>
      </w:pPr>
      <w:r>
        <w:rPr/>
      </w:r>
    </w:p>
    <w:p>
      <w:pPr>
        <w:pStyle w:val="Normal"/>
        <w:spacing w:lineRule="auto" w:line="420" w:before="0" w:after="0"/>
        <w:rPr/>
      </w:pPr>
      <w:r>
        <w:rPr/>
      </w:r>
    </w:p>
    <w:p>
      <w:pPr>
        <w:pStyle w:val="Normal"/>
        <w:spacing w:lineRule="auto" w:line="420" w:before="0" w:after="0"/>
        <w:rPr/>
      </w:pPr>
      <w:r>
        <w:rPr/>
        <w:drawing>
          <wp:inline distT="0" distB="0" distL="0" distR="0">
            <wp:extent cx="6391275" cy="9666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66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777" w:right="425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6">
    <w:name w:val="Основной шрифт абзаца6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character" w:styleId="C3">
    <w:name w:val="c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02:00Z</dcterms:created>
  <dc:creator>идея</dc:creator>
  <dc:description/>
  <cp:keywords/>
  <dc:language>en-US</dc:language>
  <cp:lastModifiedBy>Елена</cp:lastModifiedBy>
  <cp:lastPrinted>2016-03-09T07:04:00Z</cp:lastPrinted>
  <dcterms:modified xsi:type="dcterms:W3CDTF">2016-03-09T15:26:00Z</dcterms:modified>
  <cp:revision>5</cp:revision>
  <dc:subject/>
  <dc:title/>
</cp:coreProperties>
</file>