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ма урока: Таблица умножения и деления с числом 9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ить таблицу умножения и деления с числом 9 и работать над её запоминанием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спользовать полученные знания для решения задач и пример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ывать положительную мотивацию к математике как к учебному предмету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образовательн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атся составлять таблицу умножения и деления с числом 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ят знания табличных случаев умножения и деления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етоды и формы обучения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, парна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,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60"/>
        <w:gridCol w:w="1940"/>
        <w:gridCol w:w="6379"/>
        <w:gridCol w:w="2361"/>
        <w:gridCol w:w="25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учающие и развивающие компоненты, задания и упраж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Организационный мом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20-14.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й настрой на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Здравствуйте, дети. Садитесь.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звенел звонок,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инается урок.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ги прямо я поставлю,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коточки разведу.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яду прямо, не согнусь,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 работу я примусь.</w:t>
            </w:r>
          </w:p>
          <w:p>
            <w:pPr>
              <w:pStyle w:val="Normal"/>
              <w:spacing w:lineRule="atLeast" w:line="33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Меня зовут Нина Валерьенва, и сегодня я проведу у вас урок математики. Ваша  задача: быть активными и внимательными. Ну, а теперь улыбнитесь друг другу, пожмите руки и пожелайте удачи. </w:t>
            </w:r>
          </w:p>
          <w:p>
            <w:pPr>
              <w:pStyle w:val="Normal"/>
              <w:spacing w:lineRule="atLeast" w:line="33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ебята давайте с вами вспомним правила поведения на уроке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ключать внимание на учителя. Настраиваться на рабо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1-14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счет 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устный счет с целью актуализации знаний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ый сче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авайте с вами проведем устный счет, отвечаем по руке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размин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олько ушей у трёх котов? (6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олько лап у двух медвежат? (8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 У семи братьев по одной сестре. Сколько всего сестёр?(1)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 бабушки Даши внучка Маша, кот Пушок и собака Дружок. Сколько всего внуков у бабушки? (1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Над рекой летели птицы: голубь, щука, 2 синицы, 2 стрижа и 5 угрей. Сколько птиц? Ответь скорей!(5)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А теперь поиграем в игру: вам нужно решить пример и найти лишнее равенство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40 : 5=    72 : 9 =      64 : 8 = </w:t>
              <w:tab/>
              <w:t xml:space="preserve">    24 : 4 =   80 : 10 = </w:t>
              <w:tab/>
              <w:t xml:space="preserve">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2 : 4 =   56 : 7 =   48 : 6 =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Теперь посмотрите на равенство, и найдите лишнее, почему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вать свои возможности в учении;  </w:t>
            </w:r>
          </w:p>
          <w:p>
            <w:pPr>
              <w:pStyle w:val="Normal"/>
              <w:rPr/>
            </w:pPr>
            <w:r>
              <w:rPr/>
              <w:t>Дополнять и расширять имеющиеся знания и представления о новом изучаемом предмете;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тивационный (сообщение темы уро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6-14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. Определение цели урока.</w:t>
            </w:r>
          </w:p>
          <w:p>
            <w:pPr>
              <w:pStyle w:val="Normal"/>
              <w:rPr/>
            </w:pPr>
            <w:r>
              <w:rPr/>
              <w:t>(фронтальная рабо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-Чтобы узнать тему урока , посмотрите на слайд и скажите: какое числовое выражение будет следующим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( 2*9, 3*9. 4*9,5*9, 6*9, ?*9, 8*9, ? )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-Что нужно знать, чтобы быстро выполнить вычисления?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(таблицу умножения с числом 9)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_Сформулируйте тему нашего  урока 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bCs/>
              </w:rPr>
              <w:t>( Таблица умножения и деления с числом 9)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-Зная тему урока,  поставьте каждый  перед собою цель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bCs/>
              </w:rPr>
              <w:t>(научится составлять таблицу умножения и деления с числом 9 и применять её.)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-Откройте с.65, найдите знак -начало урока</w:t>
            </w:r>
          </w:p>
          <w:p>
            <w:pPr>
              <w:pStyle w:val="Normal"/>
              <w:spacing w:lineRule="atLeast" w:line="332"/>
              <w:rPr>
                <w:bCs/>
              </w:rPr>
            </w:pPr>
            <w:r>
              <w:rPr>
                <w:bCs/>
              </w:rPr>
              <w:t>-чем же мы сейчас займёмся?( читают в учебнике цель урок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ть тему уро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цель уро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ть план и последовательность дей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монологичной и диалогичной речью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Cs/>
              </w:rPr>
              <w:t>Постановка учебной задачи и ее реш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зучение нового материал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8-14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32-14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35-14.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зент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, фронта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учебнике на стр. 65,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понятия и выполнение заданий</w:t>
            </w:r>
          </w:p>
          <w:p>
            <w:pPr>
              <w:pStyle w:val="Normal"/>
              <w:rPr/>
            </w:pPr>
            <w:r>
              <w:rPr/>
              <w:t>-Ребята, у вас на столах карточки, положите их перед собой и опираясь на рисунок в учебнике заполните первый столбик самостоятельно.</w:t>
            </w:r>
          </w:p>
          <w:p>
            <w:pPr>
              <w:pStyle w:val="Normal"/>
              <w:rPr/>
            </w:pPr>
            <w:r>
              <w:rPr/>
              <w:t xml:space="preserve">-Проверим(на слайде), давайте теперь хором проговорим с вами таблицу на 9. </w:t>
            </w:r>
          </w:p>
          <w:p>
            <w:pPr>
              <w:pStyle w:val="Normal"/>
              <w:rPr/>
            </w:pPr>
            <w:r>
              <w:rPr/>
              <w:t>-А что произойдёт, если поменять местами множител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т перестановки множителей значение произведения не изменится.)</w:t>
            </w:r>
          </w:p>
          <w:p>
            <w:pPr>
              <w:pStyle w:val="Normal"/>
              <w:rPr/>
            </w:pPr>
            <w:r>
              <w:rPr/>
              <w:t>-Зная таблицу умножения на 9, заполните второй столбик на деление с числом 9.</w:t>
            </w:r>
          </w:p>
          <w:p>
            <w:pPr>
              <w:pStyle w:val="Normal"/>
              <w:rPr/>
            </w:pPr>
            <w:r>
              <w:rPr/>
              <w:t>-Почему во всех числовых выражениях ответ 9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Если произведение разделить на второй множитель , то получится первый множитель.)</w:t>
            </w:r>
          </w:p>
          <w:p>
            <w:pPr>
              <w:pStyle w:val="Normal"/>
              <w:rPr/>
            </w:pPr>
            <w:r>
              <w:rPr/>
              <w:t>-Продолжите предложение.</w:t>
            </w:r>
          </w:p>
          <w:p>
            <w:pPr>
              <w:pStyle w:val="Normal"/>
              <w:rPr/>
            </w:pPr>
            <w:r>
              <w:rPr/>
              <w:t>-Число  99 это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99-самое большое двузначное число.)</w:t>
            </w:r>
          </w:p>
          <w:p>
            <w:pPr>
              <w:pStyle w:val="Normal"/>
              <w:rPr/>
            </w:pPr>
            <w:r>
              <w:rPr/>
              <w:t xml:space="preserve">-Число 99 состоит из … десятков… единиц…….. </w:t>
            </w:r>
            <w:r>
              <w:rPr>
                <w:i/>
              </w:rPr>
              <w:t>(девяти десятков и девяти единиц. )</w:t>
            </w:r>
          </w:p>
          <w:p>
            <w:pPr>
              <w:pStyle w:val="Normal"/>
              <w:rPr/>
            </w:pPr>
            <w:r>
              <w:rPr/>
              <w:t>-Первое слагаемое  9, второе слагаемое  9, найдите сум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умма равна восемнадцати.)</w:t>
            </w:r>
          </w:p>
          <w:p>
            <w:pPr>
              <w:pStyle w:val="Normal"/>
              <w:rPr/>
            </w:pPr>
            <w:r>
              <w:rPr/>
              <w:t>-Найдите разность чисел 9 и 9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зность равна нулю.0)</w:t>
            </w:r>
          </w:p>
          <w:p>
            <w:pPr>
              <w:pStyle w:val="Normal"/>
              <w:rPr/>
            </w:pPr>
            <w:r>
              <w:rPr/>
              <w:t>-Найдите произведение 9 и 9?</w:t>
            </w:r>
          </w:p>
          <w:p>
            <w:pPr>
              <w:pStyle w:val="Normal"/>
              <w:rPr/>
            </w:pPr>
            <w:r>
              <w:rPr/>
              <w:t>(Произведение 9 и 9 равно восьмидесяти одному).</w:t>
            </w:r>
          </w:p>
          <w:p>
            <w:pPr>
              <w:pStyle w:val="Normal"/>
              <w:rPr/>
            </w:pPr>
            <w:r>
              <w:rPr/>
              <w:t>-Расскажите, как вы нашли произведен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Чтобы найти произведение, нужно число 9 сложить 9 раз, получится 81.)</w:t>
            </w:r>
          </w:p>
          <w:p>
            <w:pPr>
              <w:pStyle w:val="Normal"/>
              <w:rPr/>
            </w:pPr>
            <w:r>
              <w:rPr/>
              <w:t>- А можно к произведению чисел  8 и 9 прибавить число 9. Так как каждое последующее произведение больше предыдущего на 9, мы уже знаем, что 8*9= 72, значит 72+9=81.</w:t>
            </w:r>
          </w:p>
          <w:p>
            <w:pPr>
              <w:pStyle w:val="Normal"/>
              <w:rPr/>
            </w:pPr>
            <w:r>
              <w:rPr/>
              <w:t>-Произведение чисел 9 на 9  равно 81.</w:t>
            </w:r>
          </w:p>
          <w:p>
            <w:pPr>
              <w:pStyle w:val="Normal"/>
              <w:rPr/>
            </w:pPr>
            <w:r>
              <w:rPr/>
              <w:t>С остальными случаями деления на число 9 мы уже знакомы.</w:t>
            </w:r>
          </w:p>
          <w:p>
            <w:pPr>
              <w:pStyle w:val="Normal"/>
              <w:rPr/>
            </w:pPr>
            <w:r>
              <w:rPr/>
              <w:t>-Поэтому, в тетради запишите только новый случай</w:t>
            </w:r>
          </w:p>
          <w:p>
            <w:pPr>
              <w:pStyle w:val="Normal"/>
              <w:jc w:val="center"/>
              <w:rPr/>
            </w:pPr>
            <w:r>
              <w:rPr/>
              <w:t>9*9=81   81:9=9</w:t>
            </w:r>
          </w:p>
          <w:p>
            <w:pPr>
              <w:pStyle w:val="Normal"/>
              <w:rPr/>
            </w:pPr>
            <w:r>
              <w:rPr/>
              <w:t xml:space="preserve">- А как вы сможете сами себе помочь , если забудете таблицу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Заменим умножение сложение одинаковых слагаемых или вспомним , что 8*9=72 и к 72+9=8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ение заданий в учебнике</w:t>
            </w:r>
          </w:p>
          <w:p>
            <w:pPr>
              <w:pStyle w:val="Normal"/>
              <w:rPr/>
            </w:pPr>
            <w:r>
              <w:rPr/>
              <w:t>-Ребята, на стр 65, найдите упр.№1.Давайте его выполним устно, по цепочке.</w:t>
            </w:r>
          </w:p>
          <w:p>
            <w:pPr>
              <w:pStyle w:val="Normal"/>
              <w:rPr/>
            </w:pPr>
            <w:r>
              <w:rPr/>
              <w:t>Начинаем с первой парты.</w:t>
            </w:r>
          </w:p>
          <w:p>
            <w:pPr>
              <w:pStyle w:val="Normal"/>
              <w:rPr/>
            </w:pPr>
            <w:r>
              <w:rPr/>
              <w:t>(8,8,9,7,49,64, 81, 36, 40, 28, 30, 20, 40, 81, 24,4)</w:t>
            </w:r>
          </w:p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ть х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с карто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ть нов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  <w:t>Наблюдать и делать самостоятельные простые выводы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культмину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8-14.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 в игров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b/>
                <w:bCs/>
              </w:rPr>
              <w:t>Организует физкультминутку. Включает видеоролик.</w:t>
            </w:r>
          </w:p>
          <w:p>
            <w:pPr>
              <w:pStyle w:val="Normal"/>
              <w:rPr/>
            </w:pPr>
            <w:r>
              <w:rPr/>
              <w:t>"Самоле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полнять физические упражн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.</w:t>
            </w:r>
          </w:p>
        </w:tc>
      </w:tr>
      <w:tr>
        <w:trPr>
          <w:trHeight w:val="12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Cs/>
              </w:rPr>
              <w:t>Решение част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ервичное осмысление и закреплени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. Итог урока. Рефлек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-14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45-14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52-14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57-15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учебнике на стр.65,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учебнике на стр.65,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полученных знаний, 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ыполнение заданий в учебни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яснение значения выра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ебята, откройте учебник на стр.65 № 2. </w:t>
            </w:r>
          </w:p>
          <w:p>
            <w:pPr>
              <w:pStyle w:val="Normal"/>
              <w:rPr/>
            </w:pPr>
            <w:r>
              <w:rPr/>
              <w:t>-Кто хочет прочитать задачу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Что такое 27</w:t>
            </w:r>
            <w:r>
              <w:rPr>
                <w:i/>
              </w:rPr>
              <w:t>?(Количество морковок дали каждому кролику)</w:t>
            </w:r>
          </w:p>
          <w:p>
            <w:pPr>
              <w:pStyle w:val="Normal"/>
              <w:rPr/>
            </w:pPr>
            <w:r>
              <w:rPr/>
              <w:t>-Что показывает число 9</w:t>
            </w:r>
            <w:r>
              <w:rPr>
                <w:i/>
              </w:rPr>
              <w:t>?(Сколько морковок дали каждому кролику)</w:t>
            </w:r>
          </w:p>
          <w:p>
            <w:pPr>
              <w:pStyle w:val="Normal"/>
              <w:rPr/>
            </w:pPr>
            <w:r>
              <w:rPr/>
              <w:t>-Что узнаем выражением 27:9</w:t>
            </w:r>
            <w:r>
              <w:rPr>
                <w:i/>
              </w:rPr>
              <w:t>?(Количество клеток, в которые положила морковки девочка)</w:t>
            </w:r>
          </w:p>
          <w:p>
            <w:pPr>
              <w:pStyle w:val="Normal"/>
              <w:rPr/>
            </w:pPr>
            <w:r>
              <w:rPr/>
              <w:t>-Что узнаем выражением 18:9</w:t>
            </w:r>
            <w:r>
              <w:rPr>
                <w:i/>
              </w:rPr>
              <w:t>?(кол-во клеток, в которые положил морковки мальчик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Что узнаем выражением 27+18</w:t>
            </w:r>
            <w:r>
              <w:rPr>
                <w:i/>
              </w:rPr>
              <w:t>(Сколько всего морковок у мальчика и у девочки 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-Что узнаем выражением (27+9): 9 </w:t>
            </w:r>
            <w:r>
              <w:rPr>
                <w:i/>
              </w:rPr>
              <w:t>(кол-во клеток, в которые положили морковки девочка и мальчик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ение заданий в учебнике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Ребята, найдите задание №3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Кто хочет прочитать задачу?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>
                <w:i/>
                <w:i/>
              </w:rPr>
            </w:pPr>
            <w:r>
              <w:rPr/>
              <w:t>-О чем в ней говорится</w:t>
            </w:r>
            <w:r>
              <w:rPr>
                <w:i/>
              </w:rPr>
              <w:t>?(О проводе длиной 50 м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>
                <w:i/>
                <w:i/>
              </w:rPr>
            </w:pPr>
            <w:r>
              <w:rPr/>
              <w:t xml:space="preserve">-Какое действие с ним выполняли? </w:t>
            </w:r>
            <w:r>
              <w:rPr>
                <w:i/>
              </w:rPr>
              <w:t>(Отрезали 8м, потом 7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>
                <w:i/>
                <w:i/>
              </w:rPr>
            </w:pPr>
            <w:r>
              <w:rPr/>
              <w:t>-Что нужно узнать в задаче?</w:t>
            </w:r>
            <w:r>
              <w:rPr>
                <w:i/>
              </w:rPr>
              <w:t>(Сколько метров провода осталось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Ребята, Какими способами можно решить задачу?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(1) 50-8-7; 2) 50-(8+7) 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Кто хочет выйти к доске и сделать схематический чертеж к задаче?(Первый ученик делает к первому способу, второй-ко второму.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drawing>
                <wp:inline distT="0" distB="0" distL="0" distR="0">
                  <wp:extent cx="3847465" cy="982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746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Остальные записываем у себя в тетрадях, первый вариант –первый способ, второй-2 способ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>
                <w:i/>
                <w:i/>
              </w:rPr>
            </w:pPr>
            <w:r>
              <w:rPr/>
              <w:t>-Что делали в первом случае?</w:t>
            </w:r>
            <w:r>
              <w:rPr>
                <w:i/>
              </w:rPr>
              <w:t>(Отрезали по очереди 8м,затем 7м.  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>
                <w:i/>
                <w:i/>
              </w:rPr>
            </w:pPr>
            <w:r>
              <w:rPr/>
              <w:t>-Что делали во втором случае?</w:t>
            </w:r>
            <w:r>
              <w:rPr>
                <w:i/>
              </w:rPr>
              <w:t>(Отрезали вместе 8м и 7м 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Теперь запишите решение задачи у себя в тетради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Первый вариант записывает к первому способу, второй вариант ко второму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Давайте проверим, какие ответы получились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Молодцы!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писывать ДЗ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Ребята, откройте дневники и запишите задание, №4, 5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полнение задания в учебнике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Найдите задание №6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Кто хочет прочитать задачу?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Как найти периметр квадрата?( Длину стороны умножить на 4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Как найти площадь квадрата? (Длину стороны умножить саму на себя.)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Выполняем задание у себя в тетради по рядам, первый ряд ищет со стороной-7см, второй ряд ищет со стороной-4 см, и третий ряд ищет со стороной-9 см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Теперь обменяйтесь тетрадями с соседом и проверьте ответы, если правильно поставьте «+», если неправильно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«-»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одит беседу по вопросам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 xml:space="preserve">- Какие цели мы с вами сегодня ставили на урок? Достигли ли мы их? 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Теперь закончите предложения.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center" w:pos="2772" w:leader="none"/>
              </w:tabs>
              <w:rPr/>
            </w:pPr>
            <w:r>
              <w:rPr/>
              <w:t>- Кто доволен сегодня своей работой, громко скажите себе «Молодец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сх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Определяют свое эмоциональное состояние на уроке.</w:t>
            </w:r>
          </w:p>
          <w:p>
            <w:pPr>
              <w:pStyle w:val="Normal"/>
              <w:rPr/>
            </w:pPr>
            <w:r>
              <w:rPr/>
              <w:t>Проводят самооценку, рефлекс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ние знаний для человека и принимать его;</w:t>
            </w:r>
          </w:p>
          <w:p>
            <w:pPr>
              <w:pStyle w:val="Normal"/>
              <w:rPr/>
            </w:pPr>
            <w:r>
              <w:rPr/>
              <w:t xml:space="preserve">Структурировать знания; </w:t>
            </w:r>
          </w:p>
          <w:p>
            <w:pPr>
              <w:pStyle w:val="Normal"/>
              <w:rPr/>
            </w:pPr>
            <w:r>
              <w:rPr/>
              <w:t>Выполнять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Прогнозировать результаты уровня усвоения изучаемого материла;</w:t>
            </w:r>
          </w:p>
          <w:p>
            <w:pPr>
              <w:pStyle w:val="Normal"/>
              <w:rPr/>
            </w:pPr>
            <w:r>
              <w:rPr/>
              <w:t>Оценивать результаты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3:00Z</dcterms:created>
  <dc:creator>Настя</dc:creator>
  <dc:description/>
  <cp:keywords/>
  <dc:language>en-US</dc:language>
  <cp:lastModifiedBy>Пользователь</cp:lastModifiedBy>
  <dcterms:modified xsi:type="dcterms:W3CDTF">2017-05-24T08:40:00Z</dcterms:modified>
  <cp:revision>20</cp:revision>
  <dc:subject/>
  <dc:title>КОНСПЕКТ УРОКА МАТЕМАТИКИ</dc:title>
</cp:coreProperties>
</file>