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5387"/>
        <w:gridCol w:w="3260"/>
        <w:gridCol w:w="2693"/>
      </w:tblGrid>
      <w:tr>
        <w:trPr/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ая карта урока  изобразительного искус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Любанова Елен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Починковская СШ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ая тема:  Искусство в твоём до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рока в изучаемой теме: 7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:  3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: "Открытка"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урока:  Керамическая флори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: создать украшение из холодного фарфора в пода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ющ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звитие познавательных  УУ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витие  творческих способностей детей, трудолюбия,  инициативы и самосто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коммуникативных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йствовать развитию коммуникабельности, взаимопомощи, целеустремлённости,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</w:rPr>
              <w:t>умение оформлять свои мысли в устной форме; слушать и понимать речь други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гулятивных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чить принимать и сохранять учебную цель;  формировать умение  осуществлять взаимоконтроль. Учить определять и формулировать цель и последовательность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разовательные: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8"/>
                <w:szCs w:val="28"/>
              </w:rPr>
              <w:t>изготовить подарок маме, используя  информацию, полученную на урок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бирать и выстраивать оптимальную технологическую последовательность реализации предложенного учителем замысла. Применять приемы рациональной безопасной работы ручными инструмен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итательные: формировать положительное отношение к учению;  воспитывать желание и умение видеть нравственный аспект своих поступков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 xml:space="preserve">, желание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существлять добрые дела, полезные другим людям.</w:t>
            </w:r>
          </w:p>
          <w:p>
            <w:pPr>
              <w:pStyle w:val="Normal"/>
              <w:tabs>
                <w:tab w:val="clear" w:pos="708"/>
                <w:tab w:val="left" w:pos="0" w:leader="dot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ьзуемая технолог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ология деятельностного мет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: математика, окружающий ми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орудование и инструменты</w:t>
            </w:r>
            <w:r>
              <w:rPr>
                <w:rStyle w:val="StrongEmphasis"/>
                <w:b w:val="false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р и компьютер, крахмал, клей ПВА, вазелиновое масло, столовая ложка, бумажные тарелочки, пластиковые тарелочки, гуашь, кисти, баночки с водой, листья лаврового дере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емое врем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формы обучен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к деятельности (орг. мо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самое светлое чувство? (любовь). К кому? ( К маме). Как можно выразить свое чувство? (Слова, жесты, подарок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возникновения у обучающихся внутренней потребности включения в учебну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</w:rPr>
              <w:t>Создания ситуации эмоционально-нравственного переж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ктуализация знаний и фиксация затруднений в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ю вам высказать гипотезы  о том, что вы можете сегодня на уроке технологии изготовить своими ру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веты любит ваша мам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бираем? (Затруднени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место  затруднения зафиксировать, во внешней речи причину затруд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ристическая бесед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.</w:t>
            </w:r>
          </w:p>
        </w:tc>
      </w:tr>
      <w:tr>
        <w:trPr>
          <w:trHeight w:val="21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тановка учебной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765175</wp:posOffset>
                      </wp:positionV>
                      <wp:extent cx="152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9pt;margin-top:6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3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374650</wp:posOffset>
                      </wp:positionV>
                      <wp:extent cx="152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5pt;margin-top:2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Около ста лет назад в Аргентине придумали смесь из крахмала, масла, клея,которая стала использоваться для художественной лепки. Смесь получила название – «Холодный фарфор». Это очень удобный и дешёвый материал для лепки. Он безопасен даже для дет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предстоит обычную бумажную тарелочку превратить в подарок . Для украшения (декорирования) тарелочки мы и воспользуемся «холодным фарфором». А приготовить эту смесь мы должны с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 во внешней речи причины затруднения. Исследование возникшей проблемной ситуации. Завершение этапа связано с постановкой цели и формулировкой темы урока.</w:t>
              <w:br/>
              <w:t>Актуализация субъективного оп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методы: анализ и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и наглядный  мет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 разрешения проблемн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«холодного фарфора» детьми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ластиковую тарелку насыпаем 2 ст. ложки крахмала, 1 ч. ложку вазелинового масла и аккуратно перетираем ложкой. Затем добавляем 2 ст. ложки клея ПВА. Тщательно перемешиваем, разминаем руками. Если смесь получится жидковатой – добавляем крахмал, если густой – к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азываем руки кремом, ещё раз разминаем смесь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ятельности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подводящи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объяснением нового материала.</w:t>
            </w:r>
          </w:p>
        </w:tc>
      </w:tr>
      <w:tr>
        <w:trPr>
          <w:trHeight w:val="16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изкульт-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напряжения, устал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ирование положительной мотива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физмину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фор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 работа. Изготовление подарка маме из «холодного фарфора» с использованием бумажной тарелочки.    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учебных действий по намеченному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Повторение правил техники безопас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нельзя тереть глаза руками испачканными кле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овать усвоение обучающимися нового способа действ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ая работа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 – класс по замешиванию «холодного фарфора», изготовление листьев и цветов для украшения откры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овать построенный проект в соответствии с планом, организовать фиксирование и преодоления затруд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Практиче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,  прием: выработка навыков практических действий по изготовлению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ован-ный подх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туации успеха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о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учая открытку, вы скажете маме какие-то хороши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добры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знанно и произвольно стро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высказы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2"/>
                <w:b w:val="false"/>
                <w:bCs w:val="false"/>
              </w:rPr>
              <w:t>Создание ситуации успе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</w:rPr>
              <w:t>Работа в группах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 деятельности (итог занятия).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овать самопроверку по эталону, самооценку и взаимооцен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ритери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правиль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аккурат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твор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полнение листа самооценки и взаимооцен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алось ли достичь поставленной цел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Вы довольны своей работой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уется самооценка учениками деятельности на уроке. В завершение фиксируется степень соответствия поставленной цели и результатов деятель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ащимися своей деятельности, взаимооценка.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ставка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одемонстрируйте свои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У кого самая аккуратная работа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У кого самое интересное оформлени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ь качество уровня усвоения нового материа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их работ (мини-выставк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урока  изобразительного искус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юбанова Еле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Починковская СШ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ая тема:  Искусство в твоём д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урока в изучаемой теме: 7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 3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"Открытка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   Мастер – класс по изготовлению холодного фарфора 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создать украшение из холодного фарфора в пода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познавательных  УУД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 творческих способностей детей, трудолюбия,  инициативы и самостоятельност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коммуникативных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йствовать развитию коммуникабельности, взаимопомощи, целеустремлённости, 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</w:rPr>
        <w:t>умение оформлять свои мысли в устной форме; слушать и понимать речь друг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регулятивных УУД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умение планировать работу по реализации замысла, предвидеть результат и достигать его , при необходимости вносить коррективы в первоначальный замысел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личностных УУД: эстетически воспринимать  окружающий мир, понимать значение красоты природ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ого рода формы работы на уроках , оказываются интересными и полезными для детей , позволяя им глубже познавать себя. Занятия лепкой повышают сенсорную чувствительность, способствуют тонкому восприятию формы, пропорций. Развивают мелкую моторику , пространственное мышление и воображ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же свой мастер – класс я отношу к занятиям по релаксации. Он помогает снять стресс  и  эмоциональное напряжени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6:58:00Z</dcterms:created>
  <dc:creator>Максим</dc:creator>
  <dc:description/>
  <cp:keywords/>
  <dc:language>en-US</dc:language>
  <cp:lastModifiedBy>1</cp:lastModifiedBy>
  <cp:lastPrinted>2013-01-13T21:11:00Z</cp:lastPrinted>
  <dcterms:modified xsi:type="dcterms:W3CDTF">2017-05-24T13:46:00Z</dcterms:modified>
  <cp:revision>11</cp:revision>
  <dc:subject/>
  <dc:title/>
</cp:coreProperties>
</file>