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ема урока: </w:t>
      </w:r>
      <w:r>
        <w:rPr>
          <w:rFonts w:cs="Times New Roman" w:ascii="Times New Roman" w:hAnsi="Times New Roman"/>
          <w:b/>
          <w:sz w:val="36"/>
          <w:szCs w:val="36"/>
        </w:rPr>
        <w:t>«Умножение числа на сумм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6"/>
          <w:lang w:eastAsia="zh-CN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Тип урока: </w:t>
      </w:r>
      <w:r>
        <w:rPr>
          <w:rFonts w:cs="Times New Roman" w:ascii="Times New Roman" w:hAnsi="Times New Roman"/>
          <w:sz w:val="32"/>
          <w:szCs w:val="36"/>
        </w:rPr>
        <w:t>изучение нового материала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36"/>
          <w:lang w:eastAsia="zh-CN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32"/>
          <w:szCs w:val="24"/>
        </w:rPr>
        <w:t>учить применять свойство умножения числа на сумму при вычислениях; совершенствовать умение решать задачи.</w:t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ланируемые результат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ные: понимать универсальность математических способов познания закономерностей мира, уметь строить и преобразовывать модели отдельных процессов и явлений; уметь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1"/>
        </w:numPr>
        <w:spacing w:lineRule="auto" w:line="360" w:before="2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Предметные: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учиться выполнять умножение числа на сумму разными способами и выбирать наиболее удобный способ; различать распределительное и сочетательное свойства умножения; читать равенства; моделировать с помощью таблиц и решать задачи изученных видов.</w:t>
      </w:r>
    </w:p>
    <w:p>
      <w:pPr>
        <w:pStyle w:val="Normal"/>
        <w:spacing w:lineRule="auto" w:line="360" w:before="20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учебник, рабочая тетрадь в клетку, компьютер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072"/>
        <w:gridCol w:w="6749"/>
        <w:gridCol w:w="2693"/>
        <w:gridCol w:w="2977"/>
      </w:tblGrid>
      <w:tr>
        <w:trPr>
          <w:trHeight w:val="59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уро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УД</w:t>
            </w:r>
          </w:p>
        </w:tc>
      </w:tr>
      <w:tr>
        <w:trPr>
          <w:trHeight w:val="203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начала занят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ие учащихся, настрой н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готовности к уро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уют учителя. Отвечают на вопросы. Организуют свое рабочее место, проверяют наличие индивидуальных учебных принадле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: воспринимать речь учителя  непосредственно обращенную к учащимся; формирование желания выполнять учебные действия</w:t>
            </w:r>
          </w:p>
        </w:tc>
      </w:tr>
      <w:tr>
        <w:trPr>
          <w:trHeight w:val="382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зна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мин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читайте задачу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ительница проверяет 18 тетрадей в час. В первый день она проверяла тетради 3 ч, а во второй - 4 ч. Сколько всего тетрадей проверила учительница за два дня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 Как вы будете решать задачу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(Подсчитаем, сколько всего часов учительница проверяла тетради, и умножим это число на количество тетрадей, проверяемых в час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Запишите выра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 • (3 + 4) = 126 (т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Можно ли решить эту задачу другим способом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(Можно сначала подсчитать, сколько часов учительница проверяла тетради в каждый из дней, а потом результаты сложить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Запишите выражение. 18*3 +  18*4 = 126 (т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осмотрите на выражения, которые мы записали. Что вы можете сказать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(Выражения разные, а результат один и тот же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олагать решение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ывать 1 способ решения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ывать другим способ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: самостоятельное выделение и формулирование познавательной цели; поиск и выделение необходимой информации</w:t>
            </w:r>
          </w:p>
        </w:tc>
      </w:tr>
      <w:tr>
        <w:trPr>
          <w:trHeight w:val="211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ка учебной задачи и ее реше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Сделайте вывод: как можно умножить число на сумму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Можно найти сумму и умножить число на результат или умножить число на каждое слагаемое и результаты сло</w:t>
              <w:softHyphen/>
              <w:t>жить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Сформулируйте задачи урок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Познакомиться с разными способами умножения числа на сумму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ссмотрите рисунок на с.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 Объясните, как двумя способами узнали общее количество кружков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(1) По 3 кружка взяли 6раз, получилось 18 кружков. 2) Сначала по 3 кружка взяли 4раза, получилось 12 кружков, а потом по 3 кружка взяли еще 2раза, получилось 6 кружков, сложили 12 и 6, получилось 18кружков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 Изменилось ли значение выражения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 xml:space="preserve">(Нет, значение выражения не изменилось.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равильные ли выводы вы сделали ранее? Как можно умножить число на сумму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(Можно найти сумму и умножить число на результат или умножить число на каждое слагаемое и результаты сложить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139 (с. 42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читайте задание. Выполняем уст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140 (с. 42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ервые три примера — коллективно, с комментированием у доски, последний пример - самостоятельно. Самопровер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9*(7+3)= 19*10=19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142 (с. 42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читайте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Как лучше кратко записать условие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С помощью ключевых слов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Что известно в задаче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С первого участка картофель вывезли за 5 рейсов, со второго участка — за 4 рейса. Каждый рейс перевозили по 52 ц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Что нужно узнать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(Сколько всего картофеля перевезли.)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(Один ученик составляет краткую запись на доске с коммен</w:t>
              <w:softHyphen/>
              <w:t>тированием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Какими способами можно решить задач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Запишите решение любым из этих способ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u w:val="single"/>
              </w:rPr>
              <w:t>Первый способ: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52 • 5 + 52 • 4 = 468 (ц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u w:val="single"/>
              </w:rPr>
              <w:t>Второй способ: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52 • (5 + 4) = 468 (ц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Ответ: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ыло перевезено 468 ц картоф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Какое свойство умножения вы использовали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Свойство умножения числа на сумму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144 (с. 42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делаем рисунок к задач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 Сколько раз по 3 кг содержится в 15 кг подсолнечного масл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 Сколько раз по 16 кг надо взять для получения 15 кг? Решение: 16 • (15 : 3) = 80 (кг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твет: чтобы получить 15 кг подсолнечного масла, надо взять 80 кг семян подсолнеч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ировать тему и цель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ть рисунок и объяснять, как узнать общее количество круж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ть 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о вычисл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ять краткую запись к зада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ать задачу 2-мя способ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ывать своство умн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ть рисунок к зада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ать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: извлекают необходимую информацию из прослушанного объяснения учителя, высказыв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ноклассников, учебника, систематизирую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: принимают и сохраняют цели и задачи учебной деятельности, ориентируются в учебнике; контролируют учебные действия, замечают допущенные ошибки; осознают правило контроля и успешно используют его в решении учебной задачи, определяют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: обмениваются мнениями, умеют слушать друг друга, строить понятные для партнера по коммуникации речевые высказывания, задают вопросы с целью получения необходимой для решения проблемы информации; могут работать в коллективе, уважают мнения других участников образовательного процесса</w:t>
            </w:r>
          </w:p>
        </w:tc>
      </w:tr>
      <w:tr>
        <w:trPr>
          <w:trHeight w:val="14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з. минутк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еорол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яют дви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частных зада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бъясните, каким способом выполнены вычисления в примерах, данных рядом с красной чертой на с. 4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148 (с. 43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ученика у доски, остальные у себя в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0*12=70*(10+2)=700+140=8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0*20=14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*13=15*(10+3)=150+45=19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*30=4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</w:rPr>
              <w:t>149 (с. 43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читайте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Как удобнее выполнить краткую запись? (С помощью таблицы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Что обозначает число 20? (Это работа за 1ч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Что обозначают числа 10 и 12? (Это время работы на разных канавах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Что надо узнать в задаче? (Длину обеих канав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Составьте таблицу.</w:t>
            </w:r>
          </w:p>
          <w:tbl>
            <w:tblPr>
              <w:tblW w:w="6352" w:type="dxa"/>
              <w:jc w:val="left"/>
              <w:tblInd w:w="41" w:type="dxa"/>
              <w:tblLayout w:type="fixed"/>
              <w:tblCellMar>
                <w:top w:w="0" w:type="dxa"/>
                <w:left w:w="32" w:type="dxa"/>
                <w:bottom w:w="0" w:type="dxa"/>
                <w:right w:w="40" w:type="dxa"/>
              </w:tblCellMar>
            </w:tblPr>
            <w:tblGrid>
              <w:gridCol w:w="1775"/>
              <w:gridCol w:w="1846"/>
              <w:gridCol w:w="1366"/>
              <w:gridCol w:w="819"/>
              <w:gridCol w:w="546"/>
            </w:tblGrid>
            <w:tr>
              <w:trPr>
                <w:trHeight w:val="505" w:hRule="atLeast"/>
              </w:trPr>
              <w:tc>
                <w:tcPr>
                  <w:tcW w:w="1775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Длина канавы, которую можно выкопать за 1 ч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ремя работы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бщая длина канавы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775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Первая канава</w:t>
                  </w:r>
                </w:p>
              </w:tc>
              <w:tc>
                <w:tcPr>
                  <w:tcW w:w="1846" w:type="dxa"/>
                  <w:tcBorders>
                    <w:top w:val="single" w:sz="6" w:space="0" w:color="000080"/>
                    <w:left w:val="single" w:sz="6" w:space="0" w:color="000080"/>
                    <w:bottom w:val="single" w:sz="4" w:space="0" w:color="00000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0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ч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80"/>
                    <w:left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}'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775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торая канава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ч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546" w:type="dxa"/>
                  <w:tcBorders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Запишите два выражения для решения задачи. Подчеркните наиболее удобный спосо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Решение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ервый способ: 20 • (10 + 12) = 440 (м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торой способ: 20 • 10 + 20 • 12 = 440 (м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твет: общая длина канав 440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, как выполнено умн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ть вычис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ять таблицу к зада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ть табл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ывать решение 2-мя способ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: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: самостоятельно планировать и выполнять свои действия на знакомом учебном материале</w:t>
            </w:r>
          </w:p>
        </w:tc>
      </w:tr>
      <w:tr>
        <w:trPr>
          <w:trHeight w:val="211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 уро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акие математические свойства вы учились применять сегодня на уроке? Почему их надо различать? Какие задачи вы решали? Какое задание было самым интересны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омашнее за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ебник: № 150, 153 (с. 4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ть обобщение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уждать выполнение домашнего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: анализировать работу; отслеживать цель учебной д-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: осознанное и произвольное построение речевого выс-ния в устной форме</w:t>
            </w:r>
          </w:p>
        </w:tc>
      </w:tr>
    </w:tbl>
    <w:p>
      <w:pPr>
        <w:pStyle w:val="Normal"/>
        <w:tabs>
          <w:tab w:val="clear" w:pos="708"/>
          <w:tab w:val="left" w:pos="4710" w:leader="none"/>
        </w:tabs>
        <w:spacing w:before="0" w:after="20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7:21:00Z</dcterms:created>
  <dc:creator>ольга</dc:creator>
  <dc:description/>
  <cp:keywords/>
  <dc:language>en-US</dc:language>
  <cp:lastModifiedBy>Оля</cp:lastModifiedBy>
  <cp:lastPrinted>2017-02-09T19:31:00Z</cp:lastPrinted>
  <dcterms:modified xsi:type="dcterms:W3CDTF">2017-05-24T16:17:00Z</dcterms:modified>
  <cp:revision>5</cp:revision>
  <dc:subject/>
  <dc:title/>
</cp:coreProperties>
</file>