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ние ОБЖ   по учебникам нового поколения в 11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2014 учебного года в нашей гимназии ведется обучение в 10-11 классах по новым учебникам, разработанных в соответствии с ФГОС, имеются в виду учебники и УМК под редакцией В. Н. Латч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чебник ориентирован на реализацию целей и задач ФГО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чебник рассчитан как на сильного, так и на слабого ученика, т.е. он дифференциров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ние учебника ориентировано на развитие личности ученика и носит деятельност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ебник способствует развитию познавательного интереса, развивает творческие способности, самостоятельность, ключевые компетент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нём представлены задания не только на формирование предметных умений и навыков, но и на получение надпредметных и личностны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шей гимназии созданы условия для полноценной и творческой работы на уроке и вне его. В кабинете есть компьютер с выходом в интернет, интерактивная доска, мультимедийный проектор и 3 компьютерных клас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м образом, можно достигнуть результатов, согласно новому Стандарту? Только используя  определенный специальный набор форм, методов, способов, приемов обучения. Достижение результатов в старшем звене требует меньших усилий со стороны учителя, чем в 5-6 классах, т. к. на выпуске из школы УН сформированы достаточно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используется деятельный подход, который предполагает наличие у ученика познавательного мотива – узнать, открыть, научиться, постановке   конкретной цели – понимание того, что именно нужно выяснить и осво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темы «Правила личной гигиены и здоровье » позволило учащимся четко сформулировать цель урока, основные задачи науки, называемой гигиеной, её значение в жизни человека и основные принципы ухода за собой Активно обсуждался вопрос об очищении организма и системах оздоровления. Радует вывод, сделанный в конце урока: здоровье – главное богатство человека и здоровье каждого из нас – это проблема каждого из нас. Стиль ЗОЖ обусловлен личностно – мотивационными особенностями, возможностями и склонностями человека, но он предполагает активную деятельность по сохранению и укреплению собственного здоровья, что ученики прекрасно понимают. Решение заданий по данной теме в учебнике даны разного уровня: вопросы в конце параграфа, задания - выбери правильный ответ или  в приведенном перечне допущена ошибка, найди её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уровневые задания позволяют  сильным учащимся утверждаться в своих способностях, а слабые получают возможность испытать учебный успех, что приводит к  повышению уровня мотивации ученья. Проведенная ссамостоятельная работа по теме в тетрадях для оценки качества знаний показала 100% -е  качество.  Для закрепления дается достаточно заданий практически по всем темам, которые используются на уроке или даются  как д.з., но желательно убрать ответы из раздела  «Основы мед. знаний и ЗОЖ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ледующих тем в этом разделе «Нравственность и здоровье. Формирование правильного взаимоотношения полов», «Семья в современном обществе» позволило обсудить целый ряд вопросов: семья в моем понимании, увеличение разводов, ранние браки, гражданский брак, права и обязанности родителей и детей. Эти вопросы вызвали большой интерес, были высказаны различные точки зрения и дано их обосн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метод обучения дает возможность учащимся самостоятельно пополнять свои знания, глубоко вникать в изучаемую проблему и предполагать пути её решения. Так, при изучении темы «Заболевания, передаваемые половым путем»  необходимо исследовать проблему: какие это заболевания, их классификация, опасность, симптомы, течение заболеваний и профилактика. Результат исследований оформить в виде таб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главы «Основы мед. знаний и правила оказания первой помощи» использовались и проблемное обучение и ИКТ. Создание проблемной ситуации на уроке  приводит к интеллектуальному затруднению ученика,  преодоление которого требует творческого поиска, заставляет его мыслить, рассуждать, искать выход. Например: в результате ДТП пострадал мотоциклист. Он лежит  на дороге, ноги придавлены мотоциклом, из под которого видна кровь, шлем на голове поврежден. Составить алгоритм оказания ПП. Учащиеся сами приходят к выводу, что необходимо убрать травмирующий фактор и остановить кровотечение. Затем рассматриваются его виды и способы остановки. В 11 классе рассматривается ПП при тяжелых травмах: переломы, черепно – мозговые травмы, повреждения позвоночника, живота, области таза и другие. У учащихся должны сформироваться четкие правила, или алгоритм действия в таких ситуациях. Этому способствует сочетание текста со схемами и рисунками, а также подготовленные учениками презентации и знания, полученные по оказанию ПМП в 5-10 классе. В ходе изучения этого раздела происходит закрепление знаний и приобретение новых теоретических знаний и практических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ю знаний, добыванию знаний по схеме: «ищу – и нахожу,  думаю – и узнаю» помогают информационно – коммуникативные техн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на уроке дает ряд достоинств: улучшает наглядность, ускоряет темп урока, повышает интерес к предмету. Используется предложенный в учебнике  список информационно-образовательных интернет-ресурсов и электронное  приложение к нему. Ученик должен уметь пользоваться информацией, выбирать из нее необходимое для принятия решения  и уметь работать со всеми видами информации. В кабинете созданы эл. папки презентаций, созданные учащимися по разным темам. Проведенная к.р. показала качество – 95.3%.Были допущены ошибки в заданиях, связанных с указанием очередности действий при оказании П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здела «Основы военной службы» имеет некоторые  изменения, так в 10 класс перенесена глава «Воинская обязанность», что сделано правильно, многие ученики 10-х классов уже стоят на  первичном  военном учете. Эти вопросы затрагиваются и на учебных сборах. В 11 классе материал раздела посвящен боевым традициям ВС России, цели растить гражданина – патриота, воспитанию в себе качеств, необходимых для защиты Родины, воспитанию  любви к ВС. На уроках используются ЭОРы  и  проблемные вопросы. Например, какие необходимы качества военнослужащим некоторых видов и родов войск? Какие требования выдвигаются к характеру личности военнослужащего?  Что такое обязательная и добровольная подготовка к службе? Что такое честь и достоинство воина ВС России? Имеет ли аналоги  в мировой истории боевой путь наших ВС? Как вы относитесь к переписыванию истории? Несмотря на патриотический настрой учащихся тема «Как стать офицером Российской армии» не вызывает большого резонанса. К поступлению в военные учебные заведения из выпускников готовятся 1-2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ведется и проектная деятельность. Выбор тем предлагается согласно содержанию учебников. Проектная деятельность  - это возможность развития способностей учащихся, определять дальнюю и ближнюю перспективу, намечать план, удерживать цель действия. Проектный тип мышления – это залог дальнейшего успеха в жизни. Нами разрабатываются самые разнообразные типы проектов: интеллектуально – эвристические, творческие, исследовательские, аналитические. Например,  «Миротворческая деятельность ВС РФ», «Военная история моей семьи»,  «Здоровье и компьютер»,  «Символы воинской чести»,  «История  ВС РФ», «Международный терроризм – угроза обществу» и другие. Использование педагогических технологий  при работе по учебникам, разработанным в соответствии с ФС дает положительный эффект. Качество  знаний по предмету:2012-2013г. -97%      2013-2014г.   -100%,   2014 -2015г. -100%,      2015- 2016г.-10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ОБЖ Баранова С.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</w:rPr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Style2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qFormat/>
    <w:rPr/>
  </w:style>
  <w:style w:type="character" w:styleId="C1">
    <w:name w:val="c1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0c6">
    <w:name w:val="c0 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04:00Z</dcterms:created>
  <dc:creator>инна</dc:creator>
  <dc:description/>
  <cp:keywords/>
  <dc:language>en-US</dc:language>
  <cp:lastModifiedBy>User</cp:lastModifiedBy>
  <cp:lastPrinted>2014-09-05T09:37:00Z</cp:lastPrinted>
  <dcterms:modified xsi:type="dcterms:W3CDTF">2017-05-23T14:25:00Z</dcterms:modified>
  <cp:revision>70</cp:revision>
  <dc:subject/>
  <dc:title/>
</cp:coreProperties>
</file>