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: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: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ст: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: 2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уден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окружающего ми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sz w:val="32"/>
          <w:szCs w:val="32"/>
        </w:rPr>
        <w:t xml:space="preserve">«Явления природы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знакомить с понятием «явления природы», «сезонные явления», с различными видами термометров и правилами пользования им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измерять температуру воздух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вать значение умения измерять температуру для своей повседневной жизн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звать интерес к учебной деятельност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оброжелательность, эмоциональную отзывчив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нать, что такое явление природы, термомет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явления неживой и живой природ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одить примеры явлений в неживой и живой природы, в том числе сезон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2 класс "Окружающий мир" 1 часть (А.А Плешаков)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ая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67"/>
        <w:gridCol w:w="7416"/>
        <w:gridCol w:w="2289"/>
        <w:gridCol w:w="22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ы. Методы. Приемы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деятельности учите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Организационный момент// Мотиваци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:20-14:2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! Меня зовут Нина Валерьевна, сегодня я проведу у вас урок окружающего м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ый день! Я говорю мальчикам (мальчики машут рукам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ый день! Я говорю девочкам (девочки машут рукам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ый день! Я говорю всем, кто настроился работ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е са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моциональный настро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беспечить мо-тивацию изучения нового материала, вызвать интерес к учеб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Актуализация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ловесный: 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ловесный: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актический: выполнять упражн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:21-14:27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вторим тему прошлого урока, я прочитаю вам стихотворение, а вы внимательно слушайте е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мотри, мой милый д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находится вокруг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бо светло-голуб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лнце светит золот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тер листьями играе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чка в небе проплыв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, речка и тра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ы, воздух и листва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тицы, звери и ле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ом, туманы и ро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 и время год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все вокруг … (природ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едыдущем уроке мы с вами начали говорить о природе. Давайте вспомним, какая бывает прир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мы поработаем с вами в парах, у вас на столах лежат таблички, распределите по группам предметы живой и неживой природы. Как будете готовы, поднимаем вместе с напарником руки, в виде домика. Но перед началом работы, давайте вспомним правила работы в парах, посмотрите на доску, и начинайте 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с вами проверим, на слайде правильные ответы, сверьте их со своими, и поднимите руку у кого так 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, почему вы сделали именно так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торять изучен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читывать ответы. Объяснять, почему так распределили отве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взаимодействие с учителем во фронтальном режи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формирование умения строить взаимодействие и сотрудничество с партне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формирование умения определять цель и успешность выполнения своего зад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Постановка учебной задачи, целеполаг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ловесный: слово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актический: выполнять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:27-14: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(На доске анаграммы.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МТНУА ДРУАГА ЖЬДОД П Л СТО АД И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— </w:t>
            </w:r>
            <w:r>
              <w:rPr>
                <w:rStyle w:val="C1"/>
                <w:color w:val="000000"/>
              </w:rPr>
              <w:t>Попробуйте разгадать зашифрованные слова. (Туман, радуга, дождь, листопад.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 xml:space="preserve">— </w:t>
            </w:r>
            <w:r>
              <w:rPr>
                <w:rStyle w:val="C1"/>
                <w:color w:val="000000"/>
              </w:rPr>
              <w:t>Как все это можно назвать одним словом?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— </w:t>
            </w:r>
            <w:r>
              <w:rPr>
                <w:rStyle w:val="C1"/>
                <w:color w:val="000000"/>
              </w:rPr>
              <w:t>Предположите, о чем пойдет речь сегодня на уроке.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— </w:t>
            </w:r>
            <w:r>
              <w:rPr>
                <w:rStyle w:val="C1"/>
                <w:color w:val="000000"/>
              </w:rPr>
              <w:t>Проверьте свои предположения. Прочитайте тему урока на с. 28 учебника. (Явления природы.) Правильно, тема сегодняшнего урока: Явления природы.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– </w:t>
            </w:r>
            <w:r>
              <w:rPr>
                <w:rStyle w:val="C1"/>
                <w:color w:val="000000"/>
              </w:rPr>
              <w:t>А о чем еще пойдет речь на уроке, вы узнаете, ответив на вопрос что вы прежде всего должны сделать, если почувствовали, что заболели? (Измерить температуру.)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-Каким прибором измеряют температуру? (Градусником, термометром.)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-Так о чем еще мы поговорим сегодня? (О термометрах, о том, как надо измерять температуру.)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-Какие учебные задачи мы постави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что говорит наш Муравьишка? 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N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,Прочитайте об этом в учебнике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ентировать фотограф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ат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тать в учебник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взаимодействие с учителем во фронтальном режиме, умение отображать предметное содержание в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способность принимать и сохранять учебную цель и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целеполагание;</w:t>
            </w:r>
          </w:p>
        </w:tc>
      </w:tr>
      <w:tr>
        <w:trPr>
          <w:trHeight w:val="34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ловесный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актический: чт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 слово учителя;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ыполнять упражнение в групп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:30-14: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:35-14: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:40-14: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  <w:t>Работа с учебником на с. 28.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се изменения в природе называются природными явлениями или явлениями природы.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авайте обратимся к учебнику и прочитаем, что еще относится к природным явлениям. Ребята, странице 28, найдите текст. Начинаем читать его по цепочке, по одному предложению, пока я не остановлю вас.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тветьте теперь мне на вопрос, что такое явления природы?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Скажите теперь, что относится к природным явлениям?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Ребята, найдите рисунки на с. 28. Рассмотрите их, и ответьте мне на вопрос, какие явления могут происходить с этими объектами неживой природы и живыми существами? 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сульки могут таять, а могут расти. Из тучи может идти дождь, снег, град. Снежинки могут таять. Птицы осенью улетают на юг, а весной снова прилетают. Гусеница может превратиться в бабочку и т. д.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Какие еще явления могут происходить в живой и неживой природе? Приведите свои примеры. 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Снегопад, иней, ледоход, северное сияние, радуга, гроза, дождь, туман, ветер, половодье, роса, гололедица — явления неживой природы;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стопад, выведение птенцов, появление детенышей у зверей — явления живой природы.)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бята, посмотрите на доску, я привела свои примеры явлений в природу.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  <w:t>Работа  с карточками.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чень многие явления природы связаны со сменой времен года (сезонов), поэтому они называются сезонными.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колько времен года вы знаете? ( 4 : лето зима осень весна)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Давайте посмотрим с вами небольшое видео.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Какие изменения в природе вы заметили с изменением времени года? А как по другому они называются( Явлениями природы)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ейчас вы разобьетесь на  группы по временам года. Каждой группе достанется одно из времен года, вы должны  будете назвать четыре признака этого сезона. (Слайды № 7-10. Времена года: лето, осень, зима, весна). На работу вам дается 5 минуты. Потом один ученик из подгруппы выступит с ответом у доски.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мышлять, давать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ринимать нов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взаимодействие с учителем во фронтальном режи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осмысляют уч. материал; действуют с учетом выделенных учителем ориенти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строят речевое высказы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умение работать с текстом. анализировать содержание, обобщать, вычленять главное. строить рассуждение по теме урока под руководством учител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Динамическая пау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слово учи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:50-14:5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бята, встанем, немного разомнемс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Видео- физкультминутка)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взаимодействие с учителем во фронтальном режи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 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актический: рассматривать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:52-14: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авайте откроем тетрадь на с.20 упражнение номер 1, и запишем определения, что такое явления природы? Кто может повторить определение? Теперь запишите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А какое время года сейчас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Сегодня вы шли в школу. Какой показалась вам погод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В зависимости от погоды люди одеты в соответствующую одежду. А как, находясь дома, можно определить, во что оде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 Температуру воздуха измеряют специальным прибором - термометр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Ребята, откройте с. 30 и найдите определение термометру, </w:t>
            </w:r>
            <w:r>
              <w:rPr>
                <w:rFonts w:cs="Times New Roman" w:ascii="Times New Roman" w:hAnsi="Times New Roman"/>
                <w:sz w:val="24"/>
                <w:szCs w:val="28"/>
                <w:lang w:val="de-DE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, прочитай его. Теперь запишите определение в тетрад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 Теперь в учебнике посмотрите внимательно на иллюстрацию . Что на ней изображено? Одинаковые они или разные? Что у них общего, чем они  отличают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Все они сходны по строению: есть стеклянная трубочка с жидкостью и шкала. Разница в том, что шкала в термометрах раз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Как вы думаете, почему у разных термометров различные шкалы? (Ответы дете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осмотрите на доску, из чего состоит термомет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Теперь откройте в тетради с.22, найдите задание под цифрой один, запишите части термом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Теперь давайте с вами посмотрим мультфильм про термо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Что вы нового узнали из мультфильм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Как у нас меняется столбик с жидкостью в трубке термометра когда он нагревается? А если температура понижается, то что делает столбик термометр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Теперь в рабочей тетради найдите цифру 2..Обозначьте стрелками, что происходит  со столбиком жидкости в трубке термометра когда нагревается и когда ост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ринимать нов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развитие умения анализировать познавательный объек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осознание значимости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развитие умения анализировать познавательный объ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осознание значимости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 Итог урока.</w:t>
              <w:br/>
              <w:t>Рефлекс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машнее зад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:58-15:0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Ребята наш урок подходит к концу, давайте вспомним, о чем мы сегодня с вами говори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Что такое явления приро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Что называется сезонными явлени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Чем измеряют температур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ие задания вам понравилось выполн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то доволен сегодня своей работой, громко скажите себе «Моло-д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асибо за урок,досвидания!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ют, достигнута ли цель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одят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пределяют личностный смысл изучения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умение давать самооценк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drawing>
          <wp:inline distT="0" distB="0" distL="0" distR="0">
            <wp:extent cx="9754235" cy="731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23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Явления природы - Плешаков, 2 класс. 1 часть рабочей тет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</w:t>
        <w:tab/>
        <w:t>С помощью учебника допиши опред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</w:t>
        <w:tab/>
        <w:t>Явления природы — это все изменения происходящие в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</w:t>
        <w:tab/>
        <w:t>Термометр — это прибор для измерения темп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  <w:tab/>
        <w:t>Отметьте (закрасьте табличку) зелёным цветом объекты природы, жёлтым цветом — явления природы. Составьте пары «объект — явление» (соедините таблички линия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3436620" cy="207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</w:t>
        <w:tab/>
        <w:t>Заполни таблицу (напиши не менее трёх примеров в каждом столбце). Если хочешь, запиши явления, которые могут происходить с объектами природы, перечисленными в таблице на с. 1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drawing>
          <wp:inline distT="0" distB="0" distL="0" distR="0">
            <wp:extent cx="3648075" cy="153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4.</w:t>
        <w:tab/>
        <w:t>Муравей Вопросик, как и в прошлом учебном году, нарисовал картинки. Он очень старался, но папа Серёжи и Нади сказал, что Муравьишка опять кое-что перепутал. Найди ошибки. Посчитай и запиши, сколько ошибок на каждой картинке. Докажи правильность своего решения.   (ЛЕТО 5) ВЕСНА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)</w:t>
        <w:tab/>
        <w:t>Подпишите части термомет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drawing>
          <wp:inline distT="0" distB="0" distL="0" distR="0">
            <wp:extent cx="3294380" cy="822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) Обозначьте стрелками, что происходит со столбиком жидкости в трубке термом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drawing>
          <wp:inline distT="0" distB="0" distL="0" distR="0">
            <wp:extent cx="2696210" cy="155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>Признаки осени</w:t>
      </w:r>
      <w:r>
        <w:rPr>
          <w:rFonts w:cs="Times New Roman" w:ascii="Times New Roman" w:hAnsi="Times New Roman"/>
          <w:b/>
          <w:sz w:val="24"/>
          <w:szCs w:val="28"/>
        </w:rPr>
        <w:t xml:space="preserve"> - листопад, дни становятся короче, птицы улетают в тёплые края, затяжные дожди, сбор урожая, обилие гриб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Признаки зимы </w:t>
      </w:r>
      <w:r>
        <w:rPr>
          <w:rFonts w:cs="Times New Roman" w:ascii="Times New Roman" w:hAnsi="Times New Roman"/>
          <w:b/>
          <w:sz w:val="24"/>
          <w:szCs w:val="28"/>
        </w:rPr>
        <w:t>- понижение температур до отрицательных значений, солнце светит, но не греет, водоёмы покрываются льдом, обильные снежные осадки, звери поменяли окрас и мех сменился на более теплым, некоторые впадают в зимнюю спяч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Признаки весны </w:t>
      </w:r>
      <w:r>
        <w:rPr>
          <w:rFonts w:cs="Times New Roman" w:ascii="Times New Roman" w:hAnsi="Times New Roman"/>
          <w:b/>
          <w:sz w:val="24"/>
          <w:szCs w:val="28"/>
        </w:rPr>
        <w:t>- солнце начинает пригревать ,день становиться длиннее, таяние снега, птицы прилетают из тёплых краёв, набухают почки деревьев, появляется первая растительность,  просыпаются животные от зимней спячки, первая г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Признаки лета </w:t>
      </w:r>
      <w:r>
        <w:rPr>
          <w:rFonts w:cs="Times New Roman" w:ascii="Times New Roman" w:hAnsi="Times New Roman"/>
          <w:b/>
          <w:sz w:val="24"/>
          <w:szCs w:val="28"/>
        </w:rPr>
        <w:t>- цветёт и плодоносит растительность, прекращение ночных низких температур, жаркое солнце , тёплые дожди, животные и птицы обзаводятся потом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5B9BD5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5B9BD5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2:06:00Z</dcterms:created>
  <dc:creator>HP</dc:creator>
  <dc:description/>
  <cp:keywords/>
  <dc:language>en-US</dc:language>
  <cp:lastModifiedBy>Пользователь</cp:lastModifiedBy>
  <dcterms:modified xsi:type="dcterms:W3CDTF">2017-05-24T10:27:00Z</dcterms:modified>
  <cp:revision>26</cp:revision>
  <dc:subject/>
  <dc:title/>
</cp:coreProperties>
</file>