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КОНСПЕКТ УРОКА ПО ФИЗИЧЕСКОЙ КУЛЬТУР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: Эргерт Александр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Совершенствование акробатических упражнений и упражнений на бревне. Прием зачета упражнений на бревне и акробатических упражн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</w:t>
      </w:r>
    </w:p>
    <w:p>
      <w:pPr>
        <w:pStyle w:val="Style15"/>
        <w:numPr>
          <w:ilvl w:val="0"/>
          <w:numId w:val="3"/>
        </w:numPr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вторение упражнений на гимнастическом бревн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5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ть учащихся в технике упражнений в равновесии на гимнастическом бревн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овать развитию координации движений, мышечной силы, гибкости средствами ритмической гимнастик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дисциплинированность, согласованность действий при страховке в упражнениях на гимнастическом бревн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ть освоению знаний учащихся о технике упражнений на гимнастическом бревне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Спортивный за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ь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ы</w:t>
      </w:r>
    </w:p>
    <w:p>
      <w:pPr>
        <w:pStyle w:val="Style15"/>
        <w:numPr>
          <w:ilvl w:val="0"/>
          <w:numId w:val="1"/>
        </w:numPr>
        <w:rPr/>
      </w:pPr>
      <w:r>
        <w:rPr/>
        <w:t>Гимнастическое бревно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410"/>
        <w:gridCol w:w="574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ировк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У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ая часть (20 мин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, сообщение задач, расчет по поряд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Учитель проверяет готовность учащихся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ы: «Группа, в одну шеренгу становись!» «Равняйсь!» «Смирно!» «По порядку рассчитайсь!» «Вольно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Формулирует задачи и тему урока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вы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по залу с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.п.; Руки вверх на носках, марш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.п.; Руки на пояс на пятках, марш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.п.; Руки на пояс на внешней стороне стопы, марш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.п.; Руки на пояс перекатом с пятки на носок, марш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круг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ы: «Напра-во!» «Нале-во!» «Кру-гом!» «Прыжком напра-во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ле-во!» «Прыжком кру-гом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ется команда «В обход по залу шагом – марш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они повернуты вовнут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Следить за осанкой и соблюдать дистан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ругов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танция 2 ме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средний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троение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одной в две колон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двух колонн в од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строение «Спираль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троение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одной шеренги в т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ы: «Группа, через центр зала-марш!», затем «Направо, налево, марш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ы: «Группа, через центр зала по одному, марш!»,затем «В обход на лево, шагом марш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ы: «Спиралью налево, марш!», для выхода «Направо противоходом, марш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ы «Напра-во!», «На шесть, три, на месте, рассчитайсь!», «По расчету шагом марш!», «Раз, два, три, четыре, пять, шесть, семь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 (50 мин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.п. руки на поя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щение головой на 4 счета вправо, на 4- в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.п. руки к плеч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щение в плечевом поясе на 4 счета вперед, на 4-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.п. руки вни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временное вращение руками на 4счета вперед, на 4-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.п. рук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щение в локтевом суставе на 4 счета внутрь, на 4- наруж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.п. руки на поясе, ноги на ширине пле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ы к левой ноге, к центру, к пра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.п. руки на поясе, ноги на ширине пле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ы 1-вперед, 2-вправо, 3-назад, 4-вле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.П.- широкая стойка, рук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-наклон вперед, 2 -поворот туловища вправо, 3 -то же влево, 4 -И.П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И.П.- стойка ноги врозь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 мах правой согнутой назад -вверх, руки вверх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 И.П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 то же левой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раз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ыполнять медленно, без рыв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ни не сгиб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на прямая, смотреть вперед, поворот больше. Поворот выполнять туловищ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нуться. Мах широко и свободно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.п.- лежа на спине, ноги согнуты в коленях, руки за голо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м тулови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.п.- лежа на спине, руки за го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согнуть в коленях, подбородок прижать к груди, подъем корпу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.п.- лежа на спине, ноги согнуты в коленях, руки за го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учивания корпу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се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.п.-упор сидя, ноги вроз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Наклон к правой ноге с фиксацией пол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К цент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К л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.П.- лежа на боку, левую ногу согнуть в колене, обхватить кистью и тянуть за спину. То же самое повторить с правой ног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.П.- стоя на коленях, таз прижат к пят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 вперед с максимальным вытягиванием ру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.П.- о.с. подняв одну руку вверх, согнуть в локте, достать до нее другой рукой сниз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р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с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с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с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с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сек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тями касаться ко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максимально прижать к корпусу, локтями касаться кол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тем правой руки коснуться левого колена, локтем левой- прав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а пряма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ение на две подгрупп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дает команду: «Становись!», «На первый, второй, рассчитайсь!». Первые номера повторяют элементы акробатики, вторые занимаются на гимнастическом бревне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Акроба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з И.П.- упор присев, кувырок вперед в группировке в упор прис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увырок назад в группировке в упор прис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увырок в упор прис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пад на спину, ноги вытянуть, руки вдоль тулов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тойка на лопат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Опустить ноги, руки вдоль тулов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Перекат влево (вправо) в И.П.- лежа на животе, руки у пояса согнуты в локтевых суставах (упо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Толчком ног в упор прис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Прыжок вверх прогнувшись, руки вверх- в стороны, ладони- наруж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Приземлиться в И.П. (о.с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Равноновесие(комбинация на гимнастическом бревне, скамей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вскок на бревно толчком от подкидного мост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– о.с., руки – хват сверху – сб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ется одновременный толчок двух ног от подкидного мостика, после чего таз и туловище выбрасывается вверх и одновременно с этим перемещается в правую сторону, затем идет упор присев на поверхность бревна. Ноги ставятся на носки, левая (правая) впереди, взгляд направлен вперед. В момент выполнения руки не отрываются, не скользят по поверхности бревна, они жестко зафиксиров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6 шагов вперед на носках, руки в сторо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орот круг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танцевальных шаг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4 шага на носках с подбив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ласточк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кок прогнувшись, призем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з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задания выполняются по одному и по команде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мощью учителя занимающиеся по очереди встают на гимнастическое бревно, выполняют шаги, </w:t>
            </w: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учитель страхует каждого ученика(страховка выполняется с боку,  вначале даже можно поддерживать ученика за рук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подаватель выполняет рассказ и показ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гает ученикам освоить новый  технический элемен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При выполнении задания учениками, педагог их страхуе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ющиеся по одному,  выполняют вскок на бревно, затем 6 шагов вперед на носках. Руки и спина прям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 выполняется на носках, руки могут быть: на поясе, выпрямлены в стороны, выпрямлены вверх над головой, опущены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выполнении ученик грациозно скользит по поверх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у занимающихся не получаются шаги на бревне, можно попробовать на полу и скамейке, затем перейти на брев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вая (правая) нога впереди, правая (левая) сзади, при выполнении шага левой(правой) правая (левая) нога подбивает сзади по пятке левую (правую) ног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принимают положение «ласточки» и замирают в нем на 3 секу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кок выполняется махом одной и толчком другой н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земление осуществляется на переднюю часть стопы, при приземлении ноги сгибаются в коленях, затем выпрямляют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вперед -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выполнения всех задании подгруппы меняются местами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чета акробатических упражнений и упражнений на бревн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ивания. Оценивание осуществляется по 10-ти бальной шк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бревн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5»-9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4»-8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3»-7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ные бал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.- падение с бр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б.- потеря равнове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 б.- покач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роба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5»-9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4»-8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3»-7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ные бал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.- выталкивание ру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б.- не связанны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 б.- удержание элемента менее 3 с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ая часть (10 мин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роение, подведение итогов, выставление оце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ый выход из з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нтересуется: понравился ли урок? Какие акробатические, упражнения, комплексы понравились больше всего. Спрашивает состояние заним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одает коман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вняйсь, смирно, во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 право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 выход шагом марш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5:49:00Z</dcterms:created>
  <dc:creator>Настя</dc:creator>
  <dc:description/>
  <cp:keywords/>
  <dc:language>en-US</dc:language>
  <cp:lastModifiedBy>Настя</cp:lastModifiedBy>
  <dcterms:modified xsi:type="dcterms:W3CDTF">2017-05-24T15:16:00Z</dcterms:modified>
  <cp:revision>12</cp:revision>
  <dc:subject/>
  <dc:title/>
</cp:coreProperties>
</file>