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3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770"/>
        <w:gridCol w:w="2923"/>
      </w:tblGrid>
      <w:tr>
        <w:trPr>
          <w:trHeight w:val="34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ысказыва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тветы</w:t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 Имена существительные обозначают признак предмета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 Имена существительные в начальной форме отвечают на вопросы: кто? что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 Имена существительные не изменяются по числа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Имена существительные в единственном числе различаются по склонения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 Склонение существительного можно определить по роду и окончанию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ысказыва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тветы</w:t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 Имена существительные обозначают признак предмета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 Имена существительные в начальной форме отвечают на вопросы: кто? что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 Имена существительные не изменяются по числа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Имена существительные в единственном числе различаются по склонения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 Склонение существительного можно определить по роду и окончанию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ысказыва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тветы</w:t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 Имена существительные обозначают признак предмета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 Имена существительные в начальной форме отвечают на вопросы: кто? что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 Имена существительные не изменяются по числа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Имена существительные в единственном числе различаются по склонения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 Склонение существительного можно определить по роду и окончанию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ысказыва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тветы</w:t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 Имена существительные обозначают признак предмета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 Имена существительные в начальной форме отвечают на вопросы: кто? что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 Имена существительные не изменяются по числа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Имена существительные в единственном числе различаются по склонения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 Склонение существительного можно определить по роду и окончанию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ысказыва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тветы</w:t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 Имена существительные обозначают признак предмета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 Имена существительные в начальной форме отвечают на вопросы: кто? что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 Имена существительные не изменяются по числа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Имена существительные в единственном числе различаются по склонения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 Склонение существительного можно определить по роду и окончанию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8:21:00Z</dcterms:created>
  <dc:creator>HP</dc:creator>
  <dc:description/>
  <dc:language>en-US</dc:language>
  <cp:lastModifiedBy>Windows User</cp:lastModifiedBy>
  <dcterms:modified xsi:type="dcterms:W3CDTF">2017-01-27T18:21:00Z</dcterms:modified>
  <cp:revision>2</cp:revision>
  <dc:subject/>
  <dc:title/>
</cp:coreProperties>
</file>