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агаю Вам ответить на несколько вопросов анке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заимодействие детского сада и семь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. К какому источнику информации Вы обращаетесь в первую очередь?        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. Полагаюсь на себя, семью, свой опы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. Обращаюсь за советом к подругам, знакомым, бабушк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. Читаю литературу по вопросам воспитания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. Обращаюсь за советом к педагогу групп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. Иное – Интернет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. Почему не обращаетесь к воспитателю за советом? 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. Сами справим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. Неудобно отрывать педагога от рабо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. Испытываем затруднения в общении с педагог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. Считаю педагога не совсем компетентны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. Иное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3. Что такое хороший детский сад?          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. Где любят и уважают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. Где многому уча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. Куда дети бегут с удовольстви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. Где всегда ждут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. Где уважают родителей и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. Где хороший коллектив, добрые педагог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. Где детям тепло и уют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. Иное - где безопас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4. Что Вы вкладываете в понятие «хороший воспитатель»?    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. Любит и уважает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. Учит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. Относится к чужим детям как к свои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. Понимает детей и родител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. Это терпеливый воспитател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. Хорошо готовит детей к школ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. Это вторая мама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5. Что Вы ожидаете от педагога детского сада?          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. Проводит образовательную деятельность, праздни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. Научит ребенка общаться с другими деть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. Учитывает индивидуальные особенности ребен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. Обеспечивает безопасность ребен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. Не предъявляет ребенку необоснованных требова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. Дает родителям нужные и грамотные сове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. Общается с родителями на равны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. Иное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6. С чем чаще всего обращается к Вам воспитатель?        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. За материальной помощь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. Что – то сделать для групп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. Чтобы Вы пораньше забрали ребен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. Вовремя оплатили за детский са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. Когда ребенок что – то натвори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. Чтобы Вы позанимались с ребенком дом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. Чтобы похвалить ребен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. Ин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сотрудничество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 уважением, педагог-психолог Светлана Вячеславовн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49:00Z</dcterms:created>
  <dc:creator>User10</dc:creator>
  <dc:description/>
  <cp:keywords/>
  <dc:language>en-US</dc:language>
  <cp:lastModifiedBy>User10</cp:lastModifiedBy>
  <cp:lastPrinted>2016-11-03T12:26:00Z</cp:lastPrinted>
  <dcterms:modified xsi:type="dcterms:W3CDTF">2016-11-03T05:30:00Z</dcterms:modified>
  <cp:revision>4</cp:revision>
  <dc:subject/>
  <dc:title/>
</cp:coreProperties>
</file>