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вилизация – это общественная культура, достигшая экономического пика, политической стабильности и социального порядка.</w:t>
      </w:r>
    </w:p>
    <w:p>
      <w:pPr>
        <w:pStyle w:val="Style14"/>
        <w:shd w:fill="7CC576" w:val="clear"/>
        <w:spacing w:before="0" w:after="150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Античная цивилизация – это греко-римское общество с множеством этапов становления, развития и упадка всех сфер жизни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вилизованное общество противопоставляется варварскому укладу жизни. Древние римляне цивилизованны, кельты – нет. Пик развития, сложный уклад с иерархией, деньги, законы – признаки развитого социума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цивилизованности определяем мы – современная общественность и судим со своей колокольни, достигло ли историческое общество цивилизации. Древняя Греция – уже цивилизация, первобытное общество – еще варварское племя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цивилизаци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ение физического труда и умственного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ость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5" w:before="0" w:after="28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городов как центров культурной и экономической жизни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цивилизаций. Их много, некоторы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чна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еегипетска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тайска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5" w:before="0" w:after="28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ламская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ы цивилизаци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центра с концентрацией всех сфер жизни и ослаблением их на периферии (когда городские называют «деревней» жителей небольших городов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ическое ядро (народ) – в Древнем Риме – римляне, в Древней Греции – эллины (греки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вшаяся идеологическая система (вероисповедание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нция к расширению (географически, культурно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е информационное поле с языком и письменностью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внешних торговых связей и зон влия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28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и развития (рост — пик расцвета – упадок, гибель или трансформация).</w:t>
      </w:r>
    </w:p>
    <w:p>
      <w:pPr>
        <w:pStyle w:val="Heading2"/>
        <w:shd w:fill="FFFFFF" w:val="clear"/>
        <w:spacing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античных цивилизаций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причины возникновения античной цивилизации?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не появилась из пустоты. Ее считают дочерней цивилизацией из переднеазиатской и вторичной в отношении Микенской цивилизации.</w:t>
      </w:r>
    </w:p>
    <w:p>
      <w:pPr>
        <w:pStyle w:val="Style14"/>
        <w:shd w:fill="FFFFFF" w:val="clear"/>
        <w:spacing w:lineRule="atLeast" w:line="375" w:before="0" w:after="188"/>
        <w:rPr/>
      </w:pPr>
      <w:r>
        <w:rPr>
          <w:color w:val="000000"/>
          <w:sz w:val="28"/>
          <w:szCs w:val="28"/>
        </w:rPr>
        <w:t>Все началось с превращения гражданских общин в эллинские полисы. Сначала сельские и родовые общины, потом гражданские коллективы по единому образцу – заслуга родовой аристократии. Процесс длился долго и осторожно – с VIII до VI вв. до н.э. Аристократия справлялась с простолюдинами, сохраняя традиции и порядок. Ее рычагом управления оставалась власть, благодаря родовой собственности, переходящей от отца к сыну. Используя труд простолюдинов и освободившись от тяжелой физической работы, аристократия имела роскошь заниматься образованием и военным делом. Цивилизация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нтичной Греци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илась на полисах – городах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формировались греческие полисы, а первобытное общество превращалось к классовое, цивилизации античного мира устанавливали свой особый общественный строй.</w:t>
      </w:r>
    </w:p>
    <w:p>
      <w:pPr>
        <w:pStyle w:val="Heading2"/>
        <w:shd w:fill="FFFFFF" w:val="clear"/>
        <w:spacing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чная цивилизация кратко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 в. до н.э. – время, когда родовые объединения окончательно превратились в автономные государства. Осознание своей особости позволило грекам по-иному посмотреть на персов – ближневосточную цивилизацию. Считая персов варварами и не желая мириться с их господством, греки решились на войну, отстаивая право на состоятельность и сохранение уникальности.</w:t>
      </w:r>
    </w:p>
    <w:p>
      <w:pPr>
        <w:pStyle w:val="Style14"/>
        <w:shd w:fill="FFFFFF" w:val="clear"/>
        <w:spacing w:lineRule="atLeast" w:line="375" w:before="0" w:after="188"/>
        <w:rPr/>
      </w:pPr>
      <w:r>
        <w:rPr>
          <w:color w:val="000000"/>
          <w:sz w:val="28"/>
          <w:szCs w:val="28"/>
        </w:rPr>
        <w:t>Противостояние греков и персов вылилось в греко-персидские войны между Европой и Азией. Здесь история отмечает поход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Александра Македонского</w:t>
        </w:r>
      </w:hyperlink>
      <w:r>
        <w:rPr>
          <w:color w:val="000000"/>
          <w:sz w:val="28"/>
          <w:szCs w:val="28"/>
        </w:rPr>
        <w:t>. Чтобы остановить персидскую экспансию, греческие полисы объединились, формируя знаменитую античную цивилизацию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адиционных цивилизациях центр был концентрированным кругом всех сфер и отношений. Древняя Греция же была исключением – здесь все сферы развивались равномерно. В этом и особенности античной цивилизации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сный строй был похож на пчелиные соты, но в каждой соте связи закупоривались и развивались обособленно. Этим можно объяснить Спарту и Афины – такие разные, но такие похожие. Чем активнее полис в общегреческой жизни, тем быстрее он трансформировался.  Отсталые области сохраняли архаичный устрой.</w:t>
      </w:r>
    </w:p>
    <w:p>
      <w:pPr>
        <w:pStyle w:val="Style14"/>
        <w:shd w:fill="FFFFFF" w:val="clear"/>
        <w:spacing w:lineRule="atLeast" w:line="375" w:before="0" w:after="188"/>
        <w:rPr/>
      </w:pPr>
      <w:r>
        <w:rPr>
          <w:color w:val="000000"/>
          <w:sz w:val="28"/>
          <w:szCs w:val="28"/>
        </w:rPr>
        <w:t>Смотрите: античные</w:t>
      </w:r>
      <w:r>
        <w:rPr>
          <w:rStyle w:val="Appleconvertedspace"/>
          <w:color w:val="666666"/>
          <w:sz w:val="28"/>
          <w:szCs w:val="28"/>
        </w:rPr>
        <w:t> </w:t>
      </w:r>
      <w:hyperlink r:id="rId6">
        <w:r>
          <w:rPr>
            <w:rStyle w:val="InternetLink"/>
            <w:color w:val="3FB045"/>
            <w:sz w:val="28"/>
            <w:szCs w:val="28"/>
            <w:u w:val="none"/>
          </w:rPr>
          <w:t>армии</w:t>
        </w:r>
      </w:hyperlink>
      <w:r>
        <w:rPr>
          <w:color w:val="666666"/>
          <w:sz w:val="28"/>
          <w:szCs w:val="28"/>
        </w:rPr>
        <w:t>,</w:t>
      </w:r>
      <w:r>
        <w:rPr>
          <w:rStyle w:val="Appleconvertedspace"/>
          <w:color w:val="666666"/>
          <w:sz w:val="28"/>
          <w:szCs w:val="28"/>
        </w:rPr>
        <w:t> </w:t>
      </w:r>
      <w:hyperlink r:id="rId7">
        <w:r>
          <w:rPr>
            <w:rStyle w:val="InternetLink"/>
            <w:color w:val="3FB045"/>
            <w:sz w:val="28"/>
            <w:szCs w:val="28"/>
            <w:u w:val="none"/>
          </w:rPr>
          <w:t>битвы</w:t>
        </w:r>
      </w:hyperlink>
      <w:r>
        <w:rPr>
          <w:color w:val="666666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, что полисы были автономными, мешало сформировать политический инструмент. Войны между полисами были, а внешние угрозы никуда не девались. Все чаще обращаясь за помощью к варварской Италии, Рим приручали медленно и поэтапно. Сначала Рим развивался не по сценарию полисов, но греческое влияние навязало гражданскую общину. И это прижилось. Античная цивилизация поглотила Рим.</w:t>
      </w:r>
    </w:p>
    <w:p>
      <w:pPr>
        <w:pStyle w:val="Style14"/>
        <w:shd w:fill="7CC576" w:val="clear"/>
        <w:spacing w:before="0" w:after="150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Древние цивилизации античного мира – это Греция и Древний Рим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го (Рима) еще не было торгового и культурного влияния, но было военное. Политическое лидерство отстаивалось кровью в военных действиях. Решающей была Ганнибаловская война. Теперь Древний Рим мог диктовать условия всему Средиземноморью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тво (civilis – гражданский) с легкой руки древних римлян и дало нам понимание цивилизации, которое теперь мы противопоставляем варварству. Раздавая права гражданства со временем все шире, Рим уже не был только военно-политическим центром, он отнимал социокультурное лидерство у Греции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 античной цивилизации расценивают по-разному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док римского дух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зис античной культур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ое ослаблени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75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упадок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75" w:before="0" w:after="28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зис рабовладельческого строя и пр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док проявил себя в IV – V вв. Ни императоры, ни усилия государства – ничто не могло помешать упадку, но он появлялся на всех фронтах – в экономической, общественной, культурной и политической сферах. Цепная реакция, однажды сработав, повалила все доминошки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1865" cy="312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е пределы легко ломались под весом варварских племен. Желая быть завоеванными, варвары ассимилировались с культурой древних римлян за пару столетий, подводя цивилизацию к развитию феодального строя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античных цивилизаций продолжает сказываться на нас, спустя 20 веков. В этом сила любой цивилизации – в распространении своего могущества даже после исчезнов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storia-mira.ru/epoxi/istoriya-drevnej-grecii/" TargetMode="External"/><Relationship Id="rId4" Type="http://schemas.openxmlformats.org/officeDocument/2006/relationships/hyperlink" Target="http://istoria-mira.ru/lichnosti/aleksandr-makedonskij-iz-trudov-plutarxa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storia-mira.ru/galerei/armii-vremen-antichnoj-epoxi/" TargetMode="External"/><Relationship Id="rId7" Type="http://schemas.openxmlformats.org/officeDocument/2006/relationships/hyperlink" Target="http://istoria-mira.ru/novosti/antichnye-bitvy/" TargetMode="External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6:24:00Z</dcterms:created>
  <dc:creator>Мария</dc:creator>
  <dc:description/>
  <cp:keywords/>
  <dc:language>en-US</dc:language>
  <cp:lastModifiedBy>Мария</cp:lastModifiedBy>
  <dcterms:modified xsi:type="dcterms:W3CDTF">2016-10-07T16:26:00Z</dcterms:modified>
  <cp:revision>3</cp:revision>
  <dc:subject/>
  <dc:title/>
</cp:coreProperties>
</file>