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2"/>
          <w:sz w:val="36"/>
          <w:szCs w:val="36"/>
        </w:rPr>
      </w:pPr>
      <w:r>
        <w:rPr>
          <w:rStyle w:val="2"/>
          <w:sz w:val="36"/>
          <w:szCs w:val="36"/>
        </w:rPr>
        <w:t xml:space="preserve">Муниципальное бюджетное учреждение дополнительного образования детей   </w:t>
      </w:r>
    </w:p>
    <w:p>
      <w:pPr>
        <w:pStyle w:val="Normal"/>
        <w:spacing w:lineRule="auto" w:line="360"/>
        <w:jc w:val="center"/>
        <w:rPr>
          <w:rStyle w:val="2"/>
          <w:sz w:val="36"/>
          <w:szCs w:val="36"/>
        </w:rPr>
      </w:pPr>
      <w:r>
        <w:rPr>
          <w:rStyle w:val="2"/>
          <w:sz w:val="36"/>
          <w:szCs w:val="36"/>
        </w:rPr>
        <w:t>Детская школа искусств «Элегия» д. Мокшино, Конаковский  р-он, Тверской обл.</w:t>
      </w:r>
    </w:p>
    <w:p>
      <w:pPr>
        <w:pStyle w:val="22"/>
        <w:shd w:fill="auto" w:val="clear"/>
        <w:spacing w:lineRule="auto" w:line="240" w:before="0" w:after="0"/>
        <w:rPr>
          <w:rStyle w:val="2"/>
          <w:color w:val="000000"/>
          <w:sz w:val="36"/>
          <w:szCs w:val="36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110" w:leader="none"/>
        </w:tabs>
        <w:spacing w:lineRule="auto" w:line="240"/>
        <w:ind w:left="23" w:right="-57" w:hanging="23"/>
        <w:jc w:val="center"/>
        <w:rPr>
          <w:rStyle w:val="2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110" w:leader="none"/>
        </w:tabs>
        <w:spacing w:lineRule="auto" w:line="240"/>
        <w:ind w:left="23" w:right="-57" w:hanging="2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4110" w:leader="none"/>
        </w:tabs>
        <w:spacing w:lineRule="auto" w:line="240"/>
        <w:ind w:left="23" w:right="-57" w:hanging="2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4110" w:leader="none"/>
        </w:tabs>
        <w:spacing w:lineRule="auto" w:line="360"/>
        <w:ind w:left="23" w:right="-57" w:hanging="2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4110" w:leader="none"/>
        </w:tabs>
        <w:spacing w:lineRule="auto" w:line="240"/>
        <w:ind w:left="23" w:right="-57" w:hanging="23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rStyle w:val="2"/>
          <w:b w:val="false"/>
          <w:b w:val="false"/>
          <w:color w:val="000000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rStyle w:val="2"/>
          <w:b w:val="false"/>
          <w:b w:val="false"/>
          <w:color w:val="000000"/>
          <w:sz w:val="32"/>
          <w:szCs w:val="32"/>
          <w:lang w:val="ru-RU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>
          <w:rStyle w:val="2"/>
          <w:b w:val="false"/>
          <w:color w:val="000000"/>
          <w:sz w:val="32"/>
          <w:szCs w:val="32"/>
        </w:rPr>
        <w:t>Тема</w:t>
      </w:r>
      <w:r>
        <w:rPr>
          <w:rStyle w:val="2"/>
          <w:b w:val="false"/>
          <w:color w:val="000000"/>
          <w:sz w:val="32"/>
          <w:szCs w:val="32"/>
          <w:lang w:val="ru-RU"/>
        </w:rPr>
        <w:t xml:space="preserve"> доклада:</w:t>
      </w:r>
      <w:r>
        <w:rPr>
          <w:rStyle w:val="2"/>
          <w:b w:val="false"/>
          <w:color w:val="000000"/>
          <w:sz w:val="32"/>
          <w:szCs w:val="32"/>
        </w:rPr>
        <w:t xml:space="preserve"> «</w:t>
      </w:r>
      <w:r>
        <w:rPr>
          <w:rStyle w:val="2"/>
          <w:b w:val="false"/>
          <w:color w:val="000000"/>
          <w:sz w:val="32"/>
          <w:szCs w:val="32"/>
          <w:lang w:val="ru-RU"/>
        </w:rPr>
        <w:t>Т</w:t>
      </w:r>
      <w:r>
        <w:rPr>
          <w:rStyle w:val="2"/>
          <w:b w:val="false"/>
          <w:color w:val="000000"/>
          <w:sz w:val="32"/>
          <w:szCs w:val="32"/>
        </w:rPr>
        <w:t>ехнически</w:t>
      </w:r>
      <w:r>
        <w:rPr>
          <w:rStyle w:val="2"/>
          <w:b w:val="false"/>
          <w:color w:val="000000"/>
          <w:sz w:val="32"/>
          <w:szCs w:val="32"/>
          <w:lang w:val="ru-RU"/>
        </w:rPr>
        <w:t>е</w:t>
      </w:r>
      <w:r>
        <w:rPr>
          <w:rStyle w:val="2"/>
          <w:b w:val="false"/>
          <w:color w:val="000000"/>
          <w:sz w:val="32"/>
          <w:szCs w:val="32"/>
        </w:rPr>
        <w:t xml:space="preserve"> средств</w:t>
      </w:r>
      <w:r>
        <w:rPr>
          <w:rStyle w:val="2"/>
          <w:b w:val="false"/>
          <w:color w:val="000000"/>
          <w:sz w:val="32"/>
          <w:szCs w:val="32"/>
          <w:lang w:val="ru-RU"/>
        </w:rPr>
        <w:t xml:space="preserve">а и их роль </w:t>
      </w:r>
      <w:r>
        <w:rPr>
          <w:rStyle w:val="2"/>
          <w:b w:val="false"/>
          <w:color w:val="000000"/>
          <w:sz w:val="32"/>
          <w:szCs w:val="32"/>
        </w:rPr>
        <w:t xml:space="preserve"> в процессе обучения музыкальному исполнительству» </w:t>
      </w:r>
    </w:p>
    <w:p>
      <w:pPr>
        <w:pStyle w:val="22"/>
        <w:shd w:fill="auto" w:val="clear"/>
        <w:spacing w:lineRule="auto" w:line="240" w:before="0" w:after="0"/>
        <w:rPr>
          <w:rStyle w:val="2"/>
          <w:b w:val="false"/>
          <w:b w:val="false"/>
          <w:color w:val="000000"/>
          <w:sz w:val="50"/>
          <w:szCs w:val="50"/>
        </w:rPr>
      </w:pPr>
      <w:r>
        <w:rPr/>
      </w:r>
    </w:p>
    <w:p>
      <w:pPr>
        <w:pStyle w:val="32"/>
        <w:shd w:fill="auto" w:val="clear"/>
        <w:spacing w:lineRule="auto" w:line="240" w:before="0" w:after="0"/>
        <w:jc w:val="center"/>
        <w:rPr>
          <w:rStyle w:val="3"/>
          <w:color w:val="000000"/>
        </w:rPr>
      </w:pPr>
      <w:r>
        <w:rPr>
          <w:sz w:val="50"/>
          <w:szCs w:val="50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rStyle w:val="3"/>
          <w:color w:val="000000"/>
        </w:rPr>
      </w:pPr>
      <w:r>
        <w:rPr/>
      </w:r>
    </w:p>
    <w:p>
      <w:pPr>
        <w:pStyle w:val="32"/>
        <w:shd w:fill="auto" w:val="clear"/>
        <w:spacing w:lineRule="auto" w:line="360" w:before="0" w:after="0"/>
        <w:jc w:val="right"/>
        <w:rPr>
          <w:rStyle w:val="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2"/>
        <w:shd w:fill="auto" w:val="clear"/>
        <w:spacing w:lineRule="auto" w:line="360" w:before="0" w:after="0"/>
        <w:jc w:val="right"/>
        <w:rPr>
          <w:rStyle w:val="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2"/>
        <w:shd w:fill="auto" w:val="clear"/>
        <w:spacing w:lineRule="auto" w:line="360" w:before="0" w:after="0"/>
        <w:jc w:val="right"/>
        <w:rPr>
          <w:rStyle w:val="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2"/>
        <w:shd w:fill="auto" w:val="clear"/>
        <w:spacing w:lineRule="auto" w:line="360" w:before="0" w:after="0"/>
        <w:jc w:val="right"/>
        <w:rPr>
          <w:rStyle w:val="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2"/>
        <w:shd w:fill="auto" w:val="clear"/>
        <w:spacing w:lineRule="auto" w:line="360" w:before="0" w:after="0"/>
        <w:jc w:val="right"/>
        <w:rPr>
          <w:rStyle w:val="3"/>
          <w:b w:val="false"/>
          <w:b w:val="false"/>
          <w:color w:val="000000"/>
          <w:sz w:val="28"/>
          <w:szCs w:val="28"/>
        </w:rPr>
      </w:pPr>
      <w:r>
        <w:rPr>
          <w:rStyle w:val="3"/>
          <w:b w:val="false"/>
          <w:color w:val="000000"/>
          <w:sz w:val="28"/>
          <w:szCs w:val="28"/>
          <w:lang w:val="ru-RU"/>
        </w:rPr>
        <w:t>П</w:t>
      </w:r>
      <w:r>
        <w:rPr>
          <w:rStyle w:val="3"/>
          <w:b w:val="false"/>
          <w:color w:val="000000"/>
          <w:sz w:val="28"/>
          <w:szCs w:val="28"/>
        </w:rPr>
        <w:t>р</w:t>
      </w:r>
      <w:r>
        <w:rPr>
          <w:rStyle w:val="3"/>
          <w:b w:val="false"/>
          <w:color w:val="000000"/>
          <w:sz w:val="28"/>
          <w:szCs w:val="28"/>
          <w:lang w:val="ru-RU"/>
        </w:rPr>
        <w:t xml:space="preserve">еподаватель по классу баяна, аккордеона </w:t>
      </w:r>
    </w:p>
    <w:p>
      <w:pPr>
        <w:pStyle w:val="32"/>
        <w:shd w:fill="auto" w:val="clear"/>
        <w:spacing w:lineRule="auto" w:line="240" w:before="0" w:after="0"/>
        <w:jc w:val="center"/>
        <w:rPr>
          <w:rStyle w:val="4"/>
          <w:b w:val="false"/>
          <w:b w:val="false"/>
          <w:color w:val="000000"/>
          <w:lang w:val="ru-RU"/>
        </w:rPr>
      </w:pPr>
      <w:r>
        <w:rPr>
          <w:rStyle w:val="3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Style w:val="3"/>
          <w:b w:val="false"/>
          <w:color w:val="000000"/>
          <w:sz w:val="28"/>
          <w:szCs w:val="28"/>
          <w:lang w:val="ru-RU"/>
        </w:rPr>
        <w:t>Сарайкина Елена Ивановна</w:t>
      </w:r>
    </w:p>
    <w:p>
      <w:pPr>
        <w:pStyle w:val="32"/>
        <w:shd w:fill="auto" w:val="clear"/>
        <w:spacing w:lineRule="auto" w:line="240" w:before="0" w:after="0"/>
        <w:jc w:val="center"/>
        <w:rPr>
          <w:rStyle w:val="4"/>
          <w:b w:val="false"/>
          <w:b w:val="false"/>
          <w:color w:val="000000"/>
          <w:lang w:val="ru-RU"/>
        </w:rPr>
      </w:pPr>
      <w:r>
        <w:rPr/>
      </w:r>
    </w:p>
    <w:p>
      <w:pPr>
        <w:pStyle w:val="32"/>
        <w:shd w:fill="auto" w:val="clear"/>
        <w:spacing w:lineRule="auto" w:line="240" w:before="0" w:after="0"/>
        <w:jc w:val="center"/>
        <w:rPr>
          <w:rStyle w:val="4"/>
          <w:b w:val="false"/>
          <w:b w:val="false"/>
          <w:color w:val="000000"/>
        </w:rPr>
      </w:pPr>
      <w:r>
        <w:rPr/>
      </w:r>
    </w:p>
    <w:p>
      <w:pPr>
        <w:pStyle w:val="32"/>
        <w:shd w:fill="auto" w:val="clear"/>
        <w:spacing w:lineRule="auto" w:line="240" w:before="0" w:after="0"/>
        <w:jc w:val="center"/>
        <w:rPr>
          <w:rStyle w:val="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jc w:val="center"/>
        <w:rPr>
          <w:rStyle w:val="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Msonospacing"/>
        <w:spacing w:lineRule="auto" w:line="360"/>
        <w:ind w:firstLine="708"/>
        <w:jc w:val="both"/>
        <w:rPr>
          <w:rStyle w:val="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Mso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посвящена вопросу использования технических средств при обучении  игре на музыкальных инструментах в Детской музыкальной школе и Детской школе искусств. В сфере дополнительного образования созрела необходимость внедрения информационных технологий. Данные процессы во многом модернизируют составляющие системы обучения. В результате такого преобразования повышается качество, эффективность и доступность образования. Современные компьютерные телекоммуникации обеспечивают разнообразие учебной информации, упрощают её поиск, делают более доступной, а также преподносят её в оригинальном виде. Применение информационных технологий не только обогащает традиционные формы обучения, делая процесс образования и воспитания более интересным, но и раскрывает перед учащимися новые горизонты знаний, умений и навыков, необходимых им в повседневной жизни. Следует отметить, что у учащихся всех возрастных групп достаточно велика мотивация к освоению новых технологий, поэтому повышается интерес к предмету изучения, активизируются все психологические процессы, необходимые для успешного обучения – внимание, память, восприятие, эмоциональный отклик и др. Это является залогом более успешного обучения и воспитания учащихся музыкальных  школ  и школ искусст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Хороший педагог ставит перед собой задачу заинтересовать своим предметом ученика, пробудить в нём любовь, понимание.  А в этом ему может помочь организация урока, соответствующая всем современным требованиям с использованием средств информационных технологий и подачей материала в увлекатель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Целью работы является рассмотрение и проведение анализа использования мультимедиа-технологий в музыкальном образовании. А так же, провести обобщение целесообразных форм и методов использования современных технических средств обучения, исходя из личного опы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Задача данной работы состоит в том, чтобы представить, имеющиеся технические средства, используемые в процессе обучения музыкальному исполнительству, выявить положительные и отрицательные стороны обращения к мультимедийным образовательным ресурсам, выработать у учащихся умение самостоятельно работать с информационно-коммуникативными  технологи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временный урок — это урок, в ходе которого применяются современные педагогические и компьютерные технологии. А педагог, идущий в ногу со временем, в своей работе использует синтез традиционных методов обучения и современных средств информационных технологий. В музыкальном образовании урок – это создание творческой обстановки, так как содержание музыкальных занятий составляют эмоции и их субъективное переживание. Подобное специфическое содержание обуславливает выбор разнообразных методик, видов работы и новых мультимедийных средст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Чтобы нам стало понятно, о чём идёт речь, рассмотрим определение технических средств, используемых при обучении игре на музыкальных инструментах. Под техническими средствами обучения (ТСО) понимается совокупность технических устройств с дидактическим обеспечением, применяемых в учебно-воспитательном процессе для подачи и обработки информации с целью его восприятия. ТСО объединяют два понятия: технические устройства (аппаратура) и дидактические средства обучения (носители информации), которые с помощью этих устройств воспроизводя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 функциональному назначению ТСО подразделяют на технические средства передачи учебной информации, контроля знаний, тренажерные, обучения и самообучения, вспомогательные. Кроме того, существуют технические средства, совмещающие функции различного назначения – комбинированны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хнические средства обучения — постоянно совершенствуются, промышленностью выпускаются ТСО как общего назначения, так и специализированные для изучения отдельных предметов. Сегодня, почти  всеми возможностями реализации технических средств, известных нам, обладает компьютер. Компьютер в настоящее время способен манипулировать звуком и видео для достижения спецэффектов, синтезировать и воспроизводить звук и видео, включая анимацию и интеграцию всего этого в единую  мультимедиа-презентацию. Разумное использование в учебном процессе наглядных средств обучения играет важную роль в развитии наблюдательности, внимания, речи, мышления учащихся, а применение информационных технологий на занятиях музыканта-исполнителя, способствует формированию художественного вкуса, развитию творческого потенциала ребенка и гармонического развития личности в целом. Если говорить в целом, то компьютер открывает широчайшие возможности в творческом освоении пространства музыки, как на уровне профессионального искусства, так и любительского творчества. Ведь музыкальные компьютерные технологии создали новый период технического воспроизводства музыкальной продукции: и в нотопечатании, и в жанрах прикладной музыки, и в средствах звукозаписи, в качественных возможностях звуковоспроизводящей аппаратуры, в театрально-концертной деятельности, в звуковом дизайне и трансляции музыки (здесь интересно, что трансляции даже по интернету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В своей работе хотелось бы осветить те технические средства, которые,  помогают нам в педагогической деятельности. На сегодняшний день в обучении музыканта-исполнителя имеет место важное, продуктивное и актуальное направление – это использование  интернет-технологий. К данному роду ресурсов относят электронные библиотеки, энциклопедии, нотные архивы, музыкальные антологии, виртуальные музеи (в том числе музеи музыкальных инструментов), каталоги обучающих музыкальных программ, электронные пособия и пр. Неоспоримую пользу несут в себе программы, помогающие освоить нотную грамоту и обучающие исполнительским навыкам игры на музыкальных инструментах. Так, на сайте «Детям о музыке» их достаточное количество, например: «Одинаковые звуки», «Разноцветный ксилофон», «Нотный стан и ноты», «Музыкальный тренажёр» и др. Удивляет разнообразие всевозможных кроссвордов, ребусов, шарад, загадок на этом сайте, разгадывание которых, как известно, доставляет ребёнку не только удовольствия, но и повышают интерес к изучаемому предмету, способствуют лучшему усвоению учебного материала. Игровые программы помогают развить такие умственные операции, как анализ, синтез, обобщение, умение конкретизировать классификацию данных, развивать коммуникативные умения (например, умение запоминать, воссоздавать и интерпретировать информацию; дискуссировать, давать оценку и самооценку, формулировать задачи, которые требуют неоднозначных ответов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а различных этапах обучения целесообразно обращаться к определённым видам программ. Подбор материалов при использовании ТСО в учебно-образовательных целях должен соотноситься с возрастом учащегося, уровнем его профессиональной зрелости, готовностью к определению собственной творческой позиции. Исходя из личного опыта, оправдывают себя мультимедийные программы энциклопедические пособия, справочники, например: «Мир музыкальных инструментов», «Энциклопедия популярной музыки Кирилла и Мефодия», «Шедевры музыки»,  «Классическая музыка» и др. В этих программах собраны обзорные материалы, о разных направлениях музыки. Кроме этого, в программе имеются биографические сведения о композиторах, описаны истории созданий известных произведений. Произведения сопровождаются комментариями, аудио и видеофрагментами. Программы оснащены словарем различных терминов и музыкальных инструментов, что существенно облегчает работу. С помощью этих программ можно подготовить сообщение, реферат, найти музыкальный материал. Учащиеся могут не только познакомиться с портретами, фотографиями, иллюстрациями, но и просмотреть отрывки из фильмов, прослушать аудиозаписи, музыкальные отрывки, а просмотр видео составит более полное представление о композиторе, его творчеств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Познавательны и увлекательны экскурсии по музеям мира и путешествия по странам. Но, к сожалению, не у всех нас имеется возможность посетить их «вживую». Замечательная альтернатива экскурсии представлена мультимедийным форматом как в дикторском, так и графическом виде. Эта программа позволяет глубже проникнуться эпохой, стилем, колоритом исследуемого материала. Зрелищность, яркость, новизна элементов урока, в сочетании с профессиональными приемами делают такой урок необычным, увлекательным и запоминающимся. Материал, добытый из мультимедийных образовательных ресурсов, помогает дополнить сообщения педагога и способствует самообразованию учеников и расширению его кругозо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Внести одновременно увлекательную и образовательную ноту в урок музыкально-исполнительского класса поможет программа Microsoft Power Point, которая открывает пользователю широкие возможности для создания впечатляющих презентаций. Создать презентацию в программе сможет любой, даже самый неопытный пользователь – инструменты просты, понятны, удобны и легко применимы. С её помощью, как сам педагог, так и самостоятельно ученик, может  подготовить материал о жизни композитора, его  творчестве, стилистических особенностях, лучших исполнителях, направлениях в музыке и пр. На самом деле, тем для исследований безграничное множество и все они, несомненно, несут в себе только положительные моменты в образовании музыканта и воспитании человека. Информация, которую содержат презентации, может быть представлена видеофрагментами, аудиофайлами, фотографиями, надписями, позволяющими акцентировать внимание слушателей на основные моменты рассказа. Такой способ получения информации детям очень нравится, легко воспринимается, а значит надолго останется в памя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егодня у нас есть возможность, благодаря интернет-ресурсам, пополнить свои нотные библиотеки классическими шедеврами, различными переложениями, произведениями современных авторов, расширяя свой репертуар и обогащая  кругозор наших воспитанников.   На нотных  сайтах большое количество популярных пьес в облегчённых  вариантах, которые с лёгкостью и увлечённостью разучиваются детьми. К основному, общепринятому репертуару можно использовать такие произведения для чтения нот с листа и самостоятельного изучения учениками. Довольно часто ко мне обращаются ученики с желанием выучить то или иное произведение, услышав его и самостоятельно найдя ноты в огромных просторах интернета. И я считаю это положительным моментом, так как ребёнок проявляет инициативу, заинтересованность и желание. Огромный архив нот содержат такие сайты, как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Нотный архив Бориса Тараканова (</w:t>
      </w:r>
      <w:hyperlink r:id="rId2">
        <w:r>
          <w:rPr>
            <w:rStyle w:val="InternetLink"/>
            <w:szCs w:val="28"/>
          </w:rPr>
          <w:t>http://notes.tarakanov.net/</w:t>
        </w:r>
      </w:hyperlink>
      <w:r>
        <w:rPr>
          <w:szCs w:val="28"/>
        </w:rPr>
        <w:t>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Нотная библиотека (</w:t>
      </w:r>
      <w:hyperlink r:id="rId3">
        <w:r>
          <w:rPr>
            <w:rStyle w:val="InternetLink"/>
            <w:szCs w:val="28"/>
          </w:rPr>
          <w:t>http://ponotam.ru/search/node</w:t>
        </w:r>
      </w:hyperlink>
      <w:r>
        <w:rPr>
          <w:szCs w:val="28"/>
        </w:rPr>
        <w:t>) 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Звуки надежды (</w:t>
      </w:r>
      <w:hyperlink r:id="rId4">
        <w:r>
          <w:rPr>
            <w:rStyle w:val="InternetLink"/>
            <w:szCs w:val="28"/>
          </w:rPr>
          <w:t>http://zvukinadezdy.ucoz.ru/</w:t>
        </w:r>
      </w:hyperlink>
      <w:r>
        <w:rPr>
          <w:szCs w:val="28"/>
        </w:rPr>
        <w:t>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Свободная библиотека музыкальных партитур (</w:t>
      </w:r>
      <w:hyperlink r:id="rId5">
        <w:r>
          <w:rPr>
            <w:rStyle w:val="InternetLink"/>
            <w:szCs w:val="28"/>
          </w:rPr>
          <w:t>http://imslp.org/wiki/</w:t>
        </w:r>
      </w:hyperlink>
      <w:r>
        <w:rPr>
          <w:szCs w:val="28"/>
        </w:rPr>
        <w:t>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Ноты - детям (</w:t>
      </w:r>
      <w:hyperlink r:id="rId6">
        <w:r>
          <w:rPr>
            <w:rStyle w:val="InternetLink"/>
            <w:szCs w:val="28"/>
          </w:rPr>
          <w:t>http://igraj-poj.narod.ru/</w:t>
        </w:r>
      </w:hyperlink>
      <w:r>
        <w:rPr>
          <w:szCs w:val="28"/>
        </w:rPr>
        <w:t>) 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а различных музыкальных форумах педагоги обмениваются нотами, делятся рекомендациями по подбору программ, сборников для продуктивной  работы, делятся своим опытом. Такой способ общения  единомышленников всего мира считаю очень полезным, результативным и плодотворным, т.к. он обогащает методы  и способы работы  педагога на уроках, делая их интересными и разнообразными для ученика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а современном этапе информатизации образования аудио и видеоматериалы стали органичной частью обучения музыкальному исполнительству. И главная цель обращений к звукозаписям в учебном процессе – это познание учащимися стилевых явлений и феноменов, ранее им неизвестных и малознакомых, расширяя художественный кругозор учащихся, обогащая их профессиональную эрудиция,  улучшая качество исполнения различных музыкальных произведений, углубляя стилевую достоверность интерпретации этих произведений. Полезно проводить с учащимися аналитическую работу  на уроке. Прослушав, например,  исполнение одного произведение различными музыкантами, сравнить и обсудить интерпретацию каждого исполнителя, выделить лучшие моменты и особенности каждого. Нужно тщательно аккуратно подходить к подбору прослушиваемого материала, останавливаясь на высокохудожественном исполнении видных музыкантов мир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Значительно повышает мотивацию детей к более тщательному выучиванию произведений запись их исполнения на аудио или видео формате. Они со стороны слышат своё исполнение, замечая все недочёты и пробелы, стремясь их устранить. А если ещё добавить запись исполнений этой пьесы другими детьми, затем сравнить со своей интерпретацией, ребёнок начинает активно думать, анализировать, находить своё понимание исполняемой музыки, развивая тем самым  интеллектуально- творческое мышление. В своей работе мы обращаемся за поиском нужного материала к следующим сайтам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ab/>
        <w:t xml:space="preserve">-  Классик- онлайн. </w:t>
      </w:r>
      <w:r>
        <w:rPr>
          <w:szCs w:val="28"/>
          <w:lang w:val="en-US"/>
        </w:rPr>
        <w:t>Ru</w:t>
      </w:r>
      <w:r>
        <w:rPr>
          <w:szCs w:val="28"/>
        </w:rPr>
        <w:t xml:space="preserve"> (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classic</w:t>
      </w:r>
      <w:r>
        <w:rPr>
          <w:szCs w:val="28"/>
        </w:rPr>
        <w:t>-</w:t>
      </w:r>
      <w:r>
        <w:rPr>
          <w:szCs w:val="28"/>
          <w:lang w:val="en-US"/>
        </w:rPr>
        <w:t>online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</w:t>
      </w:r>
      <w:r>
        <w:rPr>
          <w:szCs w:val="28"/>
          <w:lang w:val="en-US"/>
        </w:rPr>
        <w:t>ru</w:t>
      </w:r>
      <w:r>
        <w:rPr>
          <w:szCs w:val="28"/>
        </w:rPr>
        <w:t>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ab/>
        <w:t>-Музофон.</w:t>
      </w:r>
      <w:r>
        <w:rPr>
          <w:szCs w:val="28"/>
          <w:lang w:val="en-US"/>
        </w:rPr>
        <w:t>com</w:t>
      </w:r>
      <w:r>
        <w:rPr>
          <w:szCs w:val="28"/>
        </w:rPr>
        <w:t xml:space="preserve">  (</w:t>
      </w:r>
      <w:hyperlink r:id="rId7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uzofo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search</w:t>
        </w:r>
      </w:hyperlink>
      <w:r>
        <w:rPr>
          <w:szCs w:val="28"/>
        </w:rPr>
        <w:t>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 xml:space="preserve">- </w:t>
      </w:r>
      <w:r>
        <w:rPr>
          <w:rStyle w:val="StrongEmphasis"/>
          <w:b w:val="false"/>
          <w:szCs w:val="28"/>
          <w:lang w:val="en-US"/>
        </w:rPr>
        <w:t>YouTube</w:t>
      </w:r>
      <w:r>
        <w:rPr>
          <w:szCs w:val="28"/>
          <w:lang w:val="en-US"/>
        </w:rPr>
        <w:t xml:space="preserve"> (</w:t>
      </w:r>
      <w:hyperlink r:id="rId8">
        <w:r>
          <w:rPr>
            <w:rStyle w:val="InternetLink"/>
            <w:szCs w:val="28"/>
            <w:lang w:val="en-US"/>
          </w:rPr>
          <w:t>http://www.youtube.com</w:t>
        </w:r>
      </w:hyperlink>
      <w:r>
        <w:rPr>
          <w:szCs w:val="28"/>
          <w:lang w:val="en-US"/>
        </w:rPr>
        <w:t>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-Ололо (</w:t>
      </w:r>
      <w:hyperlink r:id="rId9">
        <w:r>
          <w:rPr>
            <w:rStyle w:val="InternetLink"/>
            <w:szCs w:val="28"/>
          </w:rPr>
          <w:t>http://ololo.fm/search</w:t>
        </w:r>
      </w:hyperlink>
      <w:r>
        <w:rPr>
          <w:szCs w:val="28"/>
        </w:rPr>
        <w:t>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ab/>
        <w:t>- Музик.</w:t>
      </w:r>
      <w:r>
        <w:rPr>
          <w:szCs w:val="28"/>
          <w:lang w:val="en-US"/>
        </w:rPr>
        <w:t>net</w:t>
      </w:r>
      <w:r>
        <w:rPr>
          <w:szCs w:val="28"/>
        </w:rPr>
        <w:t xml:space="preserve"> (</w:t>
      </w:r>
      <w:hyperlink r:id="rId10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vmusic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t</w:t>
        </w:r>
      </w:hyperlink>
      <w:r>
        <w:rPr>
          <w:szCs w:val="28"/>
        </w:rPr>
        <w:t>) 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С появлением больших технических возможностей, их использование в музыкальной педагогике, не имело однозначной оценки. Полагаясь на свой опыт в этой области, мы тоже имеем двоякое мнение. Позитивные аспекты, думаю, ясны во многом. О негативных же хотелось сказать несколько слов, дабы избежать ошибок. Не стоит перенасыщать  работу на уроке музыкального исполнительства  техническими средствами обучения. Следует понимать и помнить о том, что мультимедиа-технологии - это вспомогательный элемент процесса обучения, способный обогатить традиционные формы, средства и приёмы, но никак не заменить их. Время, отведённое на уроке для мультимедиа технологий, не должно превышать 10-15 минут. Большую часть занятий музыкант- исполнитель должен проводить всё- таки за инструментом, оттачивая своё мастерство. Чрезмерное и неосознанное прослушивание аудио и видеозаписей могут способствовать потере своего понимания музыки и стремлению скопировать других исполнителей. Ценным считается не подражание  чьего-либо исполнения, а создание собственной интерпретации музыкального произведения, лишь дополненной и скорректированной классическими образцами. Отрицательно аудиозаписи действуют и для навыка чтения нот с листа. Ведь гораздо проще послушать интересующее тебя произведение, нежели производить сложную, требуемую от тебя внимания и труда работу. Мы, педагоги- инструменталисты, обучаем игре на музыкальных инструментах, поэтому не стоит  ребёнка перегружать заданиями по поиску информации, подготовке сообщений и презентаций. Задания должны быть конкретными, небольшими по объёму, доступными для самостоятельной подготовки. Важно не передержать ребёнка и на играх. Ведь их задача заинтересовать и помочь. Игры очень затягивают и если вовремя не перевести внимание ребёнка на непосредственную цель  обучения, можно в дальнейшем не найти у него  стремление проводить трудоёмкую и тяжёлую работу за инструментом. Правильному построению учебного процесса с использованием технических средств обучения способствует компетентность педагога, рациональное применение информационных и мультимедийных технологий на уроках и, конечно, наличие  технических средств в образовательном учреждении. Познания способов и методов применения информационных технологий в классе исполнительского мастерства педагог может самостоятельно или посетив курсы повышения квалифик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з всего вышеизложенного следует, что внедрение новых информационных, мультимедийных и интернет-технологий в детской музыкальной школе  и детской школе искусств в музыкально- исполнительских классах является необходимостью в современном музыкальном образовании. Мультимедиа позволяют сочетать вербальную и наглядно-чувственную информацию, что способствует мотивации учащихся, созданию актуальной настройки на учение. Включение информационных,  мультимедийных  и интернет технологий делает процесс обучения технологичнее и результативнее, ведь они будят интерес учеников, их готовность к творчеству, потребность в получении новых знаний и ощущение самостоятельности, позволяют делать уроки, не похожими друг на друга. Это чувство постоянной новизны способствует интересу к ученью. Кроме того, использование технических средств повышает качество образования, делая его современным, инновационным  и интересным. Разумное применение информационных технологий в музыкально- исполнительской педагогике перспективно, актуально и объективно необходим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использование технических  средств обучения значительно расширяет возможности представления учебного процесса, повышает мотивацию учащихся и активно вовлекает учащихся  в учебный процесс, что отвечает требованиям  музыкального образова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 Белов, Г.Г. Неизбежность компьютерной техники в музыке (размышления композитора): материалы международной научно-практической конференции «Современное музыкальное образование – 2002» Санкт-Петербург, 2002 / Г.Г. Белов. – С.-Петерб. гос.-пед. ун-т.им. А.И. Герцена. – СПб., 2002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Горбунова И.Б. Компьютеры в обучении музыке. - М.: РГПУ, 200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 Интернет и музыкальное образование школьников Искусство и образование. - 2000. - №1. - С.45-5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 Лифановский Б. Интернет для музыканта. М.,2006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 Новые педагогические и информационные технологии в системе образования: Учебное пособие/Е.С.Полат и др.- М.: изд. центр «Академия»,2001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6. Петренко А. И. Мультимедиа. - М., Бином. 1994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7. Селевко Г.К. Педагогические технологии на основе информационно-коммуникационных средств. - М.: НИИ школьных технологий, 2005. - 208с. (Серия «Энциклопедия образовательных технологий»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нтернет-источник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8. Детям о музыке -  </w:t>
      </w:r>
      <w:hyperlink r:id="rId11">
        <w:r>
          <w:rPr>
            <w:rStyle w:val="InternetLink"/>
            <w:szCs w:val="28"/>
          </w:rPr>
          <w:t>http://www.muz-urok.ru/muz_igra.htm</w:t>
        </w:r>
      </w:hyperlink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7"/>
      <w:szCs w:val="27"/>
      <w:lang w:bidi="ar-SA"/>
    </w:rPr>
  </w:style>
  <w:style w:type="character" w:styleId="2">
    <w:name w:val="Основной текст (2)_"/>
    <w:basedOn w:val="Style12"/>
    <w:qFormat/>
    <w:rPr>
      <w:b/>
      <w:bCs/>
      <w:sz w:val="60"/>
      <w:szCs w:val="60"/>
      <w:lang w:bidi="ar-SA"/>
    </w:rPr>
  </w:style>
  <w:style w:type="character" w:styleId="3">
    <w:name w:val="Основной текст (3)_"/>
    <w:basedOn w:val="Style12"/>
    <w:qFormat/>
    <w:rPr>
      <w:b/>
      <w:bCs/>
      <w:sz w:val="39"/>
      <w:szCs w:val="39"/>
      <w:lang w:bidi="ar-SA"/>
    </w:rPr>
  </w:style>
  <w:style w:type="character" w:styleId="4">
    <w:name w:val="Основной текст (4)_"/>
    <w:basedOn w:val="Style12"/>
    <w:qFormat/>
    <w:rPr>
      <w:b/>
      <w:bCs/>
      <w:sz w:val="35"/>
      <w:szCs w:val="35"/>
      <w:lang w:bidi="ar-SA"/>
    </w:rPr>
  </w:style>
  <w:style w:type="character" w:styleId="21">
    <w:name w:val="Заголовок 2 Знак"/>
    <w:basedOn w:val="Style12"/>
    <w:qFormat/>
    <w:rPr>
      <w:b/>
      <w:bCs/>
      <w:sz w:val="36"/>
      <w:szCs w:val="36"/>
    </w:rPr>
  </w:style>
  <w:style w:type="character" w:styleId="31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86" w:before="0" w:after="420"/>
      <w:jc w:val="center"/>
    </w:pPr>
    <w:rPr>
      <w:b/>
      <w:bCs/>
      <w:sz w:val="60"/>
      <w:szCs w:val="6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5160"/>
    </w:pPr>
    <w:rPr>
      <w:b/>
      <w:bCs/>
      <w:sz w:val="39"/>
      <w:szCs w:val="39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5160" w:after="0"/>
    </w:pPr>
    <w:rPr>
      <w:b/>
      <w:bCs/>
      <w:sz w:val="35"/>
      <w:szCs w:val="35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tes.tarakanov.net/" TargetMode="External"/><Relationship Id="rId3" Type="http://schemas.openxmlformats.org/officeDocument/2006/relationships/hyperlink" Target="http://ponotam.ru/search/node" TargetMode="External"/><Relationship Id="rId4" Type="http://schemas.openxmlformats.org/officeDocument/2006/relationships/hyperlink" Target="http://zvukinadezdy.ucoz.ru/" TargetMode="External"/><Relationship Id="rId5" Type="http://schemas.openxmlformats.org/officeDocument/2006/relationships/hyperlink" Target="http://imslp.org/wiki/" TargetMode="External"/><Relationship Id="rId6" Type="http://schemas.openxmlformats.org/officeDocument/2006/relationships/hyperlink" Target="http://igraj-poj.narod.ru/" TargetMode="External"/><Relationship Id="rId7" Type="http://schemas.openxmlformats.org/officeDocument/2006/relationships/hyperlink" Target="http://muzofon.com/search/" TargetMode="External"/><Relationship Id="rId8" Type="http://schemas.openxmlformats.org/officeDocument/2006/relationships/hyperlink" Target="http://www.youtube.com/" TargetMode="External"/><Relationship Id="rId9" Type="http://schemas.openxmlformats.org/officeDocument/2006/relationships/hyperlink" Target="http://ololo.fm/search/" TargetMode="External"/><Relationship Id="rId10" Type="http://schemas.openxmlformats.org/officeDocument/2006/relationships/hyperlink" Target="http://vmusice.net/" TargetMode="External"/><Relationship Id="rId11" Type="http://schemas.openxmlformats.org/officeDocument/2006/relationships/hyperlink" Target="http://www.muz-urok.ru/muz_igra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23:00Z</dcterms:created>
  <dc:creator>26</dc:creator>
  <dc:description/>
  <cp:keywords/>
  <dc:language>en-US</dc:language>
  <cp:lastModifiedBy>user</cp:lastModifiedBy>
  <dcterms:modified xsi:type="dcterms:W3CDTF">2017-05-25T18:57:00Z</dcterms:modified>
  <cp:revision>8</cp:revision>
  <dc:subject/>
  <dc:title>Управление культуры администрации города Белгорода</dc:title>
</cp:coreProperties>
</file>