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5" w:before="0" w:after="0"/>
        <w:rPr/>
      </w:pPr>
      <w:r>
        <w:rPr>
          <w:rStyle w:val="Sudropcapsudropcapstyledefault"/>
          <w:cap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реди многочисленных городов Древнего Востока нужно выделить Вавилон – самый почитаемый и знаменитый.</w:t>
      </w:r>
    </w:p>
    <w:p>
      <w:pPr>
        <w:pStyle w:val="Style15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162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EFEBD" w:val="clear"/>
        <w:spacing w:lineRule="atLeast" w:line="3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города звучит как «Баб-Илу», что означает «Ворота Бога».</w:t>
      </w:r>
    </w:p>
    <w:p>
      <w:pPr>
        <w:pStyle w:val="Style15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вилон за свою историю был столицей два раза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75" w:before="0" w:after="0"/>
        <w:ind w:left="3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800 – по 1700 гг. до н.э. – первое усиление, старовавилонский период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75" w:before="0" w:after="280"/>
        <w:ind w:left="3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26 – 539 гг. до н.э. – подъем после крушения Ассирийской державы; нововавилонское царство.</w:t>
      </w:r>
    </w:p>
    <w:p>
      <w:pPr>
        <w:pStyle w:val="Style15"/>
        <w:shd w:fill="FFFFFF" w:val="clear"/>
        <w:spacing w:lineRule="atLeast" w:line="375" w:before="0" w:after="188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1594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Еще во времена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шумеров</w:t>
        </w:r>
      </w:hyperlink>
      <w:r>
        <w:rPr>
          <w:color w:val="000000"/>
          <w:sz w:val="28"/>
          <w:szCs w:val="28"/>
        </w:rPr>
        <w:t>появилось первое небольшое поселение, которое позже превратится в могущественный Вавилон. Место оказалось очень выгодным – между реками Евфратом и Тигром, среди многочисленных протоков. Да и само положение было благоприятно для торговли, хотя поначалу никто об этом не думал.</w:t>
      </w:r>
    </w:p>
    <w:p>
      <w:pPr>
        <w:pStyle w:val="Style15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ветание Древнего Вавилона началось с раздробления хозяйственных угодий на более мелкие, что в результате наладило торговлю, повлияло на возобновление работ в полях. Крестьяне и ремесленники сами решали, что им выращивать, что производить.</w:t>
      </w:r>
    </w:p>
    <w:p>
      <w:pPr>
        <w:pStyle w:val="Normal"/>
        <w:shd w:fill="FFFFFF" w:val="clear"/>
        <w:spacing w:lineRule="atLeast" w:line="3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2228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pcaptiontext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ммурапи</w:t>
      </w:r>
    </w:p>
    <w:p>
      <w:pPr>
        <w:pStyle w:val="Style15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жественные рынки, появляющиеся как грибы после дождя, позволяли продавать рыбу, зерно, финики, ткани. Излишки продуктов, которых теперь было в достатке, продавали в другие страны через богатых торговцев-тамкаров. Последние привозили взамен рабов, так как нехватка рабочей силы серьезно тормозила развитие города.</w:t>
      </w:r>
    </w:p>
    <w:p>
      <w:pPr>
        <w:pStyle w:val="Style15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пять правителей Вавилона осторожничали с соседями – с Ларсой, Мари, Исиной. Цари Вавилонии искали партнеров и заключали союзы, хотя о равенстве с более крупными соседями еще не шло речи.</w:t>
      </w:r>
    </w:p>
    <w:p>
      <w:pPr>
        <w:pStyle w:val="Style15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кардинально меняет шестой по счету правитель города – Хаммурапи. Именно его имя часто упоминается в школьных учебниках. Он начал свое правление с 1792 года до н.э. и царствовал вплоть до 1750 года до н.э. Его основным достижением считается сборник законов – «Кодекс Хаммурапи».</w:t>
      </w:r>
    </w:p>
    <w:p>
      <w:pPr>
        <w:pStyle w:val="Normal"/>
        <w:shd w:fill="FEFEBD" w:val="clear"/>
        <w:spacing w:lineRule="atLeast" w:line="375"/>
        <w:rPr/>
      </w:pPr>
      <w:r>
        <w:rPr>
          <w:color w:val="000000"/>
          <w:sz w:val="28"/>
          <w:szCs w:val="28"/>
        </w:rPr>
        <w:t>Сборник законов древневосточного царя был обнаружен французскими археологами в 1901 году во время проведения раскопок в Сузах. Исследователи нашли каменный столб больших размеров, на котором было изображение Хаммурапи и свод его 247 законов. Именно по этой клинописи историки и могут судить о жизни Вавилонии.</w:t>
      </w:r>
    </w:p>
    <w:p>
      <w:pPr>
        <w:pStyle w:val="Style15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на трон взошел сын Хаммурапи, Самсуилун, Вавилония уменьшилась в размерах из-за серьезных поражений в войнах с соседями. Начиная с 1595 года до н.э. то Вавилон, или вернее, старовавилонское царство было уничтожено внешними врагами – касситами и хеттами. На следующие 400 лет именно они правили в здешних краях, что история запомнила как существование Хеттского царства.</w:t>
      </w:r>
    </w:p>
    <w:p>
      <w:pPr>
        <w:pStyle w:val="Style15"/>
        <w:shd w:fill="7CC576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енно древние вавилоняне научили нас делить год на 12 месяцев, часы измерять минутами и секундами, а круг делить на 360 градусов.</w:t>
      </w:r>
    </w:p>
    <w:p>
      <w:pPr>
        <w:pStyle w:val="Style15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689 году до н.э. Вавилон был полностью разрушен царем Синаххерибов, правителем Ассирии тех времен. Через совсем недолгое время город отстроили и теперь Вавилонию ждал новый расцвет, случившийся благодаря усилиям Навуходоносора II, правившего с 605 по 562 гг. до н.э.</w:t>
      </w:r>
    </w:p>
    <w:p>
      <w:pPr>
        <w:pStyle w:val="Style15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1826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не было кривых улочек, а только длинные и прямые улицы, простиравшиеся на 5 км. Появились правильные кварталы; семиступенчатый храм, похожий на пирамиду, высотой в 91 м (зиккурат). Особенного внимания к себе заслуживали мощные оборонительные стены, толщиной в 7 м, а вход в город начинался со знаменитых украшенных ворот, возведенных в честь богини Иштар.</w:t>
      </w:r>
    </w:p>
    <w:p>
      <w:pPr>
        <w:pStyle w:val="Normal"/>
        <w:shd w:fill="FFFFFF" w:val="clear"/>
        <w:spacing w:lineRule="atLeast" w:line="3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58135" cy="2081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pcaptiontext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та богини Иштар</w:t>
      </w:r>
    </w:p>
    <w:p>
      <w:pPr>
        <w:pStyle w:val="Style15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600 году до н.э. Вавилон был великолепным пристанищем для 200 000 человек. Тогда это был крупный город, заслуживший свое почетное место в истории Древнего Востока. Городу не суждено было выжить. В 539 году до н.э. его сдали царю Киру, иранскому правителю, который показался более привлекательным хозяином вавилонским купцам, чем собственные правите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udropcapsudropcapstyledefault">
    <w:name w:val="su-dropcap su-dropcap-style-defaul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pcaptiontext">
    <w:name w:val="wp-caption-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storia-mira.ru/epoxi/shumer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6:34:00Z</dcterms:created>
  <dc:creator>Мария</dc:creator>
  <dc:description/>
  <cp:keywords/>
  <dc:language>en-US</dc:language>
  <cp:lastModifiedBy>Мария</cp:lastModifiedBy>
  <dcterms:modified xsi:type="dcterms:W3CDTF">2016-10-07T16:35:00Z</dcterms:modified>
  <cp:revision>3</cp:revision>
  <dc:subject/>
  <dc:title/>
</cp:coreProperties>
</file>