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8770" cy="306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ind w:right="-464" w:hanging="0"/>
        <w:rPr/>
      </w:pPr>
      <w:r>
        <w:rPr>
          <w:color w:val="000000"/>
          <w:sz w:val="28"/>
          <w:szCs w:val="28"/>
        </w:rPr>
        <w:t>Вплоть до XX века ученым не было известно про это государство. История Хеттского царства стала известна исследователям относительно недавно. Хотя следы цивилизации читались еще в древних письменах. В частности, в Библии упоминается о «хетеянах», в ассирийских источниках — о стране «Хатти». Египетские письмена также рассказывали о стране Хета, из которой еще в 1300 году до н.э. воинственные люди бились с древними египтянами, пытаясь отстоять свое право на территории Палестины и Сирии. Источники гласят, что война тогда закончилась вничью, а значит, соперники оказались достойны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еликого Древнего Египт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опки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еологи еще в конце XIX века занялись раскопками центральных районов Азии (территория современной Турции). Именно там оказался центр Хеттского царства, и здесь же была столица – Хаттуса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языке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е раскопок были найдены глиняные плитки, покрытые письменами. Исследователи установили, что это аккадская клинопись, которую хетты переняли у древних жителей Междуречья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это была аккадская клинопись, надписи были на хеттском языке, потому прочитать их было затруднительно. Расшифровку удалось осуществить только в 1915 году, в результате чего было выявлено, что язык хеттов родственен германским и славянским языкам, а значит, составлял индоевропейскую языковую семью. Это было необычным явлением, ведь весь Древний Восток разговаривал на языках афро-азиатской семьи (прародители арабского и еврейского языков)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родом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именно пришли хетты, историки сказать затрудняются. Возможно, они появились в Малой Азии с запада, придя с Балканского полуострова. Хотя могли появиться и с горных перевалов Кавказа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5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еттов не только язык был другой по сравнению с современниками, но и местность, которую они заселяли. В то время как соседи жили в речных долинах Тигра, Нила и Евфрата, хетты обитали на небольших равнинах, у предгорий и гор. Такие равнины отделялись друг от друга ущельями и кряжами, а также небольшими речками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природные условия позволили хеттам преуспеть в выращивании скота, и это у них получалось намного лучше земледелия. В мире их знали как прекрасных коневодов, а войско из колесниц составляло для противников серьезную угрозу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и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бособленное расположение отдельных регионов и районов Хеттского государства, правители Хаттусы отправляли по местам править своих вельмож. Так формировались мелкие самостоятельные княжества. Некоторые заходили слишком далеко, пытаясь отколоться, но получалось это не у многих и большинство возвращались «домой», покоренные грозными правителями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204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ая мощь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сториков дает нам представление о Хеттском государстве как о хлипком и слабом по сравнению с другими государствами того времени, но хетты могли дать отпор противникам и делали это со всем своим величием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ттское царство просуществовало с 1650 по 1200 гг. до н.э., и за это время они ниразу не проиграли битв. Только на последних этапах, когда государство ослабело и иссякло, грозная Ассирия смогла забрать у хеттов часть территорий (1265 – 1200 гг. до .н.э.). Но до тех пор хетты устрашали противников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ология военных побед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/>
      </w:pPr>
      <w:r>
        <w:rPr>
          <w:color w:val="000000"/>
          <w:sz w:val="28"/>
          <w:szCs w:val="28"/>
        </w:rPr>
        <w:t>1595 г. до н.э. – захвачен и разрушен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авилон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главе с царем Мурсили I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00 г. до н.э. – разгромлено царство Митанни и установлен контроль на территориях Верхнего Евфрата и Северной Сирии. Возглавил войско царь Суппилулиума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12 г. до н.э. – 30-тысячное войско во главе с царем Муватали захватило в ловушку войско египесткого фараона Рамсеса II. Последнему тогда удалось чудом спастись, потеряв большую часть своего отряда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тты хорошо себя проявляли в битвах с полудикими народами – касками, которые постоянно наступали на чужие границы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 военного величия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ая мощь хеттов не была случайной. Они заселяли территории с богатыми рудными месторождениями. Было много леса и металла, в чем государства в долинах рек оказались обделены. Хетты не искали помощи и посредничества у купцов Ассирии и Вавилона, они предпочитали заниматься собственным производством, пользуясь природными благами своего дома. У них не было притязаний на торговые развязки и города, как у тех же правителей Египта и Ассирии, так как своего было вполне достаточно. Их интересовали территории как таковые и соответственно, они планировали свои походы не так, как было свойственно соседним государствам.</w:t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царства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тты отличались от своих современников и в отношении устройства державы. Не было абсолютной власти у монархов, как это было в Вавилоне и Египте. Царь опирался только на свою знать, а все остальные оставались свободными «чистыми» жителями, объединяясь в «панкусы» — собрания воинов, которые уже выбирали себе лидера из царского рода. Кем-то вроде рабов были только те, кто отрабатывал повинности.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0530" cy="167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188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зновение</w:t>
      </w:r>
    </w:p>
    <w:p>
      <w:pPr>
        <w:pStyle w:val="Style14"/>
        <w:shd w:fill="FFFFFF" w:val="clear"/>
        <w:spacing w:lineRule="atLeast" w:line="375" w:before="0" w:after="188"/>
        <w:ind w:right="-4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уже писали выше, история хеттского царства обрывается в 1200 гг. до н.э., когда с Балканского полуострова совершили стихийные нашествия мелкие племена. Когда пала Хаттуса, Хетское царство перестало существо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toria-mira.ru/epoxi/drevnij-egipe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storia-mira.ru/epoxi/drevnij-vavilon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29:00Z</dcterms:created>
  <dc:creator>Мария</dc:creator>
  <dc:description/>
  <cp:keywords/>
  <dc:language>en-US</dc:language>
  <cp:lastModifiedBy>Мария</cp:lastModifiedBy>
  <dcterms:modified xsi:type="dcterms:W3CDTF">2016-10-07T16:31:00Z</dcterms:modified>
  <cp:revision>3</cp:revision>
  <dc:subject/>
  <dc:title/>
</cp:coreProperties>
</file>