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  <w:t>Министерство образования и науки Челябинской области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  <w:t>ГБПОУ «Челябинский педагогический колледж №1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по предмету «Музыка»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Г.П. Сергеева, Е.Д. Критск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ля 1-7 класса на 3 четвер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тель: студентка 40 группы,</w:t>
      </w:r>
    </w:p>
    <w:p>
      <w:pPr>
        <w:pStyle w:val="Normal"/>
        <w:jc w:val="right"/>
        <w:rPr/>
      </w:pPr>
      <w:r>
        <w:rPr/>
        <w:t>Галимова А. 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7 учебный го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226060</wp:posOffset>
                </wp:positionV>
                <wp:extent cx="10113645" cy="6483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3645" cy="648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418"/>
                              <w:gridCol w:w="2268"/>
                              <w:gridCol w:w="4819"/>
                              <w:gridCol w:w="5387"/>
                              <w:gridCol w:w="1353"/>
                              <w:gridCol w:w="30"/>
                            </w:tblGrid>
                            <w:tr>
                              <w:trPr/>
                              <w:tc>
                                <w:tcPr>
                                  <w:tcW w:w="15920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алендарно – тематический план реализации рабочей программы  по музыке 1 клас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(Программа «Школа России» Г.П. Сергеева, Е.Д. Критская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ы деятельности учащихся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Формы контро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воение предметных знаний (базовые понятия)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УД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16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Раздел «Музыка и ты» (4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.01.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эт, художник, композитор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эт, художник, композитор, Дуэт, сопровождение, главная тема; пейзаж 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tLeast" w:line="100" w:before="0" w:after="0"/>
                                    <w:jc w:val="lef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осуществлять поиск необходимой информации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100" w:before="0" w:after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ставить вопросы; обращаться за помощью, слушать собеседника, воспринимать музыкальное произведение и мнение других людей о музык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выполнять учебные действия в качестве слушателя и исполнителя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Личностные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: Этические чувства, прежде всего доброжелательность и эмоционально-нравственная отзывчивост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Знать, что все виды искусства имеют свои средства выразительности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10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Уметь распознавать какими красками пользуются художники, поэты, композиторы для передачи настроения, образа. 3.Развитие умения определять музыкальное произведение по звучащему фрагмент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ный 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.01.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зыка утр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тепиано, оркестр, романс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10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тонация (мольбы, просьбы, вздох, жалобы);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10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чь разговорная - речь музык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FFFFFF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использовать речь для регуляции своего действия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100" w:before="0" w:after="0"/>
                                    <w:jc w:val="lef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ориентировать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10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Уважительно относиться к иному мнению.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Умение сопереживать, уметь находить эпитеты для передачи настро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10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Понять связь между речью музыкальной и разговорной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10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Провести интонационно-образный анализ «Зимнего утра». 4.Исполнять вокализ «Утро» Грига;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10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Назвать понравившиеся произведения и объяснить свой выбо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 .</w:t>
                                    <w:br/>
                                    <w:t>Устный 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.02.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зыка вечер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есенность, напевность; Хор; сопрано; Лига; динамика; темп. 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FFFFFF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использовать речь для регуляции своего действия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100" w:before="0" w:after="0"/>
                                    <w:jc w:val="lef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ориентировать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100" w:before="0" w:after="0"/>
                                    <w:jc w:val="lef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                        <w:br/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Личност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Уважительно относиться к иному мнению.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Осознанно и произвольно строить сообщения в устной, графической форме творческого характера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10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Адекватно воспринимать предложения учителя, товарищей по исправлению ошибок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100" w:before="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 Выражать свои впечатления от музыки к рисунку; формулировать свою току зр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 .</w:t>
                                    <w:br/>
                                    <w:t>Устный 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03.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зыкальные портрет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енуэт; Рондо; скороговорки; фраза; предложение; акцент. 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FFFFFF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sz w:val="18"/>
                                    </w:rPr>
                                    <w:t>преобразовывать практическую задачу  в познавательную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100" w:before="0" w:after="0"/>
                                    <w:jc w:val="lef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узнавать, называть и определять героев музыкального произвед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FFFFFF" w:val="clear"/>
                                    <w:spacing w:lineRule="atLeast" w:line="10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задавать вопросы; строить понятные для партнера высказывания</w:t>
                                    <w:br/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Личност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Развивать навыки сотрудничества в разных ситуациях, умение не создавать конфликтов и находить выходы из спорных ситуаций.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FFFFFF" w:val="clear"/>
                                    <w:spacing w:lineRule="atLeast" w:line="10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Самостоятельно выделять и формулировать познавательную цель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10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Формулировать и удерживать учебную задачу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100" w:before="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 Проявлять активность во взаимодействии для решения коммуникативных и познавательных задач.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 .</w:t>
                                    <w:br/>
                                    <w:t>Устный опро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6.35pt;height:510.5pt;mso-wrap-distance-left:0pt;mso-wrap-distance-right:9.05pt;mso-wrap-distance-top:0pt;mso-wrap-distance-bottom:0pt;margin-top:17.8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9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418"/>
                        <w:gridCol w:w="2268"/>
                        <w:gridCol w:w="4819"/>
                        <w:gridCol w:w="5387"/>
                        <w:gridCol w:w="1353"/>
                        <w:gridCol w:w="30"/>
                      </w:tblGrid>
                      <w:tr>
                        <w:trPr/>
                        <w:tc>
                          <w:tcPr>
                            <w:tcW w:w="15920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Календарно – тематический план реализации рабочей программы  по музыке 1 клас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(Программа «Школа России» Г.П. Сергеева, Е.Д. Критская 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7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53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ы деятельности учащихся</w:t>
                            </w:r>
                          </w:p>
                        </w:tc>
                        <w:tc>
                          <w:tcPr>
                            <w:tcW w:w="138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ормы контро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воение предметных знаний (базовые понятия)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УД</w:t>
                            </w:r>
                          </w:p>
                        </w:tc>
                        <w:tc>
                          <w:tcPr>
                            <w:tcW w:w="5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16" w:hanging="0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Раздел «Музыка и ты» (4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.01.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эт, художник, композитор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эт, художник, композитор, Дуэт, сопровождение, главная тема; пейзаж 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tLeast" w:line="100" w:before="0" w:after="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</w:rPr>
                              <w:t>осуществлять поиск необходимой информации.</w:t>
                            </w:r>
                          </w:p>
                          <w:p>
                            <w:pPr>
                              <w:pStyle w:val="TextBody"/>
                              <w:spacing w:lineRule="atLeast" w:line="100" w:before="0" w:after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</w:rPr>
                              <w:t>ставить вопросы; обращаться за помощью, слушать собеседника, воспринимать музыкальное произведение и мнение других людей о музыке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</w:rPr>
                              <w:t>выполнять учебные действия в качестве слушателя и исполнителя</w:t>
                              <w:br/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Личностные</w:t>
                            </w:r>
                            <w:r>
                              <w:rPr>
                                <w:sz w:val="18"/>
                              </w:rPr>
                              <w:t xml:space="preserve">: Этические чувства, прежде всего доброжелательность и эмоционально-нравственная отзывчивость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Знать, что все виды искусства имеют свои средства выразительности.</w:t>
                            </w:r>
                          </w:p>
                          <w:p>
                            <w:pPr>
                              <w:pStyle w:val="TextBody"/>
                              <w:spacing w:lineRule="atLeast" w:line="10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Уметь распознавать какими красками пользуются художники, поэты, композиторы для передачи настроения, образа. 3.Развитие умения определять музыкальное произведение по звучащему фрагмент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ный 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.01.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зыка утр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тепиано, оркестр, романс</w:t>
                            </w:r>
                          </w:p>
                          <w:p>
                            <w:pPr>
                              <w:pStyle w:val="TextBody"/>
                              <w:spacing w:lineRule="atLeast" w:line="10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онация (мольбы, просьбы, вздох, жалобы);</w:t>
                            </w:r>
                          </w:p>
                          <w:p>
                            <w:pPr>
                              <w:pStyle w:val="TextBody"/>
                              <w:spacing w:lineRule="atLeast" w:line="10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чь разговорная - речь музык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FFFFFF" w:val="clear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</w:rPr>
                              <w:t>использовать речь для регуляции своего действия.</w:t>
                            </w:r>
                          </w:p>
                          <w:p>
                            <w:pPr>
                              <w:pStyle w:val="TextBody"/>
                              <w:spacing w:lineRule="atLeast" w:line="100" w:before="0" w:after="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</w:rPr>
                              <w:t>ориентироваться в разнообразии способов решения задач.</w:t>
                            </w:r>
                          </w:p>
                          <w:p>
                            <w:pPr>
                              <w:pStyle w:val="TextBody"/>
                              <w:spacing w:lineRule="atLeast" w:line="10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</w:rPr>
                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                  <w:br/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>Личностные: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Уважительно относиться к иному мнению. 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Умение сопереживать, уметь находить эпитеты для передачи настроения.</w:t>
                            </w:r>
                          </w:p>
                          <w:p>
                            <w:pPr>
                              <w:pStyle w:val="TextBody"/>
                              <w:spacing w:lineRule="atLeast" w:line="10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Понять связь между речью музыкальной и разговорной.</w:t>
                            </w:r>
                          </w:p>
                          <w:p>
                            <w:pPr>
                              <w:pStyle w:val="TextBody"/>
                              <w:spacing w:lineRule="atLeast" w:line="10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Провести интонационно-образный анализ «Зимнего утра». 4.Исполнять вокализ «Утро» Грига;</w:t>
                            </w:r>
                          </w:p>
                          <w:p>
                            <w:pPr>
                              <w:pStyle w:val="TextBody"/>
                              <w:spacing w:lineRule="atLeast" w:line="10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Назвать понравившиеся произведения и объяснить свой выбо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 .</w:t>
                              <w:br/>
                              <w:t>Устный 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.02.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зыка вечер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есенность, напевность; Хор; сопрано; Лига; динамика; темп. 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FFFFFF" w:val="clear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</w:rPr>
                              <w:t>использовать речь для регуляции своего действия.</w:t>
                            </w:r>
                          </w:p>
                          <w:p>
                            <w:pPr>
                              <w:pStyle w:val="TextBody"/>
                              <w:spacing w:lineRule="atLeast" w:line="100" w:before="0" w:after="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</w:rPr>
                              <w:t>ориентироваться в разнообразии способов решения задач.</w:t>
                            </w:r>
                          </w:p>
                          <w:p>
                            <w:pPr>
                              <w:pStyle w:val="TextBody"/>
                              <w:spacing w:lineRule="atLeast" w:line="100" w:before="0" w:after="0"/>
                              <w:jc w:val="lef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</w:rPr>
                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Личностные: </w:t>
                            </w:r>
                            <w:r>
                              <w:rPr>
                                <w:sz w:val="18"/>
                              </w:rPr>
                              <w:t xml:space="preserve">Уважительно относиться к иному мнению. </w:t>
                            </w:r>
                          </w:p>
                          <w:p>
                            <w:pPr>
                              <w:pStyle w:val="TextBody"/>
                              <w:shd w:fill="FFFFFF" w:val="clear"/>
                              <w:spacing w:lineRule="auto" w:line="240" w:before="0" w:after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Осознанно и произвольно строить сообщения в устной, графической форме творческого характера.</w:t>
                            </w:r>
                          </w:p>
                          <w:p>
                            <w:pPr>
                              <w:pStyle w:val="TextBody"/>
                              <w:spacing w:lineRule="atLeast" w:line="10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Адекватно воспринимать предложения учителя, товарищей по исправлению ошибок.</w:t>
                            </w:r>
                          </w:p>
                          <w:p>
                            <w:pPr>
                              <w:pStyle w:val="TextBody"/>
                              <w:spacing w:lineRule="atLeast" w:line="10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Выражать свои впечатления от музыки к рисунку; формулировать свою току зрения.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 .</w:t>
                              <w:br/>
                              <w:t>Устный 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03.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зыкальные портрет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енуэт; Рондо; скороговорки; фраза; предложение; акцент. 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FFFFFF" w:val="clear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улятивные </w:t>
                            </w:r>
                            <w:r>
                              <w:rPr>
                                <w:sz w:val="18"/>
                              </w:rPr>
                              <w:t>преобразовывать практическую задачу  в познавательную.</w:t>
                            </w:r>
                          </w:p>
                          <w:p>
                            <w:pPr>
                              <w:pStyle w:val="TextBody"/>
                              <w:spacing w:lineRule="atLeast" w:line="100" w:before="0" w:after="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</w:rPr>
                              <w:t>узнавать, называть и определять героев музыкального произведения.</w:t>
                            </w:r>
                          </w:p>
                          <w:p>
                            <w:pPr>
                              <w:pStyle w:val="TextBody"/>
                              <w:shd w:fill="FFFFFF" w:val="clear"/>
                              <w:spacing w:lineRule="atLeast" w:line="10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</w:rPr>
                              <w:t>задавать вопросы; строить понятные для партнера высказывания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Личностные: </w:t>
                            </w:r>
                            <w:r>
                              <w:rPr>
                                <w:sz w:val="18"/>
                              </w:rPr>
                              <w:t xml:space="preserve">Развивать навыки сотрудничества в разных ситуациях, умение не создавать конфликтов и находить выходы из спорных ситуаций. </w:t>
                            </w:r>
                          </w:p>
                          <w:p>
                            <w:pPr>
                              <w:pStyle w:val="TextBody"/>
                              <w:shd w:fill="FFFFFF" w:val="clear"/>
                              <w:spacing w:lineRule="atLeast" w:line="10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Самостоятельно выделять и формулировать познавательную цель.</w:t>
                            </w:r>
                          </w:p>
                          <w:p>
                            <w:pPr>
                              <w:pStyle w:val="TextBody"/>
                              <w:spacing w:lineRule="atLeast" w:line="10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Формулировать и удерживать учебную задачу.</w:t>
                            </w:r>
                          </w:p>
                          <w:p>
                            <w:pPr>
                              <w:pStyle w:val="TextBody"/>
                              <w:spacing w:lineRule="atLeast" w:line="10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Проявлять активность во взаимодействии для решения коммуникативных и познавательных задач.</w:t>
                            </w:r>
                          </w:p>
                        </w:tc>
                        <w:tc>
                          <w:tcPr>
                            <w:tcW w:w="138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 .</w:t>
                              <w:br/>
                              <w:t>Устный опро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</w:rPr>
        <w:t>Календарно – тематический план реализации рабочей программы  по музыке 2 класс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</w:rPr>
        <w:t>(Программа «Школа России»)</w:t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Раздел «В музыкальном театре» 5 часов</w:t>
      </w:r>
    </w:p>
    <w:tbl>
      <w:tblPr>
        <w:tblW w:w="157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440"/>
        <w:gridCol w:w="2265"/>
        <w:gridCol w:w="4830"/>
        <w:gridCol w:w="5370"/>
        <w:gridCol w:w="1263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</w:t>
            </w:r>
          </w:p>
          <w:p>
            <w:pPr>
              <w:pStyle w:val="Style17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 .Балет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. Балет. Театр оперы и балета. Большой театр. </w:t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 w:before="0" w:after="200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Формировать отношение к творчеству и искусству как созиданию красоты и пользы.</w:t>
              <w:br/>
            </w: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.Выражать собственные мысли, настроение и чувства с помощью музыкальной речи.</w:t>
              <w:br/>
              <w:t>Коммуникативные: Получение новых знаний через постижение основных средств музыкальной выразительности.</w:t>
              <w:br/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Развитие мотивов учебной деятельности и личностного смысла учения </w:t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1.Воспринимать музыку различных жанров, </w:t>
              <w:br/>
              <w:t xml:space="preserve">2.Размышлять о музыкальных произведениях как способе выражения чувств и мыслей человека, </w:t>
              <w:br/>
              <w:t xml:space="preserve">3.Эмоционально откликаться на искусство, выражая свое отношение к нему в различных видах деятельности;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LineNumbers/>
              <w:spacing w:before="0" w:after="200"/>
              <w:rPr/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01.03.1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18"/>
                <w:szCs w:val="18"/>
              </w:rPr>
              <w:t>Театр оперы и балета. «Волшебная палочка дирижёра»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rPr/>
            </w:pPr>
            <w:r>
              <w:rPr>
                <w:sz w:val="18"/>
                <w:szCs w:val="18"/>
              </w:rPr>
              <w:t xml:space="preserve">Симфонический оркестр. Дирижер. Режиссёр. Художник. 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 w:before="0" w:after="200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Формировать отношение к творчеству и искусству как созиданию красоты и пользы.</w:t>
              <w:br/>
              <w:t>Познавательные .Выражать собственные мысли, настроение и чувства с помощью музыкальной речи.</w:t>
              <w:br/>
            </w: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олучение новых знаний через постижение основных средств музыкальной выразительности.</w:t>
              <w:br/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 </w:t>
            </w:r>
          </w:p>
        </w:tc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rPr/>
            </w:pPr>
            <w:r>
              <w:rPr>
                <w:sz w:val="18"/>
                <w:szCs w:val="18"/>
              </w:rPr>
              <w:t>1.Овладение логическими действиями сравнения, анализа, синтеза,обобщения</w:t>
              <w:br/>
              <w:t>2.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</w:t>
              <w:br/>
              <w:t>3.Формулировать собственное мнение и позицию.</w:t>
            </w:r>
          </w:p>
          <w:p>
            <w:pPr>
              <w:pStyle w:val="Style17"/>
              <w:spacing w:lineRule="atLeast" w:line="10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LineNumbers/>
              <w:spacing w:before="0" w:after="200"/>
              <w:rPr/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trHeight w:val="174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08.03.1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18"/>
                <w:szCs w:val="18"/>
              </w:rPr>
              <w:t xml:space="preserve">Опера </w:t>
              <w:br/>
              <w:t>«Руслан и Людмила» М.И Глинки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jc w:val="left"/>
              <w:rPr/>
            </w:pPr>
            <w:r>
              <w:rPr>
                <w:sz w:val="18"/>
                <w:szCs w:val="18"/>
              </w:rPr>
              <w:t>Опера, Композитор, Сюжет, Замысел Песенность, танцевальность, маршевость.</w:t>
            </w:r>
          </w:p>
          <w:p>
            <w:pPr>
              <w:pStyle w:val="Style17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 w:before="0" w:after="20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Реализовывать творческий потенциал в различных видах деятельности.</w:t>
              <w:br/>
            </w: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Умение выражать свои мысли.</w:t>
              <w:br/>
              <w:t>Коммуникативные: Задавать вопросы, отвечать на вопросы.</w:t>
              <w:br/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формированность эстетических потребностей, ценностей и чувств; </w:t>
            </w:r>
          </w:p>
        </w:tc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rPr/>
            </w:pPr>
            <w:r>
              <w:rPr>
                <w:sz w:val="18"/>
                <w:szCs w:val="18"/>
              </w:rPr>
              <w:t xml:space="preserve">1.Овладение навыками смыслового прочтения содержания «текстов» различных музыкальных стилей и жанров в соответствии с целями и задачами деятельности 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15.03.1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18"/>
                <w:szCs w:val="18"/>
              </w:rPr>
              <w:t xml:space="preserve">Опера </w:t>
              <w:br/>
              <w:t>«Руслан и Людмила»</w:t>
              <w:br/>
              <w:t>Какое чудное мгновенье. Увертюра , финал , опер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ое действие, развитие, увертюра, финал, солист, хор, контраст, сцена из оперы. 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 w:before="0" w:after="200"/>
              <w:jc w:val="left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частвовать в коллективном обсуждении.</w:t>
              <w:br/>
            </w: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Демонстрировать личностно-окрашенное эмоционально-образное восприятие музыки.</w:t>
              <w:br/>
              <w:t>Коммуникативные: Слушать собеседника, отстаивать свою позицию.</w:t>
              <w:br/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ние своей этнической и национальной принадлежности на основе изучения лучших шедевров музыкального наследия русских композиторов </w:t>
            </w:r>
          </w:p>
        </w:tc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rPr/>
            </w:pPr>
            <w:r>
              <w:rPr>
                <w:sz w:val="18"/>
                <w:szCs w:val="18"/>
              </w:rPr>
              <w:t>1.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        <w:br/>
              <w:t xml:space="preserve">2.Освоение способов решения проблем творческого и поискового характера в процессе восприятия, исполнения, оценки музыкальных сочинений; 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Календарно – тематический план реализации рабочей программы  по музыке 3 класс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rFonts w:eastAsia="Times New Roman"/>
          <w:b/>
          <w:i/>
          <w:szCs w:val="28"/>
        </w:rPr>
        <w:t xml:space="preserve">                                                                                                </w:t>
      </w:r>
      <w:r>
        <w:rPr>
          <w:b/>
          <w:i/>
          <w:szCs w:val="28"/>
        </w:rPr>
        <w:t>(Программа «Школа России»)</w:t>
        <w:br/>
        <w:t>Раздел «В музыкальном зале» 6 часов</w:t>
      </w:r>
    </w:p>
    <w:tbl>
      <w:tblPr>
        <w:tblW w:w="157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440"/>
        <w:gridCol w:w="2250"/>
        <w:gridCol w:w="4845"/>
        <w:gridCol w:w="5340"/>
        <w:gridCol w:w="1278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1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>Опера</w:t>
              <w:br/>
              <w:t xml:space="preserve"> «Орфей и Эвредика»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, музыкальный театр, миф, лира, хор, солист. 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left"/>
              <w:rPr/>
            </w:pPr>
            <w:r>
              <w:rPr>
                <w:sz w:val="20"/>
                <w:szCs w:val="20"/>
              </w:rPr>
              <w:t xml:space="preserve">Личностные : Формирование уважительного отношения к истории и культуре. </w:t>
              <w:br/>
            </w: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ть и формулировать познавательную цель; называть, какие средства музыкальной выразительности используются для передачи контраста в музыке; характеризовать разных персонажей, определять характеры действующих лиц оперы.</w:t>
              <w:br/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рассказывать о прослушанном музыкальном произведении, отвечать на вопросы, задавать вопросы об уточнении непонятного; </w:t>
              <w:br/>
            </w: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ланировать учебные действия в качестве слушателя и исполнителя, планировать действия по устранению недостатков, оценивать музыкальные образы персонажей оперы; </w:t>
            </w:r>
          </w:p>
          <w:p>
            <w:pPr>
              <w:pStyle w:val="Style17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1.Слушать музыкальное произведение, выделять в нем выразительные и изобразительные интонации, соотносить содержание музыкального произведения с использованными в нем музыкальными средствами, сопоставлять и сравнивать характеры действующих лиц оперы; </w:t>
              <w:br/>
              <w:t xml:space="preserve">2.передавать настроения музыки, подмечать контрасты музыкальных тем, воплощающих образы добра и зла; узнавать пройденные музыкальные произведения и их авторов.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</w:t>
              <w:br/>
              <w:t>«Снегурочка»</w:t>
              <w:br/>
              <w:t>Римского -Корсакова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цена из оперы, ария, сопрано, шествие, каватина, тенор. 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бобщение и систематизация жизненных музыкальных представлений учащихся о красоте природы и души человека, об особенностях оперного спектакля; овладение логическими действиями сравнения, анализа.</w:t>
              <w:br/>
            </w:r>
            <w:r>
              <w:rPr>
                <w:b/>
                <w:sz w:val="20"/>
                <w:szCs w:val="20"/>
              </w:rPr>
              <w:t>Коммуникативные :</w:t>
            </w:r>
            <w:r>
              <w:rPr>
                <w:sz w:val="20"/>
                <w:szCs w:val="20"/>
              </w:rPr>
              <w:t xml:space="preserve">формирование навыков сотрудничества с учителем и сверстниками в процессе исполнения музыки; </w:t>
              <w:br/>
            </w: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ять исполнительский план и последовательность действий.</w:t>
              <w:br/>
            </w:r>
            <w:r>
              <w:rPr>
                <w:b/>
                <w:bCs/>
                <w:sz w:val="20"/>
                <w:szCs w:val="20"/>
              </w:rPr>
              <w:t xml:space="preserve">Личностные </w:t>
            </w:r>
            <w:r>
              <w:rPr>
                <w:sz w:val="20"/>
                <w:szCs w:val="20"/>
              </w:rPr>
              <w:t xml:space="preserve">: Формирование уважительного отношения к истории и культуре. Осознание своей этнической принадлежности. </w:t>
            </w:r>
          </w:p>
          <w:p>
            <w:pPr>
              <w:pStyle w:val="Style17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Воплощать музыкальные образы в пении, музицировании. </w:t>
            </w:r>
          </w:p>
          <w:p>
            <w:pPr>
              <w:pStyle w:val="Style17"/>
              <w:spacing w:lineRule="atLeast" w:line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алет </w:t>
              <w:br/>
              <w:t>«Спящая красавица»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астные образы, сцена из балета, интонация, развитие. 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:</w:t>
            </w:r>
            <w:r>
              <w:rPr>
                <w:sz w:val="20"/>
                <w:szCs w:val="20"/>
              </w:rPr>
              <w:t>овладение логическими действиями сравнения, анализа; сравнивать образное содержание музыкальных тем по нотной записи; исполнять интонационно осмысленно мелодии песен, тем из балета.</w:t>
            </w:r>
          </w:p>
          <w:p>
            <w:pPr>
              <w:pStyle w:val="TextBody"/>
              <w:spacing w:lineRule="atLeast" w:line="10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ладение монологической и диалогической формами речи, умение выражать свои мысли в соответствии с задачами и условиями коммуникации; рассуждать о смысле и значении вступления к опере.</w:t>
              <w:br/>
            </w: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мение самостоятельно выполнять задания из рабочей тетради; реализовывать практическую задачу в познавательную.</w:t>
              <w:br/>
            </w:r>
            <w:r>
              <w:rPr>
                <w:b/>
                <w:bCs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Формирование понимание образов добра и зла в сказке и в жизни; участвовать в сценическом воплощении отдельных фрагментов музыкального спектакля.</w:t>
            </w:r>
          </w:p>
          <w:p>
            <w:pPr>
              <w:pStyle w:val="Style17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1. Проводить интонационно-образный анализ 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>«В современных ритмах»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интонации и ритмы, мюзикл 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:</w:t>
            </w:r>
            <w:r>
              <w:rPr>
                <w:sz w:val="20"/>
                <w:szCs w:val="20"/>
              </w:rPr>
              <w:t>постижение интонационно-образной выразительности музыки, особенностей ее развития, музыкальной драматургии в целом при знакомстве с жанром мюзикла</w:t>
            </w:r>
          </w:p>
          <w:p>
            <w:pPr>
              <w:pStyle w:val="TextBody"/>
              <w:spacing w:lineRule="atLeast" w:line="1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ние навыков сотрудничества в процессе различных видов музыкальной деятельности.</w:t>
              <w:br/>
            </w:r>
            <w:r>
              <w:rPr>
                <w:b/>
                <w:sz w:val="20"/>
                <w:szCs w:val="20"/>
              </w:rPr>
              <w:t xml:space="preserve">Регулятивные : </w:t>
            </w:r>
            <w:r>
              <w:rPr>
                <w:sz w:val="20"/>
                <w:szCs w:val="20"/>
              </w:rPr>
              <w:t>мотивированный выбор форм участия в исполнении фрагментов оперы (вокализация, драматизация, инсценирование)</w:t>
            </w:r>
          </w:p>
          <w:p>
            <w:pPr>
              <w:pStyle w:val="TextBody"/>
              <w:spacing w:lineRule="atLeast" w:line="10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ознание триединства композитор-исполнитель-слушатель и роли каждого из них в создании и бытовании музыки; участвовать в сценическом воплощении отдельных фрагментов музыкального спектакля;</w:t>
            </w:r>
          </w:p>
          <w:p>
            <w:pPr>
              <w:pStyle w:val="Style17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.В</w:t>
            </w:r>
            <w:r>
              <w:rPr>
                <w:sz w:val="18"/>
              </w:rPr>
              <w:t>оплощать музыкальные образы при создании театрализованных и музыкально-пластических композиций, исполнении вокально-хоровых произведений.</w:t>
            </w:r>
            <w:r>
              <w:rPr/>
              <w:t xml:space="preserve"> 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Календарно – тематический план реализации рабочей программы  по музыке 4 класс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rFonts w:eastAsia="Times New Roman"/>
          <w:b/>
          <w:i/>
          <w:szCs w:val="28"/>
        </w:rPr>
        <w:t xml:space="preserve">                                                                                                   </w:t>
      </w:r>
      <w:r>
        <w:rPr>
          <w:b/>
          <w:i/>
          <w:szCs w:val="28"/>
        </w:rPr>
        <w:t>(Программа «Школа России»)</w:t>
        <w:br/>
        <w:t>Раздел «В музыкальном театре» 6 часов</w:t>
      </w:r>
    </w:p>
    <w:tbl>
      <w:tblPr>
        <w:tblW w:w="157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455"/>
        <w:gridCol w:w="2235"/>
        <w:gridCol w:w="4875"/>
        <w:gridCol w:w="5310"/>
        <w:gridCol w:w="1278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>Исходила младёшенька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 , песня , ария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</w:rPr>
              <w:t>использовать общие приемы решения задач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</w:rPr>
              <w:t>ставить и 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</w:rPr>
              <w:t>задавать вопросы, формулировать собственное мнение и позицию</w:t>
            </w:r>
          </w:p>
          <w:p>
            <w:pPr>
              <w:pStyle w:val="Style17"/>
              <w:spacing w:lineRule="atLeast" w:line="100" w:before="0" w:after="200"/>
              <w:jc w:val="left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 xml:space="preserve">: эмоционально откликнуться на музыкальное произведение и выразить свое впечатление в пении, игре или пластике; </w:t>
              <w:br/>
              <w:t xml:space="preserve"> высказывать собственное мнение в отношении музыкальных явлений, выдвигать идеи и отстаивать собственную точку зрения.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/>
            </w:pPr>
            <w:r>
              <w:rPr>
                <w:sz w:val="20"/>
              </w:rPr>
              <w:t>1.определять и сравнивать характер, настроение и средства выразительности в музыкальных произведениях,</w:t>
              <w:br/>
              <w:t>2.узнавать изученные музыкальные произведения и называть имена их авторов, исполнять в хоре вокальные произведения с сопровождением и без сопровождения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3. Получит возможность научиться: называть и объяснять основные термины и понятия музыкального искусства.</w:t>
            </w:r>
          </w:p>
          <w:p>
            <w:pPr>
              <w:pStyle w:val="Style17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>Русский восток.</w:t>
              <w:br/>
              <w:t>Восточные мотивы.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нктирный синкопированный ритм,  музыкальные распевы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</w:rPr>
              <w:t>использовать общие приемы решения задач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</w:rPr>
              <w:t xml:space="preserve">ставить и формулировать проблему, ориентироваться в информационно материале учебника, осуществлять поиск нужной информации. 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</w:rPr>
              <w:t>задавать вопросы, формулировать собственное мнение и позицию</w:t>
            </w:r>
          </w:p>
          <w:p>
            <w:pPr>
              <w:pStyle w:val="TextBody"/>
              <w:spacing w:lineRule="atLeast" w:line="100" w:before="0" w:after="120"/>
              <w:jc w:val="left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чностные </w:t>
            </w:r>
            <w:r>
              <w:rPr>
                <w:sz w:val="20"/>
                <w:szCs w:val="20"/>
              </w:rPr>
              <w:t xml:space="preserve">: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 </w:t>
              <w:br/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.определять и сравнивать характер, настроение и средства выразительности в музыкальных произведениях</w:t>
            </w:r>
          </w:p>
          <w:p>
            <w:pPr>
              <w:pStyle w:val="TextBody"/>
              <w:spacing w:lineRule="atLeast" w:line="100" w:before="0" w:after="0"/>
              <w:jc w:val="left"/>
              <w:rPr/>
            </w:pPr>
            <w:r>
              <w:rPr>
                <w:sz w:val="20"/>
              </w:rPr>
              <w:t>2. узнавать изученные музыкальные произведения и называть имена их авторов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.Получить возможность на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учиться: определять различные виды музыки (вокальной, инструментальной; сольной, хоровой, оркестровой)</w:t>
            </w:r>
          </w:p>
          <w:p>
            <w:pPr>
              <w:pStyle w:val="Style17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>Балет «Петрушка»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бретто, сюита, народно-бытовой стиль. 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</w:rPr>
              <w:t>использовать общие приемы решения задач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</w:rPr>
              <w:t>ставить и 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икативные: з</w:t>
            </w:r>
            <w:r>
              <w:rPr>
                <w:sz w:val="20"/>
              </w:rPr>
              <w:t>адавать вопросы, формулировать собственное мнение и позиции</w:t>
              <w:br/>
            </w:r>
            <w:r>
              <w:rPr>
                <w:b/>
                <w:sz w:val="20"/>
              </w:rPr>
              <w:t xml:space="preserve">Личностные: </w:t>
            </w:r>
            <w:r>
              <w:rPr>
                <w:sz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.определять и сравнивать характер, настроение и средства выразительности в музыкальных произведениях</w:t>
            </w:r>
          </w:p>
          <w:p>
            <w:pPr>
              <w:pStyle w:val="TextBody"/>
              <w:spacing w:lineRule="atLeast" w:line="100" w:before="0" w:after="0"/>
              <w:jc w:val="left"/>
              <w:rPr/>
            </w:pPr>
            <w:r>
              <w:rPr>
                <w:sz w:val="20"/>
              </w:rPr>
              <w:t>2. узнавать изученные музыкальные произведения и называть имена их авторов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18"/>
                <w:szCs w:val="18"/>
              </w:rPr>
            </w:pPr>
            <w:r>
              <w:rPr>
                <w:sz w:val="20"/>
              </w:rPr>
              <w:t>3.Получить возможность на учиться: определять различные виды музыки (вокальной, инструментальной; сольной, хоровой, оркестровой)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>Театр музыкальной комедии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Мюзикл, театр , оперетта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TextBody"/>
              <w:spacing w:lineRule="atLeast" w:line="100"/>
              <w:jc w:val="left"/>
              <w:rPr/>
            </w:pPr>
            <w:r>
              <w:rPr>
                <w:rStyle w:val="StrongEmphasis"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у, ориентироваться в информационно материале учебника, осуществлять поиск нужной информации.</w:t>
              <w:br/>
            </w:r>
            <w:r>
              <w:rPr>
                <w:rStyle w:val="StrongEmphasis"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задавать вопросы, формулировать собственное мнение и позицию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.определять и сравнивать характер, настроение и средства выразительности в музыкальных произведениях</w:t>
            </w:r>
          </w:p>
          <w:p>
            <w:pPr>
              <w:pStyle w:val="TextBody"/>
              <w:spacing w:lineRule="atLeast" w:line="100" w:before="0" w:after="0"/>
              <w:jc w:val="left"/>
              <w:rPr/>
            </w:pPr>
            <w:r>
              <w:rPr>
                <w:sz w:val="20"/>
              </w:rPr>
              <w:t>2. узнавать изученные музыкальные произведения и называть имена их авторов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.Получить возможность на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18"/>
                <w:szCs w:val="18"/>
              </w:rPr>
            </w:pPr>
            <w:r>
              <w:rPr>
                <w:sz w:val="20"/>
              </w:rPr>
              <w:t>учиться: определять различные виды музыки (вокальной, инструментальной; сольной, хоровой, оркестровой)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Календарно – тематический план реализации рабочей программы  по музыке 5 класс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rFonts w:eastAsia="Times New Roman"/>
          <w:b/>
          <w:i/>
          <w:szCs w:val="28"/>
        </w:rPr>
        <w:t xml:space="preserve">                                                                                              </w:t>
      </w:r>
      <w:r>
        <w:rPr>
          <w:b/>
          <w:i/>
          <w:szCs w:val="28"/>
        </w:rPr>
        <w:t>(Программа «Школа России»)</w:t>
        <w:br/>
        <w:t>Раздел «Музыка и изобразительное искусство» 18 часов</w:t>
      </w:r>
      <w:r>
        <w:rPr>
          <w:b/>
          <w:i/>
          <w:sz w:val="24"/>
          <w:szCs w:val="24"/>
        </w:rPr>
        <w:br/>
      </w:r>
    </w:p>
    <w:tbl>
      <w:tblPr>
        <w:tblW w:w="157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455"/>
        <w:gridCol w:w="2235"/>
        <w:gridCol w:w="4875"/>
        <w:gridCol w:w="5310"/>
        <w:gridCol w:w="1278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1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>Звать через прошлое к настоящему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аст. Триптих, трехчастная форма. Выразительность. Изобразительность. Кантата 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Изучение кантаты«Александр Невский» С.С. Прокофьева, сопоставление героико- эпических образов музыки с образами изобразитель </w:t>
              <w:br/>
            </w:r>
            <w:r>
              <w:rPr>
                <w:b/>
                <w:bCs/>
                <w:sz w:val="20"/>
                <w:szCs w:val="20"/>
              </w:rPr>
              <w:t xml:space="preserve">Коммуникативные </w:t>
            </w:r>
            <w:r>
              <w:rPr>
                <w:sz w:val="20"/>
                <w:szCs w:val="20"/>
              </w:rPr>
              <w:t xml:space="preserve">: Осуществлять расширенный поиск информации с использованием ресурсов библиотек и Интернета </w:t>
              <w:br/>
            </w: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являть творческую инициативу и самостоятельность в процессе овладения учебными действиями </w:t>
              <w:br/>
            </w: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 xml:space="preserve">: Формирование уважения к истории, культурным и историческим деятелям.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jc w:val="left"/>
              <w:rPr/>
            </w:pPr>
            <w:r>
              <w:rPr>
                <w:sz w:val="20"/>
                <w:szCs w:val="20"/>
              </w:rPr>
              <w:t>1. Понимать богатство музыкальных образов (героические и эпические) и особенности их драматургического развития (контраст). Жанр вокальной музыки - кантата.</w:t>
            </w:r>
          </w:p>
          <w:p>
            <w:pPr>
              <w:pStyle w:val="TextBody"/>
              <w:spacing w:lineRule="atLeast" w:line="100"/>
              <w:jc w:val="left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поставлять героико - эпические образы музыки с образами изобразительного искусства; эмоционально-образно воспринимать и характеризовать музыкальные произведения; пропевать темы из вокальных и инструментальных произведений, получивших мировое признание; проявлять творческую инициативу.</w:t>
            </w:r>
          </w:p>
          <w:p>
            <w:pPr>
              <w:pStyle w:val="Style17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LineNumbers/>
              <w:spacing w:before="0" w:after="200"/>
              <w:rPr/>
            </w:pPr>
            <w:r>
              <w:rPr>
                <w:sz w:val="20"/>
                <w:szCs w:val="20"/>
              </w:rPr>
              <w:t>Текущий: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ая живопись и живописная музыка.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азвитие музыкального, образно- ассоциативного мышления учащихся через выявление общности музыки и живописи в образном выражении состояний души человека, изображении картин природы.</w:t>
              <w:br/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работать в группе – устанавливать рабочие отношения, эффективно сотрудничать и способствовать продуктивной кооперации. </w:t>
              <w:br/>
            </w: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являть творческую инициативу и самостоятельность в процессе овладения учебными действиями </w:t>
              <w:br/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ть уважение к природе. 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jc w:val="left"/>
              <w:rPr/>
            </w:pPr>
            <w:r>
              <w:rPr>
                <w:sz w:val="20"/>
                <w:szCs w:val="20"/>
              </w:rPr>
              <w:t>1.Поним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зительные возмо-жности музыки и ее изобразительности, общее и различное в русском и западно – европейском искусстве, различных стилевых направлений.</w:t>
            </w:r>
          </w:p>
          <w:p>
            <w:pPr>
              <w:pStyle w:val="TextBody"/>
              <w:spacing w:lineRule="atLeast" w:line="100"/>
              <w:jc w:val="left"/>
              <w:rPr/>
            </w:pPr>
            <w:r>
              <w:rPr>
                <w:sz w:val="20"/>
                <w:szCs w:val="20"/>
              </w:rPr>
              <w:t>2.Уметь сопоставлять зримые образы музыкальных сочинений русского и зарубежного композитора (вокальные и инструментальные), общность отражения жизни в русской музыке и поэзии.</w:t>
            </w:r>
          </w:p>
          <w:p>
            <w:pPr>
              <w:pStyle w:val="TextBody"/>
              <w:spacing w:lineRule="atLeast" w:line="100"/>
              <w:jc w:val="left"/>
              <w:rPr/>
            </w:pPr>
            <w:r>
              <w:rPr>
                <w:sz w:val="20"/>
                <w:szCs w:val="20"/>
              </w:rPr>
              <w:t>3.Пропевать темы из вокальных и инструментальных произведений, получивших мировое признание. Узнавать на слух изученные произведения русской и зарубежной классики.</w:t>
            </w:r>
          </w:p>
          <w:p>
            <w:pPr>
              <w:pStyle w:val="Style17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LineNumbers/>
              <w:spacing w:before="0" w:after="200"/>
              <w:rPr/>
            </w:pPr>
            <w:r>
              <w:rPr>
                <w:sz w:val="20"/>
                <w:szCs w:val="20"/>
              </w:rPr>
              <w:t>Текущий.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>Колокольность в музыке и в изобразительном искусстве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звон, благовест, набат. Гармония. Фреска. Орнамент. 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rPr/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асширение представлений обучающихся о жизненных прообразах и народных истоках музыки (на примере произведений отечественных композиторов – С. Рахманинова и В. Кикты.</w:t>
              <w:br/>
            </w:r>
            <w:r>
              <w:rPr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итывать разные мнения и интересы и обосновывать собственную позицию. </w:t>
              <w:br/>
            </w: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едвосхищать композиторские решения по созданию музыкальных образов </w:t>
              <w:br/>
            </w:r>
            <w:r>
              <w:rPr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Ориентироваться в системе моральных норм и ценностей и их иерархизации. 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rPr/>
            </w:pPr>
            <w:r>
              <w:rPr>
                <w:sz w:val="20"/>
                <w:szCs w:val="20"/>
              </w:rPr>
              <w:t>1.Понимать что колокольность – важный элемент национального мировосприятия. Колокольные звоны: трезвон, благовест, набат. Народные истоки русской профессиональной музыки. Характерные черты творчества С.Рахманинова. Композиторы отражают в своих произведениях дух своего народа, своего времени, обращаясь к незыблемым духовным ценностям.</w:t>
            </w:r>
          </w:p>
          <w:p>
            <w:pPr>
              <w:pStyle w:val="TextBody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Уметь находить ассоциативные связи между художественными образами музыки и других видов искусства; размышлять о знакомом музыкальном произведении, высказывать суждение об основной идее, о средствах и формах ее воплощения.</w:t>
            </w:r>
          </w:p>
          <w:p>
            <w:pPr>
              <w:pStyle w:val="Style17"/>
              <w:spacing w:lineRule="atLeast" w:line="10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LineNumbers/>
              <w:spacing w:before="0" w:after="200"/>
              <w:rPr/>
            </w:pPr>
            <w:r>
              <w:rPr>
                <w:sz w:val="20"/>
                <w:szCs w:val="20"/>
              </w:rPr>
              <w:t>Текущий.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>Портрет в музыке и изобразительном искусстве.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ые возможности скрипки. </w:t>
              <w:br/>
              <w:t xml:space="preserve">Скрипичные мастера. Великие скрипачи. 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ие музыки как искусства интонации и обобщение на новом уровне триединства «композитор – исполнитель – слушатель», расширение представлений обучающихся о выразительных возможностях скрипки, ее создателях и исполнительском мастерстве скрипачей.</w:t>
              <w:br/>
            </w:r>
            <w:r>
              <w:rPr>
                <w:b/>
                <w:bCs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самостоятельно выбирая основания и критерии для указанных логических операций </w:t>
              <w:br/>
            </w:r>
            <w:r>
              <w:rPr>
                <w:b/>
                <w:b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Формирование умения формулировать собственное мнение и позицию </w:t>
              <w:br/>
            </w:r>
            <w:r>
              <w:rPr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Формирование потребности в самовыражении и самореализации, социальном признании. 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jc w:val="left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Сопоставлять произведения скрипичной музыки с живописными полотнами художников разных эпох, через сравнение различных интерпретаций музыкальных произведений, эмоционально-образно воспринимать и характеризовать музыкальные произведения. Размышлять о музыке, анализировать ее, выражая собственную позицию относительно прослушанной музыки;</w:t>
            </w:r>
          </w:p>
          <w:p>
            <w:pPr>
              <w:pStyle w:val="Style17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>Тематический.</w:t>
              <w:br/>
              <w:t>Устный опрос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Календарно – тематический план реализации рабочей программы  по музыке 6 класс</w:t>
      </w:r>
    </w:p>
    <w:p>
      <w:pPr>
        <w:pStyle w:val="Normal"/>
        <w:spacing w:lineRule="auto" w:line="240" w:before="0" w:after="0"/>
        <w:jc w:val="left"/>
        <w:rPr>
          <w:b/>
          <w:b/>
          <w:bCs/>
          <w:i/>
          <w:i/>
          <w:iCs/>
          <w:szCs w:val="28"/>
        </w:rPr>
      </w:pPr>
      <w:r>
        <w:rPr>
          <w:rFonts w:eastAsia="Times New Roman"/>
          <w:b/>
          <w:i/>
          <w:szCs w:val="28"/>
        </w:rPr>
        <w:t xml:space="preserve">                                                                                     </w:t>
      </w:r>
      <w:r>
        <w:rPr>
          <w:b/>
          <w:i/>
          <w:szCs w:val="28"/>
        </w:rPr>
        <w:t>(Программа «Школа России»)</w:t>
        <w:br/>
      </w:r>
    </w:p>
    <w:p>
      <w:pPr>
        <w:pStyle w:val="Normal"/>
        <w:spacing w:lineRule="auto" w:line="240" w:before="0" w:after="0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Раздел «Мир образов камерной и симфонической музыки» 16 часов</w:t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tbl>
      <w:tblPr>
        <w:tblW w:w="157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1470"/>
        <w:gridCol w:w="2205"/>
        <w:gridCol w:w="4860"/>
        <w:gridCol w:w="5310"/>
        <w:gridCol w:w="1276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1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0"/>
              <w:jc w:val="left"/>
              <w:rPr/>
            </w:pPr>
            <w:r>
              <w:rPr>
                <w:sz w:val="20"/>
                <w:szCs w:val="20"/>
              </w:rPr>
              <w:t>«Образы камерной музыки»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лада, контраст-сопоставление, форма, этюд, прелюдия, музыкальный язык, вальс, мазурка, полонез. 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амостоятельно распознавать по национальную принадлежность музыкальных произведений Шопена </w:t>
              <w:br/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Эмоционально откликаться на музыкальные шедевры Шопена. </w:t>
              <w:br/>
            </w:r>
            <w:r>
              <w:rPr>
                <w:b/>
                <w:bCs/>
                <w:sz w:val="20"/>
                <w:szCs w:val="20"/>
              </w:rPr>
              <w:t xml:space="preserve">Коммуникативные:  </w:t>
            </w:r>
            <w:r>
              <w:rPr>
                <w:sz w:val="20"/>
                <w:szCs w:val="20"/>
              </w:rPr>
              <w:t xml:space="preserve">Знать жанры музыки-этюд, прелюдия, полонез, мазурка, вальс. </w:t>
              <w:br/>
            </w:r>
            <w:r>
              <w:rPr>
                <w:b/>
                <w:bCs/>
                <w:sz w:val="20"/>
                <w:szCs w:val="20"/>
              </w:rPr>
              <w:t>Личностные :</w:t>
            </w:r>
            <w:r>
              <w:rPr>
                <w:sz w:val="20"/>
                <w:szCs w:val="20"/>
              </w:rPr>
              <w:t xml:space="preserve">Расширять образно-эмоциональный диапазон своих муз. познаний.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1.Знать жанры камерной музыки: инструментальная баллада, ноктюрн, прелюдия, инструментальный концерт. Понимать строение музыкальных форм: рондо, вариация. </w:t>
              <w:br/>
              <w:t xml:space="preserve">2.Узнавать произведения определенного композитора. Размышлять о музыке, выражать собственную позицию относительно прослушанной музыки. Анализировать различные трактовки одного и того же музыкального жанра, аргументируя интерпретацию замысла композитора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>Текущий.</w:t>
              <w:br/>
              <w:t>Устный опрос. Беседа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«Ночной пейзаж. Ноктюрн» 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ктюрн, квартет, повтор, контраст, вариационность. 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bCs/>
                <w:sz w:val="20"/>
                <w:szCs w:val="20"/>
              </w:rPr>
              <w:t>Самостоятельно определять особенности камерной музык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bCs/>
                <w:sz w:val="20"/>
                <w:szCs w:val="20"/>
              </w:rPr>
              <w:t>Эмоционально почувствовать, как музыка раскрывает духовный мир человека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bCs/>
                <w:sz w:val="20"/>
                <w:szCs w:val="20"/>
              </w:rPr>
              <w:t>Знать жанр музыки ноктюрн, четко определять средства музыкальной выразительности, помогающие понять содержание музык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bCs/>
                <w:sz w:val="20"/>
                <w:szCs w:val="20"/>
              </w:rPr>
              <w:t>Ценить музыкальные шедевры фортепианной музык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1.Знать что баллада один из жанров романтического искусства, а создателем инструментальной баллады был Ф. Шопен. </w:t>
              <w:br/>
              <w:t xml:space="preserve">2.Уметь выразительно исполнять песни, передавая в них музыкальные образы. Размышлять о музыке, выражать собственную позицию относительно прослушанной музыки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>Текущий. Устный опрос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«Инструментальный концерт». 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аст, темп, рефрен, эпизоды, форма, концерт. 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амостоятельно определять части инструментального Концерта Вивальди ( быстро-медленно-быстро)</w:t>
              <w:br/>
            </w:r>
            <w:r>
              <w:rPr>
                <w:b/>
                <w:b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спомнить жанр духовного концерта. </w:t>
              <w:br/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Знать форму построения первой части концерта («Весна») -рондо, вариация.</w:t>
              <w:br/>
            </w:r>
            <w:r>
              <w:rPr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bCs/>
                <w:sz w:val="20"/>
                <w:szCs w:val="20"/>
              </w:rPr>
              <w:t>Ценить шедевры старинной музык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1.Понимать: значение программной музыки, закрепить представления о различных видах концерта: хоровой духовный концерт, инструментальный, особенности стиля барокко. </w:t>
              <w:br/>
              <w:t xml:space="preserve">2.Уметь определять форму музыкального произведения, определять тембры музыкальных инструментов, определять выразительные и изобразительные образы в музыке, сопоставлять поэтические и музыкальные произведения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>Текущий.</w:t>
              <w:br/>
              <w:t>Устный опрос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осмический пейзаж» 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аст, темп, рефрен, эпизоды, форма, концерт. 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bCs/>
                <w:sz w:val="20"/>
                <w:szCs w:val="20"/>
              </w:rPr>
              <w:t>Самостоятельно составлять музыкальный образ, эстетическо-нравственный фон и художественный образ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мысливать звуковой мир произведений космической тематики. </w:t>
              <w:br/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находить сходство и различие в композициях( Космос и Вселенная)</w:t>
              <w:br/>
            </w:r>
            <w:r>
              <w:rPr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bCs/>
                <w:sz w:val="20"/>
                <w:szCs w:val="20"/>
              </w:rPr>
              <w:t>Интересоваться современной электронной музыкой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1.Осознать взаимопроникновение и смысловое единство слова, музыки, изобразительного искусства, а также легкой и серьезной музыки. Синтезатор. </w:t>
              <w:br/>
              <w:t xml:space="preserve">2.Определять форму музыкального произведения, определять тембры музыкальных инструментов, определять выразительные и изобразительные образы в музыке, сопоставлять поэтические и музыкальные произведения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>Тематический.</w:t>
              <w:br/>
              <w:t xml:space="preserve">Устный опрос. </w:t>
              <w:br/>
              <w:t>Рисунок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Календарно – тематический план реализации рабочей программы  по музыке 7 класс</w:t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  <w:szCs w:val="28"/>
        </w:rPr>
      </w:pPr>
      <w:r>
        <w:rPr>
          <w:rFonts w:eastAsia="Times New Roman"/>
          <w:b/>
          <w:i/>
          <w:szCs w:val="28"/>
        </w:rPr>
        <w:t xml:space="preserve">                                                                                     </w:t>
      </w:r>
      <w:r>
        <w:rPr>
          <w:b/>
          <w:i/>
          <w:szCs w:val="28"/>
        </w:rPr>
        <w:t>(Программа «Школа России»)</w:t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tbl>
      <w:tblPr>
        <w:tblW w:w="157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1470"/>
        <w:gridCol w:w="2190"/>
        <w:gridCol w:w="4875"/>
        <w:gridCol w:w="5310"/>
        <w:gridCol w:w="1276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Камерная инструментальная музыка.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ерная музыка, соната, трио, квартет 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актуализировать музыкальный опыт и вспомнить те классические музыкальные произведения, к которым обращались музыканты с целью их новой интерпретации.</w:t>
            </w:r>
            <w:r>
              <w:rPr>
                <w:b/>
                <w:sz w:val="20"/>
                <w:szCs w:val="20"/>
              </w:rPr>
              <w:br/>
              <w:t xml:space="preserve">Регулятивные: </w:t>
            </w:r>
            <w:r>
              <w:rPr>
                <w:sz w:val="20"/>
                <w:szCs w:val="20"/>
              </w:rPr>
              <w:t>на примерах народных мотивов и использования народных тем в симфонической музыке, проследить вариационность и рондоóбразность,чтобы усвоить значение секвенции и имитации.</w:t>
              <w:br/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ладение навыками постановки и решения проблемных вопросов, ситуаций при поиске, сборе информации о музыке, музыкантах в процессе восприятия музыки.</w:t>
              <w:br/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мыслить некоторые черты, свойственные музыке эпохи романтизма.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/>
            </w:pPr>
            <w:r>
              <w:rPr>
                <w:sz w:val="20"/>
                <w:szCs w:val="20"/>
              </w:rPr>
              <w:t>1.Зн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«этюд», «транскрипция» особенности претворения вечных тем искусства и жизни различных жанров и стилей классической музыки.</w:t>
            </w:r>
          </w:p>
          <w:p>
            <w:pPr>
              <w:pStyle w:val="TextBody"/>
              <w:spacing w:lineRule="atLeast" w:line="100" w:before="0" w:after="0"/>
              <w:jc w:val="left"/>
              <w:rPr/>
            </w:pPr>
            <w:r>
              <w:rPr>
                <w:sz w:val="20"/>
                <w:szCs w:val="20"/>
              </w:rPr>
              <w:t>2.Уметь проводить интонационно-образный и сравнительный анализ музыки. Понимать особенности развития музыки в камерных жанрах. Знать имена композиторов Ф.Лист, Ф. Бузони. Осмыслить некоторые черты, свойственные музыке эпохи романтизма.</w:t>
            </w:r>
          </w:p>
          <w:p>
            <w:pPr>
              <w:pStyle w:val="Style17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>Тематический.</w:t>
              <w:br/>
              <w:t>Устный опрос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крипция.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крипция, интерпретация, этюд, концертный этюд, фортепиано-оркестр, пианист, «звуковые скульптуры» 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актуализировать музыкальный опыт и вспомнить те классические музыкальные произведения, к которым обращались музыканты с целью их новой интерпретации.</w:t>
            </w:r>
            <w:r>
              <w:rPr>
                <w:b/>
                <w:sz w:val="20"/>
                <w:szCs w:val="20"/>
              </w:rPr>
              <w:br/>
              <w:t xml:space="preserve">Регулятивные: </w:t>
            </w:r>
            <w:r>
              <w:rPr>
                <w:sz w:val="20"/>
                <w:szCs w:val="20"/>
              </w:rPr>
              <w:t xml:space="preserve">на примерах народных мотивов и использования народных тем в симфонической музыке, проследить </w:t>
            </w:r>
            <w:r>
              <w:rPr>
                <w:b/>
                <w:sz w:val="20"/>
                <w:szCs w:val="20"/>
              </w:rPr>
              <w:t xml:space="preserve">вариационнос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sz w:val="20"/>
                <w:szCs w:val="20"/>
              </w:rPr>
              <w:t xml:space="preserve">рондоóбразность, </w:t>
            </w:r>
            <w:r>
              <w:rPr>
                <w:sz w:val="20"/>
                <w:szCs w:val="20"/>
              </w:rPr>
              <w:t xml:space="preserve">чтобы усвоить значение секвенции и имитации. </w:t>
              <w:br/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ладение навыками постановки и решения проблемных вопросов, ситуаций при поиске, сборе информации о музыке, музыкантах в процессе восприятия музыки.</w:t>
              <w:br/>
              <w:t>Личностные:Осмыслить некоторые черты, свойственные музыке эпохи романтизма.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/>
            </w:pPr>
            <w:r>
              <w:rPr>
                <w:sz w:val="20"/>
                <w:szCs w:val="20"/>
              </w:rPr>
              <w:t>1.Зн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«этюд», «транскрипция» особенности претворения вечных тем искусства и жизни различных жанров и стилей классической музыки.</w:t>
            </w:r>
          </w:p>
          <w:p>
            <w:pPr>
              <w:pStyle w:val="TextBody"/>
              <w:spacing w:lineRule="atLeast" w:line="100" w:before="0" w:after="0"/>
              <w:jc w:val="left"/>
              <w:rPr/>
            </w:pPr>
            <w:r>
              <w:rPr>
                <w:sz w:val="20"/>
                <w:szCs w:val="20"/>
              </w:rPr>
              <w:t>2.Уметь проводить интонационно-образный и сравнительный анализ музыки. Понимать особенности развития музки в камерных жанрах. Знать имена композиторов Ф.Лист, Ф. Бузони. Осмыслить некоторые черты, свойственные музыке эпохи романтизма.</w:t>
            </w:r>
          </w:p>
          <w:p>
            <w:pPr>
              <w:pStyle w:val="Style17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>Тематический.</w:t>
              <w:br/>
              <w:t>Устный опрос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Циклические формы инструментальной музыки. «Кончерто гроссо» А. Шнитке.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стилистика,  циклические формы музыки. Концерт,Concertogrosso большой концерт  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иск ответа на вопросы: «Есть ли сходство между «Концертом» А.Г. Шнитке и «Чаконой» И.-С. Баха, «Что лежит в основе музыкальной драматургии концерта?»</w:t>
              <w:br/>
            </w: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заглавить тему урока, использовать собственный музыкальный словарь и музыкальные слуховые навыки.</w:t>
              <w:br/>
            </w:r>
            <w:r>
              <w:rPr>
                <w:b/>
                <w:sz w:val="20"/>
                <w:szCs w:val="20"/>
              </w:rPr>
              <w:t xml:space="preserve">Коммуникативные.: </w:t>
            </w:r>
            <w:r>
              <w:rPr>
                <w:sz w:val="20"/>
                <w:szCs w:val="20"/>
              </w:rPr>
              <w:t xml:space="preserve">владеть навыками постановки и решения проблемных вопросов, в процессе восприятия, слушания и запоминания музыки. </w:t>
              <w:br/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Эстетическое сознание как результат освоения художественного наследия композитора, творческой деятельности музыкально-эстетического характера. </w:t>
              <w:br/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нать значение терминов –транскрипция, сюита.</w:t>
            </w:r>
          </w:p>
          <w:p>
            <w:pPr>
              <w:pStyle w:val="TextBody"/>
              <w:spacing w:lineRule="atLeast" w:line="100" w:before="0" w:after="0"/>
              <w:jc w:val="left"/>
              <w:rPr/>
            </w:pPr>
            <w:r>
              <w:rPr>
                <w:sz w:val="20"/>
                <w:szCs w:val="20"/>
              </w:rPr>
              <w:t>2.Уметь сопоставлять различные по жанру и направлениям музыку (русская - зарубежная, светская – духовная, вокальная – инструментальная, исполнительские составы, особенности оркестровки и хорового пения, полифоническое – гомофоническое изложение музыки). Выказывать личностное отношение к произведениям.</w:t>
            </w:r>
          </w:p>
          <w:p>
            <w:pPr>
              <w:pStyle w:val="Style17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>Тематический.</w:t>
              <w:br/>
              <w:t>Устный опрос</w:t>
            </w:r>
          </w:p>
        </w:tc>
      </w:tr>
      <w:tr>
        <w:trPr>
          <w:trHeight w:val="3841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«Сюита в старинном стиле» А. Шнитке.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ита, рондо, серенада, стиль 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20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иск ответа на вопросы: «Есть ли сходство между «Концертом» А.Г. Шнитке и «Чаконой» И.-С. Баха, «Что лежит в основе музыкальной драматургии концерта?»</w:t>
              <w:br/>
            </w: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заглавить тему урока, использовать собственный музыкальный словарь и музыкальные слуховые навыки.</w:t>
              <w:br/>
            </w:r>
            <w:r>
              <w:rPr>
                <w:b/>
                <w:sz w:val="20"/>
                <w:szCs w:val="20"/>
              </w:rPr>
              <w:t>Коммуникативные. :</w:t>
            </w:r>
            <w:r>
              <w:rPr>
                <w:sz w:val="20"/>
                <w:szCs w:val="20"/>
              </w:rPr>
              <w:t xml:space="preserve">владеть навыками постановки и решения проблемных вопросов, в процессе восприятия, слушания и запоминания музыки. </w:t>
              <w:br/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Эстетическое сознание как результат освоения художественного наследия композитора, творческой деятельности музыкально-эстетического характера. </w:t>
              <w:br/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нать значение терминов –транскрипция, сюита.</w:t>
            </w:r>
          </w:p>
          <w:p>
            <w:pPr>
              <w:pStyle w:val="TextBody"/>
              <w:spacing w:lineRule="atLeast" w:line="100" w:before="0" w:after="0"/>
              <w:jc w:val="left"/>
              <w:rPr/>
            </w:pPr>
            <w:r>
              <w:rPr>
                <w:sz w:val="20"/>
                <w:szCs w:val="20"/>
              </w:rPr>
              <w:t>2. Уметь сопоставлять различные по жанру и направлениям музыку (русская - зарубежная, светская – духовная, вокальная – инструментальная, исполнительские составы, особенности оркестровки и хорового пения, полифоническое – гомофоническое изложение музыки). Выказывать личностное отношение к произведения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 w:before="0" w:after="200"/>
              <w:jc w:val="left"/>
              <w:rPr/>
            </w:pPr>
            <w:r>
              <w:rPr>
                <w:sz w:val="20"/>
                <w:szCs w:val="20"/>
              </w:rPr>
              <w:t>Тематический.</w:t>
              <w:br/>
              <w:t>Устный опрос</w:t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1:30:00Z</dcterms:created>
  <dc:creator>Omega Electronics</dc:creator>
  <dc:description/>
  <cp:keywords/>
  <dc:language>en-US</dc:language>
  <cp:lastModifiedBy>Алина</cp:lastModifiedBy>
  <dcterms:modified xsi:type="dcterms:W3CDTF">2017-05-25T09:25:00Z</dcterms:modified>
  <cp:revision>5</cp:revision>
  <dc:subject/>
  <dc:title/>
</cp:coreProperties>
</file>