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ый век длился более двух миллионов лет и это самая большая часть нашей истории. Название исторического периода обусловлено использованием древними людьми орудий труда из камня и кремня. Люди жили небольшими группами родственников. Они собирали растения и охотились, добывая себе пищу.</w:t>
      </w:r>
    </w:p>
    <w:p>
      <w:pPr>
        <w:pStyle w:val="Normal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0500" cy="239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аньонцы – первые современные люди, обитавшие в Европе 40 тыс. лет назад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еловека из каменного века не было постоянного жилища, только временные стоянки. Нужда в пропитании заставляла группы искать новые охотничьи угодья. Человек еще очень нескоро научится обрабатывать землю и держать скот, чтобы можно было осесть на одном месте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ый век – это первый период в истории человечества. Это условное обозначение временных рамок, когда человек использовал камень, кремень, дерево, растительные волокна для закрепления, кость. Часть из этих материалов не попали к нам в руки из-за того, то попросту сгнили и разложились, но каменные находки археологи по всему миру продолжают фиксировать и сегодн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используют два основных метода изучения дописьменной истории человечества: с помощью археологических находок и изучая современные примитивные племена.</w:t>
      </w:r>
    </w:p>
    <w:p>
      <w:pPr>
        <w:pStyle w:val="Normal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стистый мамонт появился на континентах Европы и Азии 150 тыс. лет назад. Взрослая особь достигала 4 м и весила 8 т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длительность каменного века, историки разделяют его на несколько периодов, делящихся в зависимости от материалов орудий труда, используемых первобытным человеко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0" w:hanging="0"/>
        <w:rPr/>
      </w:pPr>
      <w:r>
        <w:rPr>
          <w:color w:val="000000"/>
          <w:sz w:val="28"/>
          <w:szCs w:val="28"/>
        </w:rPr>
        <w:t>Древний каменный век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алеолит</w:t>
        </w:r>
      </w:hyperlink>
      <w:r>
        <w:rPr>
          <w:color w:val="000000"/>
          <w:sz w:val="28"/>
          <w:szCs w:val="28"/>
        </w:rPr>
        <w:t>) – более 2х млн. лет назад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0"/>
        <w:ind w:left="0" w:hanging="0"/>
        <w:rPr/>
      </w:pPr>
      <w:r>
        <w:rPr>
          <w:color w:val="000000"/>
          <w:sz w:val="28"/>
          <w:szCs w:val="28"/>
        </w:rPr>
        <w:t>Средний каменный век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езолит</w:t>
        </w:r>
      </w:hyperlink>
      <w:r>
        <w:rPr>
          <w:color w:val="000000"/>
          <w:sz w:val="28"/>
          <w:szCs w:val="28"/>
        </w:rPr>
        <w:t>) – 10 тыс. лет до н.э. Появление лука, стрел. Охота на оленей, диких кабан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 w:before="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каменный век (неолит) – 8 тыс. лет до н.э. Начало земледели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словное деление на периоды, поскольку в каждом отдельном регионе прогресс появлялся не всегда одновременно. Окончанием каменного века считают период, когда люди освоили металл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люди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не всегда был таким, каким мы его видим сегодня. На протяжении долгого времени строение человеческого тела менялось. Научное название человека и его ближайших предков – гоминид. Первые гоминиды делились на 2 основные групп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stralopithecus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5" w:before="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mo.</w:t>
      </w:r>
    </w:p>
    <w:p>
      <w:pPr>
        <w:pStyle w:val="Style14"/>
        <w:shd w:fill="FFFFFF" w:val="clear"/>
        <w:spacing w:lineRule="atLeast" w:line="375" w:before="0" w:after="188"/>
        <w:rPr/>
      </w:pP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Австралопитек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итали на планете 4 млн. лет назад на территории Африки. Только одна из групп австралопитеков могла ходить прямо — Australopithecus africanus. Миллион лет назад Australopithecus вымерли. С тех пор осталась только одна группа гоминидов – Homo (человек).</w:t>
      </w:r>
    </w:p>
    <w:p>
      <w:pPr>
        <w:pStyle w:val="Style14"/>
        <w:shd w:fill="FFFFFF" w:val="clear"/>
        <w:spacing w:lineRule="atLeast" w:line="375" w:before="0" w:after="188"/>
        <w:rPr/>
      </w:pP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omo habilis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ервые Homo, которые появились 2,5 млн. лет назад. Среда обитания – Южная и Восточная Африка. У него были длинные руки и, по мнению ученых, именно habilis первым освоил орудия труда и охоту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rStyle w:val="StrongEmphasis"/>
          <w:color w:val="000000"/>
          <w:sz w:val="28"/>
          <w:szCs w:val="28"/>
        </w:rPr>
        <w:t>Homo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erectus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явились 2 млн. лет назад. Первыми из гоминидов покинули Африку, расселившись в Азии, а потом и в Европе. Считается, что именно Homo erectus первыми освоили огонь. Они были хорошими охотниками и могли уже строить хижины. Одной из разновидностей Homo erectus является Брокен-хиллский человек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155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rStyle w:val="StrongEmphasis"/>
          <w:color w:val="000000"/>
          <w:sz w:val="28"/>
          <w:szCs w:val="28"/>
        </w:rPr>
        <w:t>Homo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sapiens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лся из Homo erectus и появился впервые приблизительно 400 тысяч лет назад. Не удивляйтесь, если увидите разные данные о времени появления того или иного вида. Археологи и историки дают ориентировочные рамки, а бесконечные споры в их среде только разгораются от появления новых находок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Известный подвид Homo sapiens –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еандертальцы</w:t>
        </w:r>
      </w:hyperlink>
      <w:r>
        <w:rPr>
          <w:color w:val="000000"/>
          <w:sz w:val="28"/>
          <w:szCs w:val="28"/>
        </w:rPr>
        <w:t>. Они обитали в Европе и на Западе Азии. Пользовались кремниевыми орудиями труда. Есть доказательства того, что они уже хоронили своих усопших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rStyle w:val="StrongEmphasis"/>
          <w:color w:val="000000"/>
          <w:sz w:val="28"/>
          <w:szCs w:val="28"/>
        </w:rPr>
        <w:t>Homo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sapiens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sapiens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наш подвид, появившийся 10 тысяч лет назад и расселившийся по всем континентам Земли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ые изменения, происходившие в каменный век, серьезно зависели от климата, который на протяжении долгого времени циклично менялся то в сторону похолодания, то в сторону потепления. Ландшафты менялись вместе с климатом, это влияло на флору и фауну, что не могло не сказываться в итоге на древних людях.</w:t>
      </w:r>
    </w:p>
    <w:p>
      <w:pPr>
        <w:pStyle w:val="Normal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143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и мамонта собирали куполом, щели заделывали мхом или растениями. Сверху постройку покрывали шкурой животного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кажется странным, что человек, передвигаясь только на своих двоих, мог каким-то образом оказаться на разных континентах. Но материки не всегда были изолированными. В ледниковые периоды образовывались большие площади равнин, служившими своеобразными мостами для миграции. В периоды нового потепления ледники таяли и люди оказывались в изоляции, предоставленные сами себе в дальнейшем развитии. Так, в свое время территория Великобритании была связана с европейским материком и не являлась островом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тельско-охотничий образ жизни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бытные люди не сидели на одном месте, им приходилось круглый год кочевать, чтобы добыть себе пищу. Собирали в основном ягоды, растения, орехи, а охоту вели на диких животных – оленей, диких кабанов, мамонтов. Стада животных, например, северных оленей, мигрировали, а за ними передвигались и люди, получая от животных мясо и молоко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и возникали по двум основным причина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ые, о чем мы сказали раньше, связанные с передвижением животны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2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е, вызванные серьезными изменениями климата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тыс. лет назад климат был куда холоднее, чем сейчас. В теплое время года, рядом с пастбищами, первобытные люди строили хижины. Когда наступали холода, они перебирались в пещеры, недалеко от источников воды. В отсутствии пещер стоянки организовывались из костей животных, шкур и камней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начительной степени жизнь облегчилась использованием огня. По меньшей мере, 700 тыс. лет назад человек уже мог использовать огонь. Возможно, он увидел его после очередного удара молнии об дерево, а тлеющие угли поддерживались от стоянки к стоянке. Позже человек обнаружил, что огонь появляется от быстрого трения деревянных палочек или искры выбиваются от удара кремня об камень. Считается, что лучковая дрель была изобретена как минимум 4 тыс. лет до н.э., а это облегчило добычу огня в несколько раз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 первобытного человека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охотников-собирателей было разнообразным по тем временам. С весны и до глубокой осени человек питался кореньями, ягодами, семенами и орехами, — всем тем, что мог найти и собрать. Летом в изобилии можно было найти дикие злаки, бобы, горох, огурцы, тыкву. Не сложно было обнаружить финики, виноград, фигу, клюкву и чернику в отдельных регионах. Осенью природа давала человеку разнообразные орехи – кедровые орешки, миндаль, желуди. Все это добро можно было хранить в земле, а зимой высушенные фрукты и ягоды тоже шли в пищу. Душистая трава и мед диких пчел были чем-то вроде десерта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ционе преобладала растительная пища, однако, когда ее становилось мало, человек использовал насекомых, гусениц, жуков, яйца птиц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убам неандертальца, жившего 60 тыс. лет назад, ученые выявили, что в его рационе почти не было сладкого, так как гнилых зубов не обнаружено вовсе, однако некоторые зубы были сточены. Это объясняется тем, что человеку приходилось есть зерно прямо в твердой оболочке.</w:t>
      </w:r>
    </w:p>
    <w:p>
      <w:pPr>
        <w:pStyle w:val="Normal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693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яной гарпун позволял ловить рыбу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е морских побережий процветала рыбная ловля. В ход шли моллюски, ракообразные, крабы, трубачи. Охота велась на морских птиц и тюленей. Рыбу ловили с помощью костяных гарпунов, крючков и сетей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а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й ледниковый период, когда охота набрала самые большие обороты, человек приноровился ловить бизона, лошадь, северного оленя и мамонта. В качестве оружия человек использовал каменный топор и деревянное копье. Позже в ход пошли копья с наконечникам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животных нападали сразу или использовали ямы-ловушки. Когда нужно было поймать большое стадо, животных загоняли на скалу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имки лесных животных использовали лук и стрелы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тыс. лет назад человек приучил собаку для помощи в охоте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обыча была поймана, мясо ели сразу или сушили про запас. Шкуру брали на одежду и укрытие для палаток. Кости и рога применяли для оружия и орудий труда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имка одного мамонта могла прокормить целый род на протяжении 2 – 3х месяцев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руктура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численность населения планеты достигает 7,3 млрд. человек. 13 тыс. лет до н.э. она едва доходила до 8 млн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охотников-собирателей строилось на основе семьи. Совместные группы составляли род, где каждый был связан с другими родственными узами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лемени появилось еще до того, как человек стал вести оседлый образ жизни. Вероятно, в сезон охоты родовые группы могли объединяться в целые племена на основе общих интересов и родственных признаков, но с окончанием охоты группы-племена распадались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Более стабильными племена становились при оседлом образе жизни, когда нужно было обрабатывать землю, содержать скот. Это позволило роду разрастаться, слабых уже не бросали. Общество менялось и усложнялось. Более подробно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 родовых общинах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урожаи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щивание пищи впервые появилось 8 тыс. лет до н.э. на территории Ближнего Востока. Часть диких злаков оставалась про запас на будущий год. Человек наблюдал и видел, что если семена попадают в землю, то снова прорастают. Он стал намеренно рассаживать семена. Высаживая небольшие участки, можно было прокормить больше людей.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Для контроля и высаживания урожая нужно было оставаться на месте, это и побудило человека меньше мигрировать. Теперь удалось не просто собирать и получать то, что дает природа здесь и сейчас, но и воспроизводить это. Так зарождалось земледелие, о чем подробнее читайте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в этой стать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и окультуренными растениями стали пшеница и ячмень. Рис окультурили на территории Китая и Индии 5 тыс. лет до н.э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5235" cy="1870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зерно научились растирать в муку, чтобы из нее уже сделать кашу или лепешки. Зерно располагали на большом плоском камне и с помощью точильного камня растирали ее в порошок. Грубая мука содержала песок и другие примеси, но постепенно процесс становился изящнее, а  мука чище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оводство появилось в одно время с земледелием. Человек и раньше сгонял скот в небольшие загоны, но делалось это для удобства во время охоты. Одомашнивание началось 8,5 тыс. лет до н.э. Первыми поддались козы и овцы. Они быстро привыкли к близости человека. Замечая, что крупные особи дают больше приплода, чем дикие, человек научился отбирать только лучших. Так домашний скот стал крупнее и мясистее дикого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камня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ый век – это период в истории человечества, когда камень использовали и обрабатывали для улучшения жизни. Ножи, наконечники, стрелы, резцы, скребки… — добиваясь нужной остроты и формы, камень превратили в орудие труда и оружие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емесел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Чем проще и качественнее были орудия труда, тем легче было работать с другими материалами. На кости уже можно было вырезать узор, кожа резалась быстрее, а на глине вдавливался орнамент. Освоение ремесел проходило постепенно, но в постоянном прогрессе. Читайте подробнее о том,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ак появились ремесл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одежда нужна была для защиты от холода и ею служили шкурки животных. Шкурки вытягивались, выскабливались и скреплялись. Дырки в шкуре можно было сделать с помощью остроконечного шила из кремн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же растительные волокна послужили основой для плетения нитей и в дальнейшем, для выделки ткани. Декоративно ткань красили с помощью растений, листьев, коры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ия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и украшениями служили раковины, зубы животных, косточки, скорлупа ореха. Случайные поиски полудрагоценных камней позволили делать бусы, скрепленные полосками нитей или кожи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бытное искусство</w:t>
      </w:r>
    </w:p>
    <w:p>
      <w:pPr>
        <w:pStyle w:val="Style14"/>
        <w:shd w:fill="FFFFFF" w:val="clear"/>
        <w:spacing w:lineRule="atLeast" w:line="375" w:before="0" w:after="188"/>
        <w:rPr/>
      </w:pPr>
      <w:r>
        <w:rPr>
          <w:color w:val="000000"/>
          <w:sz w:val="28"/>
          <w:szCs w:val="28"/>
        </w:rPr>
        <w:t>Первобытный человек раскрывал свое творчество, используя все тот же камень и стены пещер. По крайней мере, именно эти рисунки дожили в сохранности до наших дней (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о наскальных рисунках</w:t>
        </w:r>
      </w:hyperlink>
      <w:r>
        <w:rPr>
          <w:color w:val="000000"/>
          <w:sz w:val="28"/>
          <w:szCs w:val="28"/>
        </w:rPr>
        <w:t>). По всему миру до сих пор находят вырезанные из камня и кости фигурки животных и человека.</w:t>
      </w:r>
    </w:p>
    <w:p>
      <w:pPr>
        <w:pStyle w:val="Heading2"/>
        <w:shd w:fill="FFFFFF" w:val="clear"/>
        <w:spacing w:before="188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каменного века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ый век закончился в тот момент, когда появились первые города. Изменение климата, оседлый образ жизни, развитие земледелия и скотоводства привело к тому, что родовые группы стали объединяться в племена, а племена со временем разрастались в крупные поселения.</w:t>
      </w:r>
    </w:p>
    <w:p>
      <w:pPr>
        <w:pStyle w:val="Style14"/>
        <w:shd w:fill="FFFFFF" w:val="clear"/>
        <w:spacing w:lineRule="atLeast" w:line="375" w:before="0" w:after="1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ность поселений и освоение металла привели человека в новую эпох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storia-mira.ru/epoxi/paleolit/" TargetMode="External"/><Relationship Id="rId5" Type="http://schemas.openxmlformats.org/officeDocument/2006/relationships/hyperlink" Target="http://istoria-mira.ru/arxeologiya/nachalo-mezolita/" TargetMode="External"/><Relationship Id="rId6" Type="http://schemas.openxmlformats.org/officeDocument/2006/relationships/hyperlink" Target="http://istoria-mira.ru/arxeologiya/avstralopitek-afrikanskij-mezhdu-obezyanoj-i-chelovekom/" TargetMode="External"/><Relationship Id="rId7" Type="http://schemas.openxmlformats.org/officeDocument/2006/relationships/hyperlink" Target="http://istoria-mira.ru/arxeologiya/homo-habilis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storia-mira.ru/arxeologiya/neandertalcy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istoria-mira.ru/arxeologiya/rodovaya-obshhina/" TargetMode="External"/><Relationship Id="rId13" Type="http://schemas.openxmlformats.org/officeDocument/2006/relationships/hyperlink" Target="http://istoria-mira.ru/arxeologiya/kak-zarodilis-zemledelie-i-skotovodstvo/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istoria-mira.ru/arxeologiya/kak-zarozhdalis-remesla/" TargetMode="External"/><Relationship Id="rId16" Type="http://schemas.openxmlformats.org/officeDocument/2006/relationships/hyperlink" Target="http://istoria-mira.ru/arxeologiya/naskalnye-risunki-srednego-kamennogo-vek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26:00Z</dcterms:created>
  <dc:creator>Мария</dc:creator>
  <dc:description/>
  <cp:keywords/>
  <dc:language>en-US</dc:language>
  <cp:lastModifiedBy>Мария</cp:lastModifiedBy>
  <dcterms:modified xsi:type="dcterms:W3CDTF">2016-10-07T16:28:00Z</dcterms:modified>
  <cp:revision>3</cp:revision>
  <dc:subject/>
  <dc:title/>
</cp:coreProperties>
</file>